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95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32"/>
        </w:rPr>
        <w:t>ZAWARTOŚĆ  TECZK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Strona tytułowa                                                                </w:t>
        <w:tab/>
        <w:tab/>
        <w:t>str.1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Spis treści                                                                         </w:t>
        <w:tab/>
        <w:tab/>
        <w:t>st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pis techniczny                                                                       </w:t>
        <w:tab/>
        <w:t>str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ykaz norm</w:t>
        <w:tab/>
        <w:tab/>
        <w:tab/>
        <w:tab/>
        <w:tab/>
        <w:tab/>
        <w:tab/>
        <w:tab/>
        <w:tab/>
        <w:t>str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CZĘŚĆ  RYSUNKOW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Rys. nr 1 -  Plan instalacji elektrycznej </w:t>
        <w:tab/>
        <w:tab/>
        <w:tab/>
        <w:tab/>
        <w:tab/>
        <w:t>str.6</w:t>
      </w:r>
    </w:p>
    <w:p>
      <w:pPr>
        <w:pStyle w:val="Normal"/>
        <w:rPr/>
      </w:pPr>
      <w:r>
        <w:rPr/>
        <w:t xml:space="preserve">      </w:t>
      </w:r>
      <w:r>
        <w:rPr/>
        <w:t>Rys. nr 2 -  Schemat instalacji elektrycznej  -  zasilanie</w:t>
        <w:tab/>
        <w:tab/>
        <w:t>str.7</w:t>
      </w:r>
    </w:p>
    <w:p>
      <w:pPr>
        <w:pStyle w:val="Normal"/>
        <w:rPr/>
      </w:pPr>
      <w:r>
        <w:rPr/>
        <w:t xml:space="preserve">      </w:t>
      </w:r>
      <w:r>
        <w:rPr/>
        <w:t>Rys. nr 3 -  Schemat instalacji elektrycznej  -  RP</w:t>
        <w:tab/>
        <w:tab/>
        <w:tab/>
        <w:t>str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ŁĄCZ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Zał. nr 1 -   Uprawnienia budowlane                                      </w:t>
        <w:tab/>
        <w:t>str.9</w:t>
      </w:r>
    </w:p>
    <w:p>
      <w:pPr>
        <w:pStyle w:val="Normal"/>
        <w:rPr/>
      </w:pPr>
      <w:r>
        <w:rPr/>
        <w:t xml:space="preserve">      </w:t>
      </w:r>
      <w:r>
        <w:rPr/>
        <w:t xml:space="preserve">Zał. nr 2 -   Zaświadczenie Śląskiej Okręgowej Izby              </w:t>
        <w:tab/>
        <w:t>str.10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Inżynierów Budownictwa </w:t>
      </w:r>
    </w:p>
    <w:p>
      <w:pPr>
        <w:pStyle w:val="Normal"/>
        <w:rPr/>
      </w:pPr>
      <w:r>
        <w:rPr/>
        <w:t xml:space="preserve">      </w:t>
      </w:r>
      <w:r>
        <w:rPr/>
        <w:t xml:space="preserve">Zał. nr 3 -   Oświadczenie projektanta                                     </w:t>
        <w:tab/>
        <w:t>str.11</w:t>
      </w:r>
    </w:p>
    <w:p>
      <w:pPr>
        <w:pStyle w:val="Normal"/>
        <w:rPr/>
      </w:pPr>
      <w:r>
        <w:rPr/>
        <w:t xml:space="preserve">      </w:t>
      </w:r>
      <w:r>
        <w:rPr/>
        <w:t>Zał. nr 4 -   Informacja BiOZ</w:t>
        <w:tab/>
        <w:tab/>
        <w:tab/>
        <w:tab/>
        <w:tab/>
        <w:tab/>
        <w:t xml:space="preserve">str.12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1. OPIS 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.1.Przedmiot opracowania</w:t>
      </w:r>
    </w:p>
    <w:p>
      <w:pPr>
        <w:pStyle w:val="TextBody"/>
        <w:rPr/>
      </w:pPr>
      <w:r>
        <w:rPr>
          <w:sz w:val="24"/>
          <w:szCs w:val="24"/>
        </w:rPr>
        <w:t>Przedmiotem opracowania jest instalacja elektryczna dla przebudowy i remontu części budynku administracyjno-biurowego, Gaszowice ul. Rydułtowska 1, dz. nr 1675/69, 1679/6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.2.Zakres opracowania</w:t>
      </w:r>
    </w:p>
    <w:p>
      <w:pPr>
        <w:pStyle w:val="Normal"/>
        <w:ind w:left="495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instalacja światła</w:t>
      </w:r>
    </w:p>
    <w:p>
      <w:pPr>
        <w:pStyle w:val="Normal"/>
        <w:ind w:left="495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instalacja gniazdek wtyczkowych</w:t>
      </w:r>
    </w:p>
    <w:p>
      <w:pPr>
        <w:pStyle w:val="Normal"/>
        <w:rPr/>
      </w:pPr>
      <w:r>
        <w:rPr>
          <w:sz w:val="24"/>
          <w:szCs w:val="24"/>
          <w:lang w:eastAsia="zxx" w:bidi="zxx"/>
        </w:rPr>
        <w:t xml:space="preserve">        </w:t>
      </w:r>
      <w:r>
        <w:rPr>
          <w:sz w:val="24"/>
          <w:szCs w:val="24"/>
          <w:lang w:eastAsia="zxx" w:bidi="zxx"/>
        </w:rPr>
        <w:t>- instalacja siły</w:t>
      </w:r>
    </w:p>
    <w:p>
      <w:pPr>
        <w:pStyle w:val="Normal"/>
        <w:ind w:firstLine="495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instalacja przeciwporażeniowa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.3.Podstawa opracowania</w:t>
      </w:r>
    </w:p>
    <w:p>
      <w:pPr>
        <w:pStyle w:val="Normal"/>
        <w:ind w:left="495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zlecenie inwestora</w:t>
      </w:r>
    </w:p>
    <w:p>
      <w:pPr>
        <w:pStyle w:val="Normal"/>
        <w:ind w:left="495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projekty branżowe</w:t>
      </w:r>
    </w:p>
    <w:p>
      <w:pPr>
        <w:pStyle w:val="Normal"/>
        <w:ind w:left="495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obowiązujące normy i przepisy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  <w:lang w:eastAsia="zxx" w:bidi="zxx"/>
        </w:rPr>
        <w:t>1.4.Dane energetyczne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pięcie zasilania - 400/23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chrona od  porażeń - samoczynne wyłączenie zasilania w układzie TN-C-S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.5.Zasilani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silanie jest istniejące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1.6.Instalacja oświetlenia i gniazdek wtyczk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nstalacja obejmuje wypusty oświetleniowe oraz obwody gniazdek wtyczkowych. </w:t>
      </w:r>
    </w:p>
    <w:p>
      <w:pPr>
        <w:pStyle w:val="TextBody"/>
        <w:rPr/>
      </w:pPr>
      <w:r>
        <w:rPr>
          <w:sz w:val="24"/>
          <w:szCs w:val="24"/>
        </w:rPr>
        <w:t xml:space="preserve">Przewody układać pod tynkiem oraz w korytkach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sprzęt stosować podtynk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Gniazdka wtyczkowe  instalować  na wysokości 0,3 – 1,4m w odległości min. 0,6 m od krawędzi umywalek ,  natomiast łączniki instalować na wysokości 1,2 - 1,4 m nad podłogą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łączniki stosować na prąd 10A, a gniazdka 16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ypy i przekroje przewodów oraz wielkości zabezpieczeń opisano na schematach ideow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Instalacja siły i ster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acja siły obejmuje podłączenie urządzeń elektrycz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erowanie  urządzeniami  odbywa się automatycznie ze sterowników i regulatorów, które zasilane są z   rozdziel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erowniki i regulatory dostarczane są wraz z urządzeniam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silanie wentylatorów w części nie objętej opracowaniem wykonać z istniejących obwodów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1.8.Ochrona od porażeń</w:t>
      </w:r>
    </w:p>
    <w:p>
      <w:pPr>
        <w:pStyle w:val="TextBody"/>
        <w:rPr/>
      </w:pPr>
      <w:r>
        <w:rPr>
          <w:sz w:val="24"/>
          <w:szCs w:val="24"/>
        </w:rPr>
        <w:t>Zastosowano środek ochrony za pomocą samoczynnego wyłączenia zasilania  t.j. wyłączników  nadprądowych i różnicowo - prądowych oraz połączeń wyrównawcz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stępne przewodzące elementy instalacji należy łączyć z ziemią za pomocą przewodu ochronnego P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zewód ochronny PE należy dodatkowo podłączyć do szyny wyrównawczej, którą połączyć z uziemieniem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la budynku dobrano wyłączniki różnicowo - prądowe o prądzie wyzwalającym 30mA. Przez zastosowania wyłączników ochronnych osiągnięto dodatkowe zabezpieczenie przed przypadkowym bezpośrednim dotknięciem nie uziemionego elementu znajdującego się pod napięc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ację wykonać zgodnie z obowiązującą norm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Uwagi końc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ałość robót wykonać zgodnie z obowiązującymi  przepisami i normami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nstalacje elektryczne wykonywać  po realizacji robót instalacyjnych oraz technologicz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ewody, kable, osprzęt oraz aparaty elektryczne powinny posiadać atesty oraz certyfikat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Typy aparatów oraz wszelkiego rodzaju urządzeń elektrycznych podano jako przykładowe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 zakończeniu robót elektrycznych, wykonać pomiary instalacji elektryczn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jekt branży elektrycznej należy rozpatrywać łącznie z projektem architektury, technologii oraz  projektami branżowym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y przejściach przez strefę pożarową wszystkie przepusty i otwory uszczelnić masą ognioochron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   dane    dotyczące    podłączenia   aparatów   i   urządzeń    do szaf sterowniczych,   zawarte   są   w    Dokumentacji    Techniczno -  Ruchowej   szaf sterowniczych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Bezpieczeństwo i higiena pra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zasie budowy stosować ogólne przepisy zgodnie z rozporządzeniem Ministra Infrastruktury, Dziennik Ustaw nr 47 poz. 401 z 2003 r., w sprawie bezpieczeństwa i higieny pracy, podczas wykonywania robót budowlanych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nor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4-41</w:t>
        <w:tab/>
        <w:t>Instalacje w obiektach budowlanych. Ochrona dla zapewnienia bezpieczeństwa. Ochrona przeciwporażenio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4-43</w:t>
        <w:tab/>
        <w:t>Instalacje w obiektach budowlanych. Ochrona dla zapewnienia bezpieczeństwa. Ochrona przed prądem przetężeni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4-46</w:t>
        <w:tab/>
        <w:t>Instalacje w obiektach budowlanych. Ochrona dla zapewnienia  bezpieczeństwa. Odłączanie izolacyjne i łącz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4-47</w:t>
        <w:tab/>
        <w:t>Instalacje w obiektach budowlanych. Ochrona dla zapewnienia bezpieczeństwa. Środki ochrony przed porażeniem prądem elektry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4-473</w:t>
        <w:tab/>
        <w:t>Instalacje w obiektach budowlanych. Ochrona dla zapewnienia bezpieczeństwa. Środki ochrony przed prądem przetężeniow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6-61</w:t>
        <w:tab/>
        <w:t>Instalacje elektryczne w obiektach budowlanych. Sprawdzanie odbiorc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5-54</w:t>
        <w:tab/>
        <w:t>Instalacje w obiektach budowlanych. Dobór i montaż wyposażenia elektrycznego. Uziemienia i przewody ochro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IEC 60364-5-56</w:t>
        <w:tab/>
        <w:t>Instalacje w obiektach budowlanych. Dobór i montaż wyposażenia   elektrycznego. Instalacje bezpieczeńs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87/E-90054   Przewody jednożyłowe o izolacji polwini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74/E-90066    Przewody wielożyłowe o wspólnej izolacji polwini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N-EN 12464-1   Światło i oświetlenie. Oświetlenie miejsc pracy. Część I Miejsca pracy we wnętrzu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N-EN 62305</w:t>
        <w:tab/>
        <w:t xml:space="preserve">Ochrona odgromowa budynków i obiektów budowlanych. 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PN-IEC 60364-6-61:2000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Instalacje elektryczne w obiektach budowlanych. Sprawdzanie. Sprawdzenie odbiorcze.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PN-IEC 60364-5-523:2001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Instalacje elektryczne w obiektach budowlanych. Dobór i montaż wyposażenia elektrycznego. Obciążalność prądowa długotrwała przewodów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276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urich LtCn L2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78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9.9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95"/>
      <w:jc w:val="both"/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qFormat/>
    <w:pPr/>
    <w:rPr>
      <w:rFonts w:ascii="Zurich LtCn L2;Arial" w:hAnsi="Zurich LtCn L2;Arial" w:cs="Zurich LtCn L2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22:00Z</dcterms:created>
  <dc:creator>...</dc:creator>
  <dc:description/>
  <cp:keywords/>
  <dc:language>en-US</dc:language>
  <cp:lastModifiedBy>Tadek</cp:lastModifiedBy>
  <cp:lastPrinted>2016-09-15T20:49:00Z</cp:lastPrinted>
  <dcterms:modified xsi:type="dcterms:W3CDTF">2017-05-30T10:55:00Z</dcterms:modified>
  <cp:revision>7</cp:revision>
  <dc:subject/>
  <dc:title>- 2 -</dc:title>
</cp:coreProperties>
</file>