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5 do Zarządzenia nr 139/0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ójta Gminy Gaszowice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 dnia 18 grudnia 2009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pieczęć oferenta/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ekta kosztorysu zadania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azwa zadania/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0"/>
          <w:szCs w:val="20"/>
        </w:rPr>
        <w:t>Skorygowany całkowity koszt zadania</w:t>
        <w:tab/>
        <w:t xml:space="preserve"> ……………………………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0"/>
          <w:szCs w:val="20"/>
        </w:rPr>
        <w:t xml:space="preserve">w tym wysokość dotacji </w:t>
        <w:tab/>
        <w:t xml:space="preserve"> ……………………………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0"/>
          <w:szCs w:val="20"/>
        </w:rPr>
        <w:t xml:space="preserve">w tym wysokość środków własnych </w:t>
        <w:tab/>
        <w:tab/>
        <w:t xml:space="preserve">……………………………            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orygowany kosztorys ze względu na rodzaj kosztów: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260"/>
        <w:gridCol w:w="1260"/>
        <w:gridCol w:w="1980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Rodzaj kosztów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szty merytoryczne i administracyjne związane z realizacją zadania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ia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br/>
              <w:t>Koszt całkowit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t>Z tego z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ej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i (w zł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Z tego z finansowych środków własnych, środków z innych źródeł oraz wpłat i opłat adresatów</w:t>
            </w:r>
          </w:p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w zł)*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right="-67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ind w:right="-67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ind w:right="-67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orygowany kosztorys ze względu na źródło finansowania:</w:t>
      </w:r>
    </w:p>
    <w:p>
      <w:pPr>
        <w:pStyle w:val="Normal"/>
        <w:tabs>
          <w:tab w:val="clear" w:pos="708"/>
          <w:tab w:val="left" w:pos="5580" w:leader="none"/>
        </w:tabs>
        <w:ind w:right="-67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720"/>
        <w:gridCol w:w="900"/>
      </w:tblGrid>
      <w:tr>
        <w:trPr/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7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Wnioskowana kwota dotacj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3" w:hRule="atLeast"/>
        </w:trPr>
        <w:tc>
          <w:tcPr>
            <w:tcW w:w="7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Finansowe środki własne, środki z innych źródeł oraz wpłaty i opłaty adresatów*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z tego wpłaty i opłaty adresatów zadania .............................................. zł/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7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e ewentualne zmiany: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/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.…………….                                                ……………………………………..                                                                      </w:t>
      </w:r>
      <w:r>
        <w:rPr>
          <w:rFonts w:cs="Arial" w:ascii="Arial" w:hAnsi="Arial"/>
          <w:sz w:val="16"/>
          <w:szCs w:val="16"/>
        </w:rPr>
        <w:t>miejsce i data  sporządzenia korekty                                         podpisy osób uprawnionych do reprezentowania oferenta</w:t>
      </w:r>
    </w:p>
    <w:p>
      <w:pPr>
        <w:pStyle w:val="Normal"/>
        <w:tabs>
          <w:tab w:val="clear" w:pos="708"/>
          <w:tab w:val="left" w:pos="5580" w:leader="none"/>
        </w:tabs>
        <w:ind w:left="-107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40" w:right="1466" w:gutter="0" w:header="0" w:top="62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4:00Z</dcterms:created>
  <dc:creator>Wioleta</dc:creator>
  <dc:description/>
  <dc:language>en-US</dc:language>
  <cp:lastModifiedBy>Wioleta</cp:lastModifiedBy>
  <cp:lastPrinted>2009-12-17T11:33:00Z</cp:lastPrinted>
  <dcterms:modified xsi:type="dcterms:W3CDTF">2009-12-18T07:46:00Z</dcterms:modified>
  <cp:revision>10</cp:revision>
  <dc:subject/>
  <dc:title>     </dc:title>
</cp:coreProperties>
</file>