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2 do Zarządzenia nr 139/0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ójta Gminy Gaszowice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 dnia 18 grudnia 2009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NSTRUKCJA WYPEŁNIANIA SPRAWOZDANIA </w:t>
      </w:r>
      <w:r>
        <w:rPr>
          <w:rFonts w:cs="Arial" w:ascii="Arial" w:hAnsi="Arial"/>
          <w:b/>
        </w:rPr>
        <w:t xml:space="preserve">na realizację zadania publicznego </w:t>
        <w:br/>
        <w:t xml:space="preserve">w dziedzinie upowszechniania kultury, sztuki, ochrony dóbr kultury i tradycji; krajoznawstwa </w:t>
        <w:br/>
        <w:t>i wypoczynku dzieci i młodzieży oraz upowszechniania kultury fizycznej i sportu w roku 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W części I. Sprawozdanie merytoryczne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opisać szczegółowo czy i w jaki sposób założone cele projektu zostały osiągnięte </w:t>
        <w:br/>
        <w:t xml:space="preserve">Jeśli nie zostały zrealizowane należy wyjaśnić, dlaczego (należy wyjaśnić wszelkie odstępstwa </w:t>
        <w:br/>
        <w:t xml:space="preserve">od założeń oferty. </w:t>
      </w:r>
      <w:r>
        <w:rPr>
          <w:rFonts w:cs="Arial" w:ascii="Arial" w:hAnsi="Arial"/>
          <w:color w:val="000000"/>
        </w:rPr>
        <w:t>Należy opisać grupę, do której skierowane było zadanie w odniesieniu do zapisów umieszczonych w ofercie. Podać jej liczebność i istotne cechy, np. wiek, płeć, miejsce zamieszkania, status materialny. Opisać jak zrealizowane zadanie wpłynęło na wybraną grupę adres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Należy opisać szczegółowo (data, miejsce, czas), w jaki sposób zaplanowane w ofercie działania zostały zrealizowane. Należy także podać czas ich realizacji oraz wyjaśnić pojawienie się ewentualnych odstępstw, zarówno, jeśli chodzi o ich zakres, jak i harmonogram realizacji. Należy opisać szczegółowo rolę, jaką spełnili partnerzy podczas realizacji zadania, którzy wzięli udział </w:t>
        <w:br/>
        <w:t xml:space="preserve">w zaplanowanym projekcie, zgodnie z założeniami złożonego wcześniej wnios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, stosownie do zapisów złożonej oferty, podać (mierzalne, policzalne) rezultaty zadania, np. ilość uczestników zadania (zawodników, widzów, meczy, wyjazdów), ilość plakatów, ulotek, folderów, ilość uroczystości, liczba wydrukowanych folder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W części II. Sprawozdanie z wykonania wydatków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Rozliczenie ze względu na rodzaj koszt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lumna „ Całość zadania (zgodnie z umową)”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Należy przepisać poszczególne rodzaje kosztów oraz sposób ich kalkulacji z kosztorysu ze względu na rodzaj kosztów znajdującej się </w:t>
      </w:r>
      <w:r>
        <w:rPr>
          <w:rFonts w:cs="Arial" w:ascii="Arial" w:hAnsi="Arial"/>
          <w:b/>
          <w:bCs/>
        </w:rPr>
        <w:t>w złożonej ofercie lub korekcie kosztorysu</w:t>
      </w:r>
      <w:r>
        <w:rPr>
          <w:rFonts w:cs="Arial" w:ascii="Arial" w:hAnsi="Arial"/>
        </w:rPr>
        <w:t>, jeśli była wymagana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kolumna „Poprzednie okresy sprawozdawcze (narastająco)”</w:t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, gdy składane jest sprawozdanie częściowe z rozliczenia pierwszego okresu sprawozdawczego, poprzedni okres sprawozdawczy jest tożsamy z bieżącym okresem sprawozdawczym.</w:t>
      </w:r>
    </w:p>
    <w:p>
      <w:pPr>
        <w:pStyle w:val="Normal"/>
        <w:tabs>
          <w:tab w:val="clear" w:pos="708"/>
          <w:tab w:val="left" w:pos="53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08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 Kolumna „bieżący okres sprawozdawczy”</w:t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określić faktycznie poniesione wydatki w danym okresie sprawozdawczym określonym </w:t>
        <w:br/>
        <w:t xml:space="preserve">w umowie. W przypadku sprawozdania końcowego bieżącym okresem sprawozdawczym jest cały okres realizacji zada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Rozliczenie ze względu na źródła finansowania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określić, z jakiego źródła i w jakiej wysokości był finansowany koszt realizacji proj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  <w:i/>
        </w:rPr>
        <w:t>Uwagach mogących mieć znaczenie przy ocenie realizacji budżetu</w:t>
      </w:r>
      <w:r>
        <w:rPr>
          <w:rFonts w:cs="Arial" w:ascii="Arial" w:hAnsi="Arial"/>
        </w:rPr>
        <w:t xml:space="preserve"> – należy opisać wybrane pozycje budżetowe, które wymagają dodatkowych objaśnień i uzasadnienia oraz pozafinansowy wkład własny w realizacji zadania (np. zasoby rzeczowe), który jest wkładem dodatkowym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)</w:t>
        <w:tab/>
      </w:r>
      <w:r>
        <w:rPr>
          <w:rFonts w:cs="Arial" w:ascii="Arial" w:hAnsi="Arial"/>
        </w:rPr>
        <w:t xml:space="preserve">Zestawienie faktur (rachunków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ym punkcie należy dokonać spisu </w:t>
      </w:r>
      <w:r>
        <w:rPr>
          <w:rFonts w:cs="Arial" w:ascii="Arial" w:hAnsi="Arial"/>
          <w:b/>
          <w:bCs/>
          <w:u w:val="single"/>
        </w:rPr>
        <w:t>wszystkich</w:t>
      </w:r>
      <w:r>
        <w:rPr>
          <w:rFonts w:cs="Arial" w:ascii="Arial" w:hAnsi="Arial"/>
          <w:bCs/>
        </w:rPr>
        <w:t xml:space="preserve"> faktur (rachunków</w:t>
      </w:r>
      <w:r>
        <w:rPr>
          <w:rFonts w:cs="Arial" w:ascii="Arial" w:hAnsi="Arial"/>
        </w:rPr>
        <w:t>), które związane były z realizacją projekt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dokumentu księgowego – </w:t>
      </w:r>
      <w:r>
        <w:rPr>
          <w:rFonts w:cs="Arial" w:ascii="Arial" w:hAnsi="Arial"/>
          <w:bCs/>
        </w:rPr>
        <w:t xml:space="preserve">należy podać nr faktury/rachunku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ozycji kosztorysu – należy podać, do której pozycji kosztorysu z wniosku lub korekty jeśli była wymagana dany wydatek się odnos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– należy podać datę wystawienia faktury/rachunku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datku – należy wpisać nazwę wydatku zawartą w treści faktur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– należy wpisać </w:t>
      </w:r>
      <w:r>
        <w:rPr>
          <w:rFonts w:cs="Arial" w:ascii="Arial" w:hAnsi="Arial"/>
          <w:b/>
          <w:u w:val="single"/>
        </w:rPr>
        <w:t>pełną</w:t>
      </w:r>
      <w:r>
        <w:rPr>
          <w:rFonts w:cs="Arial" w:ascii="Arial" w:hAnsi="Arial"/>
        </w:rPr>
        <w:t xml:space="preserve"> kwotę faktury/rachunk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ego ze środków pochodzących z dotacji – należy podać wysokość kwoty </w:t>
        <w:br/>
        <w:t>z faktury/rachunku, która jest rozliczana z dotacji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W części III. Dodatkowe informacje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należy w uzasadnionych przypadkach podać istotne informacje mające bezpośredni związek z realizacją zaplanowanego zadan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 do sprawozdani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pl-PL"/>
        </w:rPr>
        <w:t>1)</w:t>
        <w:tab/>
        <w:t xml:space="preserve">Kserokopie dowodów księgowych 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Treść przedkładanych faktur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(rachunków) winna być szczegółowo opisana i w sposób jednoznaczny wskazywać na związek pomiędzy poniesionym kosztem a właściwą pozycją kosztorysu.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Data wystawieni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faktury/rachunku</w:t>
      </w:r>
      <w:r>
        <w:rPr>
          <w:rFonts w:cs="Arial" w:ascii="Arial" w:hAnsi="Arial"/>
          <w:sz w:val="20"/>
          <w:szCs w:val="20"/>
          <w:lang w:val="pl-PL"/>
        </w:rPr>
        <w:t xml:space="preserve"> musi być zgodna z datą realizacji zadania.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dkładane faktury (rachunki) muszą być opłacone.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szystkie wydatki mogą być ponoszone w terminie określonym w umowie jako termin realizacji zadania. W uzasadnionych przypadkach część płatności może być dokonana </w:t>
        <w:br/>
        <w:t>w okresie 14 dni po dacie realizacji zadania (dotyczy zwłaszcza rozliczeń z urzędem skarbowym).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Realizując zadanie Zleceniobiorca jest zobligowany </w:t>
      </w:r>
      <w:r>
        <w:rPr>
          <w:rFonts w:cs="Arial" w:ascii="Arial" w:hAnsi="Arial"/>
          <w:bCs/>
          <w:sz w:val="20"/>
          <w:szCs w:val="20"/>
          <w:lang w:val="pl-PL"/>
        </w:rPr>
        <w:t>do wykorzystywania wkładu własnego finansowego zgodnie z kosztorysem, a tak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wniesienia wkładu rzeczowego, jeśli był zadeklarowany we wniosku.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Rozliczeniu podlega zarówno wkład własny finansowy jak i niefinansowy, czyli rzeczowy.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>Przedkładane w sprawozdaniu faktury/rachunki</w:t>
      </w:r>
      <w:r>
        <w:rPr>
          <w:rFonts w:cs="Arial" w:ascii="Arial" w:hAnsi="Arial"/>
          <w:sz w:val="20"/>
          <w:szCs w:val="20"/>
          <w:lang w:val="pl-PL"/>
        </w:rPr>
        <w:t>, umowy (o dzieło, zlecenie) winny spełniać wymogi określone w Art</w:t>
      </w:r>
      <w:r>
        <w:rPr>
          <w:rFonts w:cs="Arial" w:ascii="Arial" w:hAnsi="Arial"/>
          <w:color w:val="000000"/>
          <w:sz w:val="20"/>
          <w:szCs w:val="20"/>
          <w:lang w:val="pl-PL"/>
        </w:rPr>
        <w:t>.21 Ustawy o rachunkowości, tzn. faktury (rachunki) dokumentujące poniesione wydatki muszą zawierać następujące adnotacje i opisy:</w:t>
        <w:tab/>
      </w:r>
    </w:p>
    <w:p>
      <w:pPr>
        <w:pStyle w:val="NormalnyWeb"/>
        <w:tabs>
          <w:tab w:val="clear" w:pos="708"/>
          <w:tab w:val="left" w:pos="1440" w:leader="none"/>
        </w:tabs>
        <w:spacing w:before="120" w:after="0"/>
        <w:ind w:left="1260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-</w:t>
        <w:tab/>
        <w:t xml:space="preserve">Każda z faktur/rachunków w rozliczeniu winna zawierać szczegółowy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opis merytoryczny zadania</w:t>
      </w:r>
      <w:r>
        <w:rPr>
          <w:rFonts w:cs="Arial" w:ascii="Arial" w:hAnsi="Arial"/>
          <w:color w:val="000000"/>
          <w:sz w:val="20"/>
          <w:szCs w:val="20"/>
          <w:lang w:val="pl-PL"/>
        </w:rPr>
        <w:t>, którego dotyczy, powinna również zawierać informację jakie było przeznaczenie zakupionej usługi, towaru lub opłaconej należności;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</w:tabs>
        <w:spacing w:before="120" w:after="0"/>
        <w:ind w:left="1260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-</w:t>
        <w:tab/>
        <w:t>Informacja dotycząca źródła finansowania;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</w:tabs>
        <w:spacing w:before="12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>-</w:t>
        <w:tab/>
        <w:t>Adnotację ”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sprawdzono pod względem rachunkowym i formalnym”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raz z podpisami upoważnionych osób dokonujących sprawdzenia;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</w:tabs>
        <w:spacing w:before="12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>-</w:t>
        <w:tab/>
        <w:t xml:space="preserve">Adnotację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„sprawdzono pod względem merytorycznym”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raz z podpisami upoważnionych osób dokonujących sprawdzenia;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</w:tabs>
        <w:spacing w:before="12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>-</w:t>
        <w:tab/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Dekretacja do zapłat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raz z podpisami osób upoważnionych do zatwierdzania operacji gospodarczej, której dowód dotyczy;</w:t>
        <w:tab/>
        <w:tab/>
        <w:tab/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Na żądanie Zleceniodawcy podmiot jest zobowiązany przedstawić oryginały faktur i rachunków oraz innych dokumentów potwierdzających realizację projektu. 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  <w:lang w:val="pl-PL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pl-PL"/>
        </w:rPr>
        <w:t xml:space="preserve">2. </w:t>
        <w:tab/>
        <w:t>Inne dodatkowe dokumenty mające znaczenie przy ocenie realizacji projektu</w:t>
      </w:r>
      <w:r>
        <w:rPr>
          <w:rFonts w:cs="Arial" w:ascii="Arial" w:hAnsi="Arial"/>
          <w:i/>
          <w:color w:val="000000"/>
          <w:sz w:val="20"/>
          <w:szCs w:val="20"/>
          <w:lang w:val="pl-PL"/>
        </w:rPr>
        <w:t xml:space="preserve"> </w:t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lang w:val="pl-PL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Do sprawozdania załączyć należy dodatkowe </w:t>
      </w:r>
      <w:r>
        <w:rPr>
          <w:rFonts w:cs="Arial" w:ascii="Arial" w:hAnsi="Arial"/>
          <w:bCs/>
          <w:sz w:val="20"/>
          <w:szCs w:val="20"/>
          <w:lang w:val="pl-PL"/>
        </w:rPr>
        <w:t>materiały mogące dokumentować działania faktyczne podjęte przy realizacji projektu</w:t>
      </w:r>
      <w:r>
        <w:rPr>
          <w:rFonts w:cs="Arial" w:ascii="Arial" w:hAnsi="Arial"/>
          <w:sz w:val="20"/>
          <w:szCs w:val="20"/>
          <w:lang w:val="pl-PL"/>
        </w:rPr>
        <w:t>: np. listy zawodników, listy odbioru nagród, wykazy uroczystości, listy uczestników wycieczek, protokoły, publikacje, foldery i ulotki wydane ze środków dotacji, umowy, wyciągi z ksiąg inwentarzowych, dzienniki zajęć oraz inne dokumenty potwierdzające wykonanie zadania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W przypadku nieprzedłożenia sprawozdania w terminie określonym w umowie, </w:t>
      </w:r>
      <w:r>
        <w:rPr>
          <w:rFonts w:cs="Arial" w:ascii="Arial" w:hAnsi="Arial"/>
          <w:b/>
          <w:sz w:val="20"/>
          <w:szCs w:val="20"/>
          <w:lang w:val="pl-PL"/>
        </w:rPr>
        <w:t>Wójt Gminy</w:t>
      </w:r>
      <w:r>
        <w:rPr>
          <w:rFonts w:cs="Arial" w:ascii="Arial" w:hAnsi="Arial"/>
          <w:sz w:val="20"/>
          <w:szCs w:val="20"/>
          <w:lang w:val="pl-PL"/>
        </w:rPr>
        <w:t xml:space="preserve"> wzywa pisemnie do ich złożenia w terminie do 7 dni od daty jego otrzymania. Niezastosowanie się </w:t>
        <w:br/>
        <w:t xml:space="preserve">do wezwania skutkuje przeprowadzeniem kontroli, która może być podstawą rozwiązania umowy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i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FF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i w:val="false"/>
      <w:iCs w:val="false"/>
      <w:u w:val="none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55:00Z</dcterms:created>
  <dc:creator>Wioleta</dc:creator>
  <dc:description/>
  <dc:language>en-US</dc:language>
  <cp:lastModifiedBy>Wioleta</cp:lastModifiedBy>
  <cp:lastPrinted>2008-12-22T07:46:00Z</cp:lastPrinted>
  <dcterms:modified xsi:type="dcterms:W3CDTF">2009-12-18T07:45:00Z</dcterms:modified>
  <cp:revision>12</cp:revision>
  <dc:subject/>
  <dc:title>INSTRUKCJA WYPEŁNIANIA SPRAWOZDANIA </dc:title>
</cp:coreProperties>
</file>