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3 do Zarządzenia nr 139/0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ójta Gminy Gaszowice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 dnia 19 grudnia 2008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udzielania dotacji z budżetu Gminy Gaszowice na zadania w dziedzinie upowszechniania kultury, sztuki, ochrony dóbr kultury i tradycji; krajoznawstwa i wypoczynku dzieci i młodzieży oraz upowszechniania kultury fizycznej i spor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 ustawy z dnia 24 kwietnia 2003 roku o działalności pożytku publicznego</w:t>
        <w:br/>
        <w:t>i o wolontariacie (Dz. U. z 2003r. Nr 96, poz. 873 z późn. zm.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tacje dla organizacji pozarządowych działających w w/w sferach pożytku publicznego udzielane są wyłącznie w trybie tejże ustawy. </w:t>
      </w:r>
    </w:p>
    <w:p>
      <w:pPr>
        <w:pStyle w:val="TextBody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tacja jest przekazywana zaliczkowo w jednej lub kilku transzach po podpisaniu umowy przez obie strony. Szczegóły dotyczące przekazania i rozliczenia dotacji zawiera umowa zawarta pomiędzy Zleceniodawcą, a Zleceniobiorc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ując wniosek, należy zwrócić uwagę, że z dotacji mogą być pokryte jedynie niezbędne koszty związane bezpośrednio z realizacją zadania, w tym między innym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KULTURA FIZYCZYNA I SPORT</w:t>
      </w:r>
    </w:p>
    <w:p>
      <w:pPr>
        <w:pStyle w:val="TextBody"/>
        <w:tabs>
          <w:tab w:val="clear" w:pos="708"/>
          <w:tab w:val="left" w:pos="1260" w:leader="none"/>
        </w:tabs>
        <w:spacing w:before="60" w:after="0"/>
        <w:ind w:left="1259" w:hanging="357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organizacja szkolenia sportowego w różnych dyscyplinach sportowych dla organizacji nieuczestniczących we współzawodnictwie sportowym na podstawie ustawy z 29 lipca 2005 r. o sporcie kwalifikowanym (Dz. U. Nr 155, poz. 1298, z późn. zm.); w tym wynagrodzenia dla trenerów lub instruktorów z kwalifikacjami, ubezpieczenie zawodników, licencja, odbiór boiska, wynajem obiektów sportowych, urządzeń i sprzętu, zakup sprzętu sportowego, koszty badań lekarskich, zakup napojów oraz środków czystości, koszty wyposażenia apteczki, koszty obsługi bankowej, </w:t>
      </w:r>
    </w:p>
    <w:p>
      <w:pPr>
        <w:pStyle w:val="TextBody"/>
        <w:tabs>
          <w:tab w:val="clear" w:pos="708"/>
          <w:tab w:val="left" w:pos="1260" w:leader="none"/>
        </w:tabs>
        <w:spacing w:before="60" w:after="0"/>
        <w:ind w:left="125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organizacja zajęć sportowych i rekreacyjnych pod kierunkiem wykwalifikowanych instruktorów, </w:t>
      </w:r>
    </w:p>
    <w:p>
      <w:pPr>
        <w:pStyle w:val="TextBody"/>
        <w:tabs>
          <w:tab w:val="clear" w:pos="708"/>
          <w:tab w:val="left" w:pos="1260" w:leader="none"/>
        </w:tabs>
        <w:spacing w:before="60" w:after="0"/>
        <w:ind w:left="125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organizowanie turniejów oraz otwartych imprez sportowych i sportowo – rekreacyjnych w tym transport,</w:t>
      </w:r>
    </w:p>
    <w:p>
      <w:pPr>
        <w:pStyle w:val="TextBody"/>
        <w:tabs>
          <w:tab w:val="clear" w:pos="708"/>
          <w:tab w:val="left" w:pos="1260" w:leader="none"/>
        </w:tabs>
        <w:spacing w:before="60" w:after="0"/>
        <w:ind w:left="1259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 xml:space="preserve">udział w zgrupowaniach i obozach sportowych w tym koszty zakwaterowania </w:t>
        <w:br/>
        <w:t xml:space="preserve">i wyżywienia na zawodach, obsługa sędziowska i medyczna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POWSZECHNIANIE KULTURY, SZTUKI, OCHRONY DÓBR KULTURY I TRADYCJI</w:t>
      </w:r>
    </w:p>
    <w:p>
      <w:pPr>
        <w:pStyle w:val="Normal"/>
        <w:tabs>
          <w:tab w:val="clear" w:pos="708"/>
          <w:tab w:val="left" w:pos="285" w:leader="none"/>
          <w:tab w:val="left" w:pos="900" w:leader="none"/>
          <w:tab w:val="left" w:pos="1260" w:leader="none"/>
        </w:tabs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</w:t>
        <w:tab/>
        <w:t>udział zespołów artystycznych w przeglądach i festiwalach krajowych oraz zagranicznych, obejmujący w szczególności: udział w konkursach śpiewaczych,</w:t>
      </w:r>
    </w:p>
    <w:p>
      <w:pPr>
        <w:pStyle w:val="Normal"/>
        <w:tabs>
          <w:tab w:val="clear" w:pos="708"/>
          <w:tab w:val="left" w:pos="285" w:leader="none"/>
          <w:tab w:val="left" w:pos="900" w:leader="none"/>
          <w:tab w:val="left" w:pos="1260" w:leader="none"/>
        </w:tabs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wzbogacenie oferty kulturalnej poprzez organizację koncertów, festiwali, warsztatów oraz przeglądów muzycznych,</w:t>
      </w:r>
    </w:p>
    <w:p>
      <w:pPr>
        <w:pStyle w:val="Normal"/>
        <w:tabs>
          <w:tab w:val="clear" w:pos="708"/>
          <w:tab w:val="left" w:pos="285" w:leader="none"/>
          <w:tab w:val="left" w:pos="900" w:leader="none"/>
          <w:tab w:val="left" w:pos="1260" w:leader="none"/>
        </w:tabs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</w:t>
        <w:tab/>
        <w:t>organizowanie imprez o charakterze kulturalnym oraz przedsięwzięć służących podtrzymywaniu rozpowszechnianiu szeroko pojętej tradycji oraz pielęgnowanie polskości w kraju oraz poza jego granicami.</w:t>
      </w:r>
    </w:p>
    <w:p>
      <w:pPr>
        <w:pStyle w:val="Normal"/>
        <w:tabs>
          <w:tab w:val="clear" w:pos="708"/>
          <w:tab w:val="left" w:pos="285" w:leader="none"/>
          <w:tab w:val="left" w:pos="900" w:leader="none"/>
          <w:tab w:val="left" w:pos="1260" w:leader="none"/>
        </w:tabs>
        <w:ind w:left="126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RAJOZNAWSTWO I WYPOCZYNEK DZIECI I MŁODZIEŻ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2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</w:t>
        <w:tab/>
      </w:r>
      <w:r>
        <w:rPr>
          <w:rStyle w:val="C11"/>
          <w:rFonts w:cs="Arial" w:ascii="Arial" w:hAnsi="Arial"/>
          <w:sz w:val="20"/>
          <w:szCs w:val="20"/>
        </w:rPr>
        <w:t xml:space="preserve">organizacja aktywnego wypoczynku dla dzieci i młodzieży z terenu Gminy Gaszowice </w:t>
        <w:br/>
      </w:r>
      <w:r>
        <w:rPr>
          <w:rFonts w:cs="Arial" w:ascii="Arial" w:hAnsi="Arial"/>
          <w:color w:val="000000"/>
          <w:sz w:val="20"/>
          <w:szCs w:val="20"/>
        </w:rPr>
        <w:t xml:space="preserve">w formie wycieczek, biwaków, wymian młodzieżowych, rajdów, zlotów i obozów krajoznawczych, w tym koszty transportu, zakwaterowania i wyżywienia, zakup materiałów programowych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</w:t>
        <w:tab/>
        <w:t>w</w:t>
      </w:r>
      <w:r>
        <w:rPr>
          <w:rFonts w:cs="Arial" w:ascii="Arial" w:hAnsi="Arial"/>
          <w:sz w:val="20"/>
          <w:szCs w:val="20"/>
        </w:rPr>
        <w:t xml:space="preserve">spomaganie rozwoju dzieci i młodzieży poprzez organizowanie ich czasu wolnego </w:t>
        <w:br/>
        <w:t xml:space="preserve">i wypoczynku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</w:t>
        <w:tab/>
        <w:t>organizacja wszelkiego rodzaju obozów wypoczynkowych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</w:t>
        <w:tab/>
        <w:t>popularyzacja turystyki pieszej i rowerowej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260" w:hanging="360"/>
        <w:rPr>
          <w:rFonts w:ascii="Arial" w:hAnsi="Arial" w:cs="Arial"/>
          <w:bCs/>
          <w:sz w:val="20"/>
          <w:szCs w:val="20"/>
        </w:rPr>
      </w:pPr>
      <w:r>
        <w:rPr>
          <w:rStyle w:val="C11"/>
          <w:rFonts w:cs="Arial" w:ascii="Arial" w:hAnsi="Arial"/>
          <w:sz w:val="20"/>
          <w:szCs w:val="20"/>
        </w:rPr>
        <w:t>e)</w:t>
        <w:tab/>
      </w:r>
      <w:r>
        <w:rPr>
          <w:rFonts w:cs="Arial" w:ascii="Arial" w:hAnsi="Arial"/>
          <w:bCs/>
          <w:sz w:val="20"/>
          <w:szCs w:val="20"/>
        </w:rPr>
        <w:t>wspieranie organizacji imprez krajoznawczych, w tym druk materiałów promocyjnych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można dokonywać przesunięć pomiędzy pozycjami kosztorysu do 25%. W przypadku przekroczeń powyżej dopuszczalnych 25% Zleceniobiorca zobowiązuje się do uzasadnienia oraz poinformowania Zleceniodawcy o przyczynie zaistniałej sytuacj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jakichkolwiek zmian w składzie osobowym Zarządu organizacji, Zleceniobiorca zobowiązuje się do poinformowania o tym fakcie Zleceniodawcy w terminie do 7 dni od zaistnienia zmian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nie może przekroczyć 70% wydatków bieżących. Pozostałe 30% stanowi wkład własny wg rozbicia: min. 10% wydatków bieżących ma stanowić wkład finansowy, natomiast pozostałe 20% wydatków bieżących może stanowić wkład rzecz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cy trenerzy oraz instruktorzy w danej dyscyplinie sportu muszą posiadać odpowiednie kwalifikacje bądź uprawnienia. Taka sama sytuacja dotyczy innych osób zaangażowanych przy realizacji zadania, a przede wszystkim opiekun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nagrodzeń wypłacanych przez Zleceniobiorcę środki pochodzące z budżetu Gminy mogą pokrywać wynagrodzenia w okresie max. 9 miesięcy w ciągu roku kalendarzowego. W uzasadnionych przypadkach oraz ze względu na specyfikę danej dyscypliny sportowej okres ten może ulec wydłużeniu do 11 miesięc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kład rzeczowy zabezpieczony we wniosku również podlega „rozliczeniu” w formie oświadczenia ze strony Zleceniobiorcy lub innego równoważnego dokumentu (np. umowa miedzy partnerami)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wydatki mogą być ponoszone w terminie określonym w umowie jako termin realizacji zadania. W uzasadnionych przypadkach część płatności może być dokonana </w:t>
        <w:br/>
        <w:t>w okresie 14 dni po dacie realizacji zadania (dotyczy zwłaszcza rozliczeń z urzędem skarbowym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realizowane przez Zleceniodawcę przy udziale środków pochodzących z budżetu Gminy podlega kontroli w trakcie realizacji zadania lub po jego zakończeniu w zakresie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</w:r>
      <w:r>
        <w:rPr>
          <w:rFonts w:cs="Arial" w:ascii="Arial" w:hAnsi="Arial"/>
          <w:sz w:val="20"/>
          <w:szCs w:val="20"/>
        </w:rPr>
        <w:t>- stanu realizacji zadnia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- efektywności, rzetelności i jakości jego wykonywania,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- wykorzystania środków przekazanych na realizację zadania z budżetu Gminy Gaszowice oraz zadeklarowanych środków własnych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/>
        <w:tab/>
        <w:tab/>
      </w:r>
      <w:r>
        <w:rPr>
          <w:rFonts w:cs="Arial" w:ascii="Arial" w:hAnsi="Arial"/>
          <w:sz w:val="20"/>
          <w:szCs w:val="20"/>
        </w:rPr>
        <w:t>- prowadzenia dokumentacji określonej w przepisach prawa i postanowieniach umo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ind w:left="708" w:hanging="348"/>
        <w:jc w:val="both"/>
        <w:rPr/>
      </w:pPr>
      <w:r>
        <w:rPr>
          <w:rFonts w:cs="Arial" w:ascii="Arial" w:hAnsi="Arial"/>
          <w:sz w:val="20"/>
          <w:szCs w:val="20"/>
        </w:rPr>
        <w:t>11.</w:t>
        <w:tab/>
        <w:t>Zleceniobiorca, realizując zlecone zadanie, zobowiązuje się do informowania w wydawanych przez siebie, w ramach zadania, publikacjach, swoich materiałach informacyjnych, poprzez media, jak również stosownie do charakteru zadania, poprzez widoczną w miejscu jego realizacji tablicę lub przez ustną informację kierowaną do odbiorców, o fakcie dofinansowania realizacji zadania przez Zleceniodawcę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C11">
    <w:name w:val="c1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8:38:00Z</dcterms:created>
  <dc:creator>e.glodowska</dc:creator>
  <dc:description/>
  <dc:language>en-US</dc:language>
  <cp:lastModifiedBy>Wioleta</cp:lastModifiedBy>
  <cp:lastPrinted>2009-12-17T11:23:00Z</cp:lastPrinted>
  <dcterms:modified xsi:type="dcterms:W3CDTF">2009-12-18T07:45:00Z</dcterms:modified>
  <cp:revision>25</cp:revision>
  <dc:subject/>
  <dc:title>Zasady udzielania dotacji z budżetu województwa kujawsko-pomorskiego na zadania realizowane przez organizacje pozarządowe</dc:title>
</cp:coreProperties>
</file>