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6 do Zarządzenia nr 139/0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ójta Gminy Gaszowice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 dnia 18 grudnia 2009r.</w:t>
      </w:r>
    </w:p>
    <w:p>
      <w:pPr>
        <w:pStyle w:val="Heading1"/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Heading1"/>
        <w:jc w:val="left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nazwa oferenta)</w:t>
      </w:r>
    </w:p>
    <w:p>
      <w:pPr>
        <w:pStyle w:val="Heading"/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spacing w:lineRule="auto" w:line="360"/>
        <w:rPr/>
      </w:pPr>
      <w:r>
        <w:rPr>
          <w:rFonts w:cs="Arial"/>
          <w:sz w:val="20"/>
        </w:rPr>
        <w:t xml:space="preserve">Zestawienie faktur i rachunków dot. realizacji zadania  pn. ……………………………………. </w:t>
        <w:br/>
        <w:t>na podstawie umowy nr ............/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Całkowity koszt zadania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otacja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Środki własne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kstpodstawowy2"/>
        <w:spacing w:lineRule="auto" w:line="24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ealizacja projektu została sfinansowana w następujący sposób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260"/>
        <w:gridCol w:w="900"/>
        <w:gridCol w:w="2880"/>
        <w:gridCol w:w="1080"/>
        <w:gridCol w:w="144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dokumentu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eg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cji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orysu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(z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e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ów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dzących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otacji (zł)</w:t>
            </w:r>
          </w:p>
        </w:tc>
      </w:tr>
      <w:tr>
        <w:trPr>
          <w:trHeight w:val="204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Źródła finansowania zada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1080"/>
        <w:gridCol w:w="1080"/>
        <w:gridCol w:w="1080"/>
        <w:gridCol w:w="1080"/>
        <w:gridCol w:w="1260"/>
      </w:tblGrid>
      <w:tr>
        <w:trPr>
          <w:trHeight w:val="1122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ość zadania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godnie z umową)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</w:rPr>
              <w:t>Poprzednie okresy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wcze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rastająco)*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y okr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prawozdawczy – </w:t>
              <w:br/>
              <w:t>w przypadku sprawozdania końcowego – za okres realizacji zadania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kryte z dot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Arial" w:ascii="Arial" w:hAnsi="Arial"/>
              </w:rPr>
              <w:t xml:space="preserve">Koszty pokryte z finansowych środków własnych, środków z innych źródeł oraz wpłat </w:t>
              <w:br/>
              <w:t>i opłat adresatów *</w:t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rPr>
                <w:rFonts w:ascii="Arial" w:hAnsi="Arial" w:cs="Arial"/>
              </w:rPr>
            </w:pPr>
            <w:r>
              <w:rPr/>
              <w:t>/z tego wpłaty i opłaty adresatów zadania ................................ zł/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gółem:</w:t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środki otrzymane z Gminy Gaszowice zostały wykorzystane zgodnie </w:t>
        <w:br/>
        <w:t>z ustawą Prawo Zamówień Publicznych z dnia 29 stycznia 2004 roku (Dz.U.07.223.1655 j.t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załączeniu przedkładam (nie przedkładam)* kserokopie opisanych rachunków – ....... sztuk poświadczonych za zgodność z orygina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o dnia:...................................</w:t>
        <w:tab/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oferenta)</w:t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ób upoważnionych do reprezentacji oferenta)</w:t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 "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3:00Z</dcterms:created>
  <dc:creator>Wioleta</dc:creator>
  <dc:description/>
  <dc:language>en-US</dc:language>
  <cp:lastModifiedBy>Wioleta</cp:lastModifiedBy>
  <cp:lastPrinted>2008-12-08T08:30:00Z</cp:lastPrinted>
  <dcterms:modified xsi:type="dcterms:W3CDTF">2009-12-18T07:46:00Z</dcterms:modified>
  <cp:revision>11</cp:revision>
  <dc:subject/>
  <dc:title/>
</cp:coreProperties>
</file>