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MKNIĘCIE RACHUNKOWE DOCHODÓW  NA ZADANIA WŁASNE BIEŻĄCE GMIN ORAZ WYDATKÓW  FINANSOWANYCH DOTACJĄ NA ZADANIA WŁASNE BIEŻĄCE GMIN ZA ROK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851"/>
        <w:gridCol w:w="2551"/>
        <w:gridCol w:w="1417"/>
        <w:gridCol w:w="1418"/>
        <w:gridCol w:w="2410"/>
        <w:gridCol w:w="1560"/>
        <w:gridCol w:w="15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DŻET GMIN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SKAŹNIK</w:t>
            </w:r>
          </w:p>
        </w:tc>
      </w:tr>
      <w:tr>
        <w:trPr>
          <w:trHeight w:val="17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ług uchwały na początek ro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: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: 6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8     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CHODY BIEŻĄCE </w:t>
            </w:r>
          </w:p>
          <w:p>
            <w:pPr>
              <w:pStyle w:val="Normal"/>
              <w:rPr/>
            </w:pPr>
            <w:r>
              <w:rPr>
                <w:b/>
              </w:rPr>
              <w:t>-DOTACJE CELOW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.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.21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ZADANIA WŁASNE BIEŻĄCE G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.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.21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ŚWIATA I WYCH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4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gmin (związków g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 otrzymane z budżetu państwa na realizacje zadań bieżących gmin (związków g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.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.01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zdrowotne opłacane  za osoby pobierające  niektóre świadczenia z pomocy społecznej , niektóre świadczenia rodzinne  oraz za osoby uczestniczące w zajęciach w centrum integracji europejs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tacje celowe otrzymane z budżetu państwa na realizację zadań bieżących gmin (związków gmin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7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gmin  (związków g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7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gmin (związków gmin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 gmin (związków gmin 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materialna dla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celowe otrzymane z budżetu państwa na realizację zadań bieżących gmin (związków gmi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7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BIEŻĄCE W TYM 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.21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.21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SOWANIE  DOTACJĄ WŁASNYCH ZADAŃ BIEŻĄCYCH GMI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.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.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.217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5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TA I WYCH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4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y podstaw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mocy naukowych dydaktycznych i książ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76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bezosob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usług pozostał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80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MOC SPOŁECZ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.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.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.015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kładki na ubezpieczenia zdrowotne opłacane  za osoby pobierające niektóre świadczenia  z pomocy  społecznej , niektóre świadczenia rodzinne oraz za osoby uczestniczące  w zajęciach w centrum integracji europejskiej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0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zdrowot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iłki i pomoc w naturze oraz składki na ubezpieczenia emerytalne i rent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7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9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771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rodki pomocy 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8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nagrodzenia osobowe pracown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e wynagrodzenie ro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ubezpie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na fundusz prac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is na zakładowy fundusz świadczeń socjal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ostała działaln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dczenia społecz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UKACYJNA OPIEKA WYCHOWAWCZ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materialna dla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2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72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pendia dla uczni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1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4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mocy naukowych , dydaktycznych i książ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60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1T08:43:00Z</dcterms:created>
  <dc:creator>Urząd Gminy Gaszowice</dc:creator>
  <dc:description/>
  <cp:keywords/>
  <dc:language>en-US</dc:language>
  <cp:lastModifiedBy>Ewa</cp:lastModifiedBy>
  <cp:lastPrinted>2010-03-09T12:12:00Z</cp:lastPrinted>
  <dcterms:modified xsi:type="dcterms:W3CDTF">2010-03-09T11:21:00Z</dcterms:modified>
  <cp:revision>32</cp:revision>
  <dc:subject/>
  <dc:title/>
</cp:coreProperties>
</file>