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RAWOZDANIE Z WYKONANIA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BUDŻETU GMINY GASZOWICE ZA ROK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09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>1.       Dane ogólne z wykonania budżetu gminy za rok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Budżet  na rok 2009 został uchwalony przez Radę Gminy w dniu 22 grudnia 2008</w:t>
      </w:r>
    </w:p>
    <w:p>
      <w:pPr>
        <w:pStyle w:val="Normal"/>
        <w:rPr/>
      </w:pPr>
      <w:r>
        <w:rPr/>
        <w:t xml:space="preserve">        </w:t>
      </w:r>
      <w:r>
        <w:rPr/>
        <w:t>Uchwałą  Rady Gminy Nr XXX/158/2008 i po stronie dochodów zamykał się kwotą</w:t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 xml:space="preserve">zł </w:t>
      </w:r>
      <w:r>
        <w:rPr>
          <w:b/>
        </w:rPr>
        <w:t xml:space="preserve">18.538.344 </w:t>
      </w:r>
      <w:r>
        <w:rPr/>
        <w:t xml:space="preserve"> zaś po stronie wydatków  zamykał się kwotą zł </w:t>
      </w:r>
      <w:r>
        <w:rPr>
          <w:b/>
        </w:rPr>
        <w:t>19.571.344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Dnia 9 stycznia 2009 roku na podstawie zarządzenia Wójta Gminy Nr 4)09  został</w:t>
      </w:r>
    </w:p>
    <w:p>
      <w:pPr>
        <w:pStyle w:val="Normal"/>
        <w:rPr/>
      </w:pPr>
      <w:r>
        <w:rPr/>
        <w:t xml:space="preserve">        </w:t>
      </w:r>
      <w:r>
        <w:rPr/>
        <w:t>opracowany  układ wykonawczy na uchwalone kwoty dochodów i wydatków.</w:t>
      </w:r>
    </w:p>
    <w:p>
      <w:pPr>
        <w:pStyle w:val="Normal"/>
        <w:rPr/>
      </w:pPr>
      <w:r>
        <w:rPr/>
        <w:t xml:space="preserve">        </w:t>
      </w:r>
      <w:r>
        <w:rPr/>
        <w:t xml:space="preserve">Deficyt budżetu  wynosił </w:t>
      </w:r>
      <w:r>
        <w:rPr>
          <w:b/>
        </w:rPr>
        <w:t>1.033.000</w:t>
      </w:r>
      <w:r>
        <w:rPr/>
        <w:t xml:space="preserve"> i został pokryty następującymi przychodami :</w:t>
      </w:r>
    </w:p>
    <w:p>
      <w:pPr>
        <w:pStyle w:val="Normal"/>
        <w:rPr/>
      </w:pPr>
      <w:r>
        <w:rPr/>
        <w:t xml:space="preserve">        </w:t>
      </w:r>
      <w:r>
        <w:rPr/>
        <w:t>z tytuł u :</w:t>
      </w:r>
    </w:p>
    <w:p>
      <w:pPr>
        <w:pStyle w:val="Normal"/>
        <w:rPr/>
      </w:pPr>
      <w:r>
        <w:rPr/>
        <w:t xml:space="preserve">        </w:t>
      </w:r>
      <w:r>
        <w:rPr/>
        <w:t xml:space="preserve">- kredytu – 760.000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- innych rozliczeń krajowych – 273.000  </w:t>
      </w:r>
    </w:p>
    <w:p>
      <w:pPr>
        <w:pStyle w:val="Normal"/>
        <w:rPr/>
      </w:pPr>
      <w:r>
        <w:rPr/>
        <w:t xml:space="preserve">        </w:t>
      </w:r>
      <w:r>
        <w:rPr/>
        <w:t xml:space="preserve">Ponadto przychody zaplanowano w wysokości – </w:t>
      </w:r>
      <w:r>
        <w:rPr>
          <w:b/>
        </w:rPr>
        <w:t xml:space="preserve">1.530.000 zł, </w:t>
      </w:r>
      <w:r>
        <w:rPr/>
        <w:t xml:space="preserve">zaś rozchody </w:t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 xml:space="preserve">w wysokości  </w:t>
      </w:r>
      <w:r>
        <w:rPr>
          <w:b/>
        </w:rPr>
        <w:t>497.000 zł.</w:t>
      </w:r>
      <w:r>
        <w:rPr/>
        <w:t xml:space="preserve">          </w:t>
      </w:r>
    </w:p>
    <w:p>
      <w:pPr>
        <w:pStyle w:val="Normal"/>
        <w:rPr/>
      </w:pPr>
      <w:r>
        <w:rPr/>
        <w:t xml:space="preserve">        </w:t>
      </w:r>
      <w:r>
        <w:rPr/>
        <w:t>W oparciu o dokonane zmiany w planie wydatków i dochodów na przestrzeni roku</w:t>
      </w:r>
    </w:p>
    <w:p>
      <w:pPr>
        <w:pStyle w:val="Normal"/>
        <w:rPr/>
      </w:pPr>
      <w:r>
        <w:rPr/>
        <w:t xml:space="preserve">        </w:t>
      </w:r>
      <w:r>
        <w:rPr/>
        <w:t>budżet na dzień  31 grudnia 2009 roku ostatecznie zamknął się po stroni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DOCHODÓW   -   18.066.072,77 Z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WYDATKÓW   -  19.046.072,77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Budżet gminy za rok 2009 został zrealizowany następująco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DOCHODY - 17.291.097,32 ZŁ TJ  95,71 %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 xml:space="preserve">WYDATKI  - 18.153.507,87 ZŁ TJ  95,31 %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     Omówienie wykonania  dochodów i wydatków  za  rok 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1.    Realizacja dochodów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620"/>
        <w:gridCol w:w="180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 PO ZMIANA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lnictwo i Łowiect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ty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546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809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ogram rozwoju obszarów wiejskich  - odnowa w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982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zwrot podatku akcyzowego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dotacja celow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46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46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zostałe dochody (czynsz dzierżawnych Koło Łowiecki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ty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tacja z Urzędu marszałkowskiego (dojazd do pó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mieszkaniow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ty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.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.427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czynsze z mienia komunaln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611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pozostałe dochody: (wpływy z usług, z odsetek  , czynszu dzierżawnego oraz z sprzedaży  składników  majątkow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8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ływy –renta planistycz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06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zedaż działek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ministracja publicz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ty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.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.21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dotacja celowa z budżetu wojewod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4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4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dsetki z tytułu oprocentowania rachunku bankow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9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593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wpływy z różnych dochodów  (odszkodowanie  tytułem zawartej polisy ubezpieczeniowej dot. budynku OSP w Szczerbicach 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5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571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wpływy z różnych rozliczeń – prowizja dowody osobis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rzędy naczelnych organów władzy państwowej , kontroli i ochrony prawa oraz sądownictwa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w tym :                       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dotacja celowa –wybory do parlamentu  europejski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dotacja celowa- spis rejestru wyborc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Bezpieczeństwo publiczne </w:t>
              <w:br/>
              <w:t>i</w:t>
            </w:r>
            <w:r>
              <w:rPr/>
              <w:t xml:space="preserve"> </w:t>
            </w:r>
            <w:r>
              <w:rPr>
                <w:b/>
              </w:rPr>
              <w:t>ochrona przeciwpożarowa</w:t>
            </w:r>
          </w:p>
          <w:p>
            <w:pPr>
              <w:pStyle w:val="Normal"/>
              <w:rPr/>
            </w:pPr>
            <w:r>
              <w:rPr>
                <w:b/>
              </w:rPr>
              <w:t>W tym 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7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zostałe dochody(wpływy z usług oraz z różnych  rozliczeń: złomowanie samochodu OSP , oraz wpłaty za rozmowy telefoniczne –Szczerbic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hody od osób prawnych od osób fizycznych oraz od innych jednostek nieposiadających osobowości prawnej oraz wydatki związane z ich poborem</w:t>
            </w:r>
          </w:p>
          <w:p>
            <w:pPr>
              <w:pStyle w:val="Normal"/>
              <w:rPr/>
            </w:pPr>
            <w:r>
              <w:rPr/>
              <w:t>W ty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530.098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789.005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pływy z karty podatkow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952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datek od nieruchomo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14.576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podatek roln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.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.677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datek leś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datek od środków transport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479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datek od spadków darowiz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6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płata od posiadania p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płata targ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8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datek od czynności cywilnopraw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5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.3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pływy z różnych opłat-mandat kar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dsetki od nieterminowych zobowiąza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481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płata skarb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24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płaty za wydawanie  zezwoleń na sprzedaż napojów alkohol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329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329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pływy za zajęcie pasa drogowe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płata eksploatacyj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.254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.261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datek dochodowy od osób fizycz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06.5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19.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odatek dochodowy od osób praw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449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óżne rozliczen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tym 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976.7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979.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część subwencji</w:t>
            </w:r>
          </w:p>
          <w:p>
            <w:pPr>
              <w:pStyle w:val="Normal"/>
              <w:rPr/>
            </w:pPr>
            <w:r>
              <w:rPr/>
              <w:t>Oświatow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75.1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75.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część wyrównawcza - kwota podstaw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64.3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64.3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uzupełniająca subwencja dla gm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2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pozostałe dochody  (różne rozliczenia finansowe) w tym :</w:t>
            </w:r>
          </w:p>
          <w:p>
            <w:pPr>
              <w:pStyle w:val="Normal"/>
              <w:rPr/>
            </w:pPr>
            <w:r>
              <w:rPr/>
              <w:t>- sprzedaż złomu pieca –Gimnazjum Piece- 1.200</w:t>
            </w:r>
          </w:p>
          <w:p>
            <w:pPr>
              <w:pStyle w:val="Normal"/>
              <w:rPr/>
            </w:pPr>
            <w:r>
              <w:rPr/>
              <w:t>-  wpłata za najem anteny znajdującej się na budynku SP  Gaszowice -  1.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ty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.9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.581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przygotowanie posiłków dla dzieci przedszkol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109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tacje z budżetu wojewody (doskonalenie młodocianych przez pracodawc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7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9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tacja z budżetu wojewody (remonty i zakup pomocy naukowych w placówkach oświatowych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pływy z usług , najmu i dzierżawy składników majątkowych , wynajem Sal gimnastycznych  oraz czynsze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974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pozostałe dochody (odsetk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tym 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98.593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86.396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dotacje celowe związane z realizacją zadań z zakresu administracji rządowej oraz innych zadań zleconych gminie  (świadczenia rodzinne , składki na ubezpieczenia zdrowotne oraz zasiłki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2.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00.466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tacje celowe na zadania własne bieżące gmin(  składki na ubezpieczenie zdrowotne , zasiłki , utrzymanie OPS , oraz dożywiani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.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.015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dotacje rozwojowe oraz środki na finansowanie Wspólnej Polityki Rolnej ( realizacja programu „kapitał ludzki „ przez pomoc społeczn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378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039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wpływy z różnych dochodów  ( zaliczka alimentacyjna wpłacona do budżetu gminy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75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tym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2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724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tacje celowe na zadania własne bieżące gmin z tego 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typendia dla ucznió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1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podręczniki i mundurki dla uczniów szkół podstawow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60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spodarka komunalna i ochrona środowi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ty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.2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.667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wpływy z usług (ZOK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.375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opłata za trwały zarząd (ZOK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1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wpływy z opłaty produktow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8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dotacja z funduszy celowych w tym :</w:t>
            </w:r>
          </w:p>
          <w:p>
            <w:pPr>
              <w:pStyle w:val="Normal"/>
              <w:rPr/>
            </w:pPr>
            <w:r>
              <w:rPr/>
              <w:t>1) Wojewódzki Fundusz Ochrony Środowiska i Gospodarki Wodnej w Katowicach – 14.412,78</w:t>
            </w:r>
          </w:p>
          <w:p>
            <w:pPr>
              <w:pStyle w:val="Normal"/>
              <w:rPr/>
            </w:pPr>
            <w:r>
              <w:rPr/>
              <w:t>2) Starostwo Powiatowe Rybnik – 4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4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412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tura fizyczna i spor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ty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7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6.746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tacja celowa na inwestycje  z budżetu państwa („ORLIK”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dotacja celowa na inwestycje z samorządu województwa („ORLIK”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pozostałe dochod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66.072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291.097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2.    Realizacja wydatków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 xml:space="preserve">Nie zrealizowano  wydatków na kwotę </w:t>
      </w:r>
      <w:r>
        <w:rPr>
          <w:b/>
        </w:rPr>
        <w:t xml:space="preserve">zł  892.564,90   </w:t>
      </w:r>
      <w:r>
        <w:rPr/>
        <w:t>oraz nie zrealizowanych</w:t>
      </w:r>
    </w:p>
    <w:p>
      <w:pPr>
        <w:pStyle w:val="Normal"/>
        <w:rPr/>
      </w:pPr>
      <w:r>
        <w:rPr/>
        <w:t xml:space="preserve">       </w:t>
      </w:r>
      <w:r>
        <w:rPr/>
        <w:t xml:space="preserve">dochodów w kwocie  </w:t>
      </w:r>
      <w:r>
        <w:rPr>
          <w:b/>
        </w:rPr>
        <w:t xml:space="preserve">zł 774.975,45 </w:t>
      </w:r>
      <w:r>
        <w:rPr/>
        <w:t>Kwota niewykonanych dochodów mieści się głównie</w:t>
      </w:r>
    </w:p>
    <w:p>
      <w:pPr>
        <w:pStyle w:val="Normal"/>
        <w:rPr/>
      </w:pPr>
      <w:r>
        <w:rPr/>
        <w:t xml:space="preserve">       </w:t>
      </w:r>
      <w:r>
        <w:rPr/>
        <w:t>w dziale 756 – Dochody od osób prawnych od osób fizycznych oraz od innych jednostek</w:t>
      </w:r>
    </w:p>
    <w:p>
      <w:pPr>
        <w:pStyle w:val="Normal"/>
        <w:rPr/>
      </w:pPr>
      <w:r>
        <w:rPr/>
        <w:t xml:space="preserve">       </w:t>
      </w:r>
      <w:r>
        <w:rPr/>
        <w:t xml:space="preserve">nieposiadających osobowości prawnej oraz wydatki związane z ich poborem  </w:t>
      </w:r>
    </w:p>
    <w:p>
      <w:pPr>
        <w:pStyle w:val="Normal"/>
        <w:rPr/>
      </w:pPr>
      <w:r>
        <w:rPr/>
        <w:t xml:space="preserve">       </w:t>
      </w:r>
      <w:r>
        <w:rPr/>
        <w:t>tj (741.092,78 zł ) po stronie  udziału w podatku dochodowym od osób fizycznych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Wykonanie wydatków w działach kształtuje się następująco :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76"/>
        <w:gridCol w:w="1842"/>
        <w:gridCol w:w="1843"/>
        <w:gridCol w:w="1843"/>
      </w:tblGrid>
      <w:tr>
        <w:trPr>
          <w:trHeight w:val="6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 PO ZMIAN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nictwo i Łowiectw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.288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.343,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 i Łączn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.853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.959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podarka mieszkani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534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ziałalność usług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cja publ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29.4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36.568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rzędy naczelnych organów władzy państwowej ,kontroli i ochrony prawa oraz sądownictwa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pieczeństwo publiczne i ochrona przeciwpożar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.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.015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hody od osób prawnych od osób fizycznych oraz od innych jednostek nieposiadających osobowości prawnej oraz </w:t>
            </w:r>
          </w:p>
          <w:p>
            <w:pPr>
              <w:pStyle w:val="Normal"/>
              <w:rPr/>
            </w:pPr>
            <w:r>
              <w:rPr/>
              <w:t>wydatki związane z ich pobor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524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7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ługa długu publiczn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.759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8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óżne rozlic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świata i wychowa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60.3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73.174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hrona zdrow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829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670,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oc społe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4.713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3.107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kacyjna opieka wychowawcz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.7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.807,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podarka komunalna</w:t>
              <w:br/>
              <w:t xml:space="preserve"> i ochrona środowis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97.286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33.399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tura i ochrona dziedzictwa narodow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.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.021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ltura fizyczna i spor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6.190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5.538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046.072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153.507,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3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b/>
        </w:rPr>
        <w:t xml:space="preserve">     </w:t>
      </w:r>
      <w:r>
        <w:rPr>
          <w:b/>
          <w:sz w:val="28"/>
          <w:szCs w:val="28"/>
        </w:rPr>
        <w:t xml:space="preserve">Omówienie dochodów i wydatków w zakresie zadań realizowanych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przez gminę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W tym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   DOCHODY BIEŻĄC E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z tego 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dotacje celowe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     </w:t>
      </w:r>
      <w:r>
        <w:rPr>
          <w:sz w:val="28"/>
          <w:szCs w:val="28"/>
        </w:rPr>
        <w:t xml:space="preserve">związane z realizacją zadań z zakresu administracji rządowej oraz innych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zadań zleconych gminie (związkom gmin) ustawami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42"/>
        <w:gridCol w:w="2072"/>
        <w:gridCol w:w="2409"/>
        <w:gridCol w:w="1276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 P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MIANA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lnictwo </w:t>
              <w:br/>
              <w:t>i Łowiectwo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46,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2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ministracja publiczna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4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rzędy naczelnych organów władzy państwowej, kontroli i ochrony prawa oraz sądownictwa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moc społeczna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2.0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00.46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78.105,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66.558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-  </w:t>
      </w:r>
      <w:r>
        <w:rPr>
          <w:sz w:val="28"/>
          <w:szCs w:val="28"/>
        </w:rPr>
        <w:t>na zadania własne bieżące  gm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2127"/>
        <w:gridCol w:w="2409"/>
        <w:gridCol w:w="17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Z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Z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N PO ZMIANA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YKONANI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świata i wychowa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4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476,7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oc społeczn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.3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.015,5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kacyjna opieka wychowawcz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2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724,9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4.0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2.217,2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  WYDATKI BIEŻĄCE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W tym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związane z realizacją zadań z zakresu administracji rządowej oraz innych zadań zleconych gminie (związkom gmin) ustawami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042"/>
        <w:gridCol w:w="1931"/>
        <w:gridCol w:w="2551"/>
        <w:gridCol w:w="1276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 PO ZMIANA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lnictwo i łowiectwo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46,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2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ministracja publiczn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46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rzędy naczelnych organów władzy państwowej , kontroli i ochrony prawa oraz sądownictw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moc społeczna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12.0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00.46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78.105,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00.466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-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finansowane dotacją na zadania własne bieżące gmi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76"/>
        <w:gridCol w:w="1842"/>
        <w:gridCol w:w="1843"/>
        <w:gridCol w:w="18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 PO ZMIAN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świata i wychowa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4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476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moc Społe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.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.015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ukacyjna opieka wychowawcz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2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724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.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.217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 . ZADANIA PUBLICZNE  REALIZOWANE NA PODSTAWIE POROZUMIEŃ (UMÓW) MIĘDZY JEDNOSTKAMI SAMORZĄDU TERYTORIALNEGO ORAZ UDZIELENIA POMOCY FINANSOWEJ  INNEJ JEDNOSTCE SAMORZĄDU TERYTORIALNEG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25"/>
        <w:gridCol w:w="1842"/>
        <w:gridCol w:w="1843"/>
        <w:gridCol w:w="18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 PO ZMIAN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nictwo i łowiectw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.0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.0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 i łączn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.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.677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cja publicz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5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585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pieczeństwo publiczne i ochrona przeciw pożar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520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świata i Wychowa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909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ukacyjna opieka wychowawcz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spodarka komunalna i ochrona środowis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77.673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9.004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30.25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077.341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W zrealizowanych dochodach i wydatkach mieszczą się dotacje  pozyskane z różnych  źródeł finansowania  . Kwota ich wynosi -                                                                      </w:t>
      </w:r>
      <w:r>
        <w:rPr>
          <w:b/>
        </w:rPr>
        <w:t>870.334,97  zł</w:t>
      </w:r>
    </w:p>
    <w:p>
      <w:pPr>
        <w:pStyle w:val="Normal"/>
        <w:rPr/>
      </w:pPr>
      <w:r>
        <w:rPr/>
        <w:t>W tym :</w:t>
      </w:r>
    </w:p>
    <w:p>
      <w:pPr>
        <w:pStyle w:val="Normal"/>
        <w:rPr>
          <w:b/>
          <w:b/>
        </w:rPr>
      </w:pPr>
      <w:r>
        <w:rPr/>
        <w:t xml:space="preserve">1)  Program – na  przedsięwzięcia  w zakresie rozwoju obszarów wiejskich –odnowa wsi- Urząd Marszałkowski                                                                                             </w:t>
      </w:r>
      <w:r>
        <w:rPr>
          <w:b/>
        </w:rPr>
        <w:t>19.982,37</w:t>
      </w:r>
      <w:r>
        <w:rPr/>
        <w:t xml:space="preserve"> </w:t>
      </w:r>
      <w:r>
        <w:rPr>
          <w:b/>
        </w:rPr>
        <w:t>zł</w:t>
      </w:r>
      <w:r>
        <w:rPr/>
        <w:t xml:space="preserve">                                                                                                                   </w:t>
      </w:r>
      <w:r>
        <w:rPr>
          <w:b/>
        </w:rPr>
        <w:t xml:space="preserve">             </w:t>
      </w:r>
      <w:r>
        <w:rPr/>
        <w:t xml:space="preserve">   </w:t>
      </w:r>
    </w:p>
    <w:p>
      <w:pPr>
        <w:pStyle w:val="Normal"/>
        <w:rPr/>
      </w:pPr>
      <w:r>
        <w:rPr/>
        <w:t xml:space="preserve">2)  Urząd Marszałkowski – dotacja na dofinansowanie dojazdu do pól                </w:t>
      </w:r>
      <w:r>
        <w:rPr>
          <w:b/>
        </w:rPr>
        <w:t>25.900,00 zł</w:t>
      </w:r>
    </w:p>
    <w:p>
      <w:pPr>
        <w:pStyle w:val="Normal"/>
        <w:rPr>
          <w:b/>
          <w:b/>
        </w:rPr>
      </w:pPr>
      <w:r>
        <w:rPr/>
        <w:t xml:space="preserve">3)   Dotacja z funduszu celowego -  Wojewódzki Fundusz Ochrony Środowiska i Gospodarki Wodnej w Katowicach                                                                                            </w:t>
      </w:r>
      <w:r>
        <w:rPr>
          <w:b/>
        </w:rPr>
        <w:t>14.412,78zł</w:t>
      </w:r>
    </w:p>
    <w:p>
      <w:pPr>
        <w:pStyle w:val="Normal"/>
        <w:rPr>
          <w:b/>
          <w:b/>
        </w:rPr>
      </w:pPr>
      <w:r>
        <w:rPr/>
        <w:t xml:space="preserve">4)    Dotacja z funduszu celowego - Starostwo Powiatowe w Rybniku -                 </w:t>
      </w:r>
      <w:r>
        <w:rPr>
          <w:b/>
        </w:rPr>
        <w:t>4.000,00zł</w:t>
      </w:r>
      <w:r>
        <w:rPr/>
        <w:t xml:space="preserve">                                </w:t>
      </w:r>
      <w:r>
        <w:rPr>
          <w:b/>
        </w:rPr>
        <w:t xml:space="preserve">              </w:t>
      </w:r>
    </w:p>
    <w:p>
      <w:pPr>
        <w:pStyle w:val="Normal"/>
        <w:rPr>
          <w:b/>
          <w:b/>
        </w:rPr>
      </w:pPr>
      <w:r>
        <w:rPr/>
        <w:t xml:space="preserve">5)  Urząd Marszałkowski  - dotacja na dofinansowanie realizacji inwestycji –budowa kompleksu boisk sportowych  - Orlik 2012                                                            </w:t>
      </w:r>
      <w:r>
        <w:rPr>
          <w:b/>
        </w:rPr>
        <w:t>333.000 zł</w:t>
      </w:r>
    </w:p>
    <w:p>
      <w:pPr>
        <w:pStyle w:val="Normal"/>
        <w:rPr/>
      </w:pPr>
      <w:r>
        <w:rPr/>
        <w:t>6) Ministerstwo Sportu i Turystyki – dotacja na dofinansowanie realizacji –budowa</w:t>
      </w:r>
    </w:p>
    <w:p>
      <w:pPr>
        <w:pStyle w:val="Normal"/>
        <w:rPr>
          <w:b/>
          <w:b/>
        </w:rPr>
      </w:pPr>
      <w:r>
        <w:rPr/>
        <w:t xml:space="preserve">kompleksu  boisk sportowych – Orlik 2012                                                          </w:t>
      </w:r>
      <w:r>
        <w:rPr>
          <w:b/>
        </w:rPr>
        <w:t>333.000  zł</w:t>
      </w:r>
    </w:p>
    <w:p>
      <w:pPr>
        <w:pStyle w:val="Normal"/>
        <w:rPr>
          <w:b/>
          <w:b/>
        </w:rPr>
      </w:pPr>
      <w:r>
        <w:rPr/>
        <w:t xml:space="preserve">7)  Dotacje rozwojowe oraz środki na finansowanie Wspólnej Polityki Rolnej   </w:t>
      </w:r>
      <w:r>
        <w:rPr>
          <w:b/>
        </w:rPr>
        <w:t>140.039,82zł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(dotacja przeznaczona na realizację programu  operacyjny kapitał ludzki realizowany przez</w:t>
      </w:r>
    </w:p>
    <w:p>
      <w:pPr>
        <w:pStyle w:val="Normal"/>
        <w:rPr/>
      </w:pPr>
      <w:r>
        <w:rPr/>
        <w:t xml:space="preserve">     </w:t>
      </w:r>
      <w:r>
        <w:rPr/>
        <w:t>pomoc społeczn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>DANE STATYSTYCZNE GMINY  NA DZIEŃ 31.12. 2009 ROKU</w:t>
      </w:r>
    </w:p>
    <w:p>
      <w:pPr>
        <w:pStyle w:val="Normal"/>
        <w:rPr>
          <w:b/>
          <w:b/>
        </w:rPr>
      </w:pPr>
      <w:r>
        <w:rPr/>
        <w:t>-  posiadanie   lokaty terminową w wysokości zł 300.000</w:t>
      </w:r>
    </w:p>
    <w:p>
      <w:pPr>
        <w:pStyle w:val="Normal"/>
        <w:rPr/>
      </w:pPr>
      <w:r>
        <w:rPr/>
        <w:t>- brak zobowiązań wymagalnych ,</w:t>
      </w:r>
    </w:p>
    <w:p>
      <w:pPr>
        <w:pStyle w:val="Normal"/>
        <w:rPr/>
      </w:pPr>
      <w:r>
        <w:rPr/>
        <w:t>- zadłużenie wynosi .4.492.000 zł względem instytucji bankowych ,</w:t>
      </w:r>
    </w:p>
    <w:p>
      <w:pPr>
        <w:pStyle w:val="Normal"/>
        <w:rPr/>
      </w:pPr>
      <w:r>
        <w:rPr/>
        <w:t>- przychody zrealizowane  w kwocie  zł 992.000 (bank NORDEA oraz Wojewódzki Fundusz Ochrony Środowiska i Gospodarki Wodnej ) oraz wykonane  rozchody w kwocie zł 362.000</w:t>
      </w:r>
    </w:p>
    <w:p>
      <w:pPr>
        <w:pStyle w:val="Normal"/>
        <w:rPr/>
      </w:pPr>
      <w:r>
        <w:rPr/>
        <w:t xml:space="preserve">Powyższe dane z realizacji budżetu za rok 2009 nie powodują naruszenia relacji procentowych zapisanych w ustawie o finansach publicznych z dnia 30 czerwca 2005 roku </w:t>
      </w:r>
    </w:p>
    <w:p>
      <w:pPr>
        <w:pStyle w:val="Normal"/>
        <w:rPr/>
      </w:pPr>
      <w:r>
        <w:rPr/>
        <w:t>(Dz. U z 2005 r. Nr 249 ,poz. 2104 z późn. z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DUSZ OCHRONY ŚRODOWISKA I GOSPODARKI WODNEJ</w:t>
      </w:r>
    </w:p>
    <w:p>
      <w:pPr>
        <w:pStyle w:val="Normal"/>
        <w:rPr/>
      </w:pPr>
      <w:r>
        <w:rPr/>
        <w:t>Rachunek funduszu ochrony środowiska jest zasilany wpływami pochodzącymi</w:t>
      </w:r>
    </w:p>
    <w:p>
      <w:pPr>
        <w:pStyle w:val="Normal"/>
        <w:rPr/>
      </w:pPr>
      <w:r>
        <w:rPr/>
        <w:t>z  opłat za pośrednictwem Urzędu Marszałkowskiego.</w:t>
      </w:r>
    </w:p>
    <w:p>
      <w:pPr>
        <w:pStyle w:val="Normal"/>
        <w:rPr/>
      </w:pPr>
      <w:r>
        <w:rPr/>
        <w:t xml:space="preserve">Przychody w roku 2009 wyniosły </w:t>
      </w:r>
      <w:r>
        <w:rPr>
          <w:b/>
        </w:rPr>
        <w:t xml:space="preserve"> 12.687,28 </w:t>
      </w:r>
      <w:r>
        <w:rPr/>
        <w:t xml:space="preserve">(w tym  stan środków na koniec okresu sprawozdawczego 7.881,78 ), zaś wydatki zamknęły się kwotą </w:t>
      </w:r>
      <w:r>
        <w:rPr>
          <w:b/>
        </w:rPr>
        <w:t xml:space="preserve">zł   12.687,28 </w:t>
      </w:r>
      <w:r>
        <w:rPr/>
        <w:t>( w tym stan środków na koniec okresu sprawozdawczego  3.565,89 )</w:t>
      </w:r>
      <w:r>
        <w:rPr>
          <w:b/>
        </w:rPr>
        <w:t xml:space="preserve"> </w:t>
      </w:r>
      <w:r>
        <w:rPr/>
        <w:t>dofinansowanie konkursu ekologicznego organizowanego w placówkach oświatowych  oraz utylizacji odpadów)</w:t>
      </w:r>
    </w:p>
    <w:p>
      <w:pPr>
        <w:pStyle w:val="Normal"/>
        <w:rPr>
          <w:b/>
          <w:b/>
        </w:rPr>
      </w:pPr>
      <w:r>
        <w:rPr/>
        <w:t>Stan środków  na koniec okresu sprawozdawczego wyniósł     3.565,8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9:41:00Z</dcterms:created>
  <dc:creator>Urząd Gminy Gaszowice</dc:creator>
  <dc:description/>
  <cp:keywords/>
  <dc:language>en-US</dc:language>
  <cp:lastModifiedBy>Ewa</cp:lastModifiedBy>
  <cp:lastPrinted>2010-03-15T12:20:00Z</cp:lastPrinted>
  <dcterms:modified xsi:type="dcterms:W3CDTF">2010-03-22T10:57:00Z</dcterms:modified>
  <cp:revision>110</cp:revision>
  <dc:subject/>
  <dc:title>                                SPRAWOZDANIE Z WYKONANIA</dc:title>
</cp:coreProperties>
</file>