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ZAMKNIĘCIE RACHUNKOWE DOCHODÓW I WYDATKÓW W</w:t>
      </w:r>
      <w:r>
        <w:rPr/>
        <w:t xml:space="preserve"> </w:t>
      </w:r>
      <w:r>
        <w:rPr>
          <w:b/>
        </w:rPr>
        <w:t xml:space="preserve">ZAKRESIE  REALIZOWANIA ZADAŃ Z ZAKRESU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ADMINISTRACJI RZĄDOWEJ  ORAZ INNYCH ZADAŃ ZLECONYCH GMINIE (ZWIĄZKOM GMIN )USTAWAMI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ZA ROK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5" w:leader="none"/>
        </w:tabs>
        <w:rPr>
          <w:b/>
          <w:b/>
        </w:rPr>
      </w:pPr>
      <w:r>
        <w:rPr>
          <w:b/>
        </w:rPr>
      </w:r>
    </w:p>
    <w:tbl>
      <w:tblPr>
        <w:tblW w:w="13041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134"/>
        <w:gridCol w:w="685"/>
        <w:gridCol w:w="3001"/>
        <w:gridCol w:w="1559"/>
        <w:gridCol w:w="1417"/>
        <w:gridCol w:w="1701"/>
        <w:gridCol w:w="1159"/>
        <w:gridCol w:w="181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z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dz.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§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Nazwa 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udżet gmi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KONANIE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g. uchwały R.G. na pocz. rok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 po zmianach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: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I  DOCHODY BIEŻĄC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TYM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TACJE CELOW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12.1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478.105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66.558,2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9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ZWIĄZANE Z REALIZACJĄ ZADAŃ Z ZAKRESU ADMINISTRACJI RZĄDOWEJ ORAZ INNYCH ZADAŃ ZLECONYCH GMINIE (ZWIĄZKOM GMIN) USTAWAM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12.1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78.105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66.558,2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9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lnictwo i Łowiectw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546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546,1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9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ostała działalnoś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46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46,1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acje celowe otrzymane z budżetu państwa na realizację zadań bieżących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 zakresu administracji rządowej oraz innych zadań zleconych gminie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46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46,1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5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4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46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1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rząd Wojewódz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5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4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46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acje celowe otrzymane</w:t>
            </w:r>
          </w:p>
          <w:p>
            <w:pPr>
              <w:pStyle w:val="Normal"/>
              <w:jc w:val="center"/>
              <w:rPr/>
            </w:pPr>
            <w:r>
              <w:rPr/>
              <w:t>z budżetu państwa na realiza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ję zadań bieżących z zakresu administracji rządowej oraz innych </w:t>
            </w:r>
          </w:p>
          <w:p>
            <w:pPr>
              <w:pStyle w:val="Normal"/>
              <w:jc w:val="center"/>
              <w:rPr/>
            </w:pPr>
            <w:r>
              <w:rPr/>
              <w:t>zadań zleconych gmin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5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4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46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rzędy naczelnych organów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ładzy państwowej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troli i ochrony pra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sądownictw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8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,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rzędy naczelnych organów</w:t>
            </w:r>
          </w:p>
          <w:p>
            <w:pPr>
              <w:pStyle w:val="Normal"/>
              <w:jc w:val="center"/>
              <w:rPr/>
            </w:pPr>
            <w:r>
              <w:rPr/>
              <w:t>władzy państwowej kontroli</w:t>
            </w:r>
          </w:p>
          <w:p>
            <w:pPr>
              <w:pStyle w:val="Normal"/>
              <w:jc w:val="center"/>
              <w:rPr/>
            </w:pPr>
            <w:r>
              <w:rPr/>
              <w:t>i ochrony praw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acje celowe otrzymane z budżetu państwa na realizację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adań bieżących z zakresu administracji rządowej oraz innych </w:t>
            </w:r>
          </w:p>
          <w:p>
            <w:pPr>
              <w:pStyle w:val="Normal"/>
              <w:jc w:val="center"/>
              <w:rPr/>
            </w:pPr>
            <w:r>
              <w:rPr/>
              <w:t>zadań zleconych gmin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1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bory do Parlamentu Europejskieg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8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tacje celowe otrzymane z budżetu państwa na realizację zadań bieżących z zakresu administracji rządowej oraz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8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62.6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12.0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00.466,08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7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wiadczenie rodzinne oraz składki na ubezpieczenia emerytalne i rentowe z ubezpieczenia społeczneg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96.6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78.0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67.646,7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acje celowe otrzymane  budżetu państwa na realizację zadań bieżących z zakresu administracji rządowej oraz innych zadań zleconych gminie (związkom gmin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96.6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78.0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67.646,7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ładki na bezp., zdrowotne opłacane za osoby  pobierające niektóre świadczenia z pomocy społecznej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6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acje celowe otrzyman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Z budżetu państwa na realizację zadań bieżących </w:t>
            </w:r>
          </w:p>
          <w:p>
            <w:pPr>
              <w:pStyle w:val="Normal"/>
              <w:jc w:val="center"/>
              <w:rPr/>
            </w:pPr>
            <w:r>
              <w:rPr/>
              <w:t>z zakresu administracji rządowej zadań zleconych gmin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6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siłki i pomoc w naturze</w:t>
            </w:r>
          </w:p>
          <w:p>
            <w:pPr>
              <w:pStyle w:val="Normal"/>
              <w:jc w:val="center"/>
              <w:rPr/>
            </w:pPr>
            <w:r>
              <w:rPr/>
              <w:t>oraz składki na ubezpieczenie</w:t>
            </w:r>
          </w:p>
          <w:p>
            <w:pPr>
              <w:pStyle w:val="Normal"/>
              <w:jc w:val="center"/>
              <w:rPr/>
            </w:pPr>
            <w:r>
              <w:rPr/>
              <w:t>społecz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1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0,3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acje celowe otrzymane z budżetu państwa na realizację zadań bieżących z zakresu administracji rządowej oraz innych zadań zleconych gmin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1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0,3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YDATKI BIEŻĄC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 TYM 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12.1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78.105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66.558,2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9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 ZWIĄZANE Z REALZIACJĄ ZADAŃ Z ZAKRESU ADMINISTRACJI RZĄDOWEJ ORAZ INNYCH ZADAŃ ZLECONYCH GMINIE (ZWIĄZKOM GMIN) USTAWAM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12.1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78.105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66.558,21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lnictwo i Łowiectw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546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546,1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95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ostała działalnoś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46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46,1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0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óżne opłaty i skład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98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98,1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9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5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4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46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1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rząd Wojewódz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5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4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46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nagrodzenia osobow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racowników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datkowe wynagrodze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Rocz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5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3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kładki na ubezpieczenie </w:t>
            </w:r>
          </w:p>
          <w:p>
            <w:pPr>
              <w:pStyle w:val="Normal"/>
              <w:jc w:val="center"/>
              <w:rPr/>
            </w:pPr>
            <w:r>
              <w:rPr/>
              <w:t>Społecz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3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73,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73,0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ładki na fundusz prac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0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0,8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materiałów i wyposaże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27,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27,6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3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10,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10,3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dróże służbowe, krajow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18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rzędy naczelnych organów władzy państwowej kontrol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 ochrony prawa  oraz sądownictw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8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,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0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rzędy naczelnych organó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ładzy państwowej  </w:t>
            </w:r>
          </w:p>
          <w:p>
            <w:pPr>
              <w:pStyle w:val="Normal"/>
              <w:jc w:val="center"/>
              <w:rPr/>
            </w:pPr>
            <w:r>
              <w:rPr/>
              <w:t>kontroli i ochrony praw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0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ynagrodzenia bezosobowe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materiałów i wyposaże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,6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1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bory do Parlamentu Europejskieg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8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óżne wydatki na rzecz osób fizyczny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6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0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nagrodzenia bezosobow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73,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73,7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kup materiałów i wyposażeni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62,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62,2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dróże służbowe, krajow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3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0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kup materiałów papierniczych do sprzętu drukarskiego i urządzeń kserograficzny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kup akcesoriów komputerowych , w tym programów i licencj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,1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62.6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12.0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00.466,08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1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wiadczenia rodzinne oraz składki na ubezpieczenia emerytalne i rentowe z ubezpieczenia społeczneg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96.6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78.0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67.646,7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wiadczenia społecz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1.7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3.1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0.937,4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0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nagrodzenia osobowe pracowników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849,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287,3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datkowe wynagrodzenie rocz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01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01,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ładki na ubezpieczenia społecz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7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392,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51,82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ładki na fundusz prac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,47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0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materiałów i wyposażen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usług pozostały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3,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1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odróże służbowe, krajowe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6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pisy na zakładowy fundusz świadczeń socjalny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,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,04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kolenia pracowników niebędących członkami korpusu służby cywilnej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up akcesoria komputerowe w tym programów i licencj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67,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6,10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3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ładki na ubezpieczenia zdrowotne opłacane za osoby  pobierające świadczenia z pomocy społecznej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6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0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ładki na ubezpieczenie zdrowot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69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siłki i pomoc w naturze oraz składki na ubezpieczenia społecz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1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0,3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0</w:t>
            </w:r>
          </w:p>
        </w:tc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Świadczenia społecz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1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0,33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</w:tbl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>.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1T10:01:00Z</dcterms:created>
  <dc:creator>Urząd Gminy Gaszowice</dc:creator>
  <dc:description/>
  <cp:keywords/>
  <dc:language>en-US</dc:language>
  <cp:lastModifiedBy>Ewa</cp:lastModifiedBy>
  <cp:lastPrinted>2010-03-12T14:10:00Z</cp:lastPrinted>
  <dcterms:modified xsi:type="dcterms:W3CDTF">2010-03-22T08:00:00Z</dcterms:modified>
  <cp:revision>126</cp:revision>
  <dc:subject/>
  <dc:title>SPRAWOZDANIE Z WYKONANIA PRZYCHODÓW I ROZCHODÓW ZAKŁADÓW BUDŻETOWYCH ZA ROK 1996</dc:title>
</cp:coreProperties>
</file>