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MKNIĘCIE RACHUNKOWE WYDATKÓW NA ZADANIA PUBLICZNE REALIZOWANE NA PODSTAWIE POROZUMIEŃ (UMÓW) MIĘDZY JEDNOSTKAMI SAMORZĄDU TERYTORIALNEGO ORAZ UDZIELENIE POMOCY FINANSOWEJ INNEJ JEDNOSTCE SAMORZĄDU TERYTORIALNEGO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ROK 2009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W tym :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I WYDATKI BIEŻĄ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1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950"/>
        <w:gridCol w:w="709"/>
        <w:gridCol w:w="2268"/>
        <w:gridCol w:w="1417"/>
        <w:gridCol w:w="1559"/>
        <w:gridCol w:w="1701"/>
        <w:gridCol w:w="851"/>
        <w:gridCol w:w="1307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Z</w:t>
            </w:r>
            <w:r>
              <w:rPr/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LAN WG URG  NA POCZĄT.ROK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 PO ZMAN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YKONANI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: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</w:t>
            </w:r>
            <w:r>
              <w:rPr>
                <w:b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: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WYDATKI BIEŻĄ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01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30.25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077.341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,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LNICTWO I ŁOWIECTW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.0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.0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nfrastruktura wodociągowa </w:t>
              <w:br/>
              <w:t>i sanitacyjna w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.0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.0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tacje celowe przekazane gminie na zadania bieżące realizowane na podstawie porozumień (umów) między j.s.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.0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.0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.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.677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,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kalny transport zbior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.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.891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tacje celowe przekazane gminie na zadania bieżące realizowane na podstawie porozumień (umów) między js.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.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.891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ogi publiczne powiat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785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tacja celowa na pomoc finansową udzielaną między jednostkami samorządu terytorialnego na dofinansowanie własnych zadań bieżąc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785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.5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.585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,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rząd Gmi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5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585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tacje celowe przekazane gminie na realizację zadań bieżących na podstawie porozumień (umów) między j.s.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489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ZPIECZEŃSTWO PUBLICZNE I OCHRONA PRZECIWPOŻAR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.520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aż Miejs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520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tacje celowe przekazane gminie na zadania bieżące na podstawie porozumień (umów) między js.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520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ŚWIATA I WYCHOW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.909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,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szko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492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tacja podmiotowa z budżetu dla niepublicznej jednostki systemu oświa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492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wożenie uczniów do szkó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16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tacje celowe przekazane gminie na zadania bieżące realizowane na podstawie porozumień (umów) między j.s.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16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DUKACYYJNA OPIEKA WYCHOWAWCZ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5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cjalne ośrodki szkolno-wychowawcz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tacje celowe przekazane gminie na zadania bieżące realizowane na podstawie porozumień (umów) między jednostkami samorządu terytorial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6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66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spodarka ściekowa i ochrona wó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6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6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tacje celowe przekazana gminie na zadania bieżące realizowane na podstawie porozumień (umów) między jednostkami samorządu terytorialneg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6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6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 WYDATKI MAJĄTKOW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130"/>
        <w:gridCol w:w="696"/>
        <w:gridCol w:w="2330"/>
        <w:gridCol w:w="1232"/>
        <w:gridCol w:w="1576"/>
        <w:gridCol w:w="1603"/>
        <w:gridCol w:w="845"/>
        <w:gridCol w:w="859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DZ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  WG URG NA POCZĄT ROKU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 PO ZMIANACH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KONAI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: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: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ATKI MAJĄTKOWE OGÓŁEM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.31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71.669,5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39.440,2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7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MINSTRACJA PUBLICZN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12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9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9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2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przekazane dla powiatu na inwestycje i zakupy  inwestycyjne  realizowane na podstawie porozumień (umów) między j.s.t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.19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61.573,5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29.344,2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spodarka ściekowa i ochrona wód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08.9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2.770,7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1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przekazane gminie na inwestycje i zakupy inwestycyjne realizowane na podstawie porozumień (umów) między j.s,.t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08.9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2.770,7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9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a działalność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9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673,5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573,5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2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przekazane dla powiatu na inwestycje i zakupy inwestycyjne realizowane na podstawie porozumień (umów) między j.s.t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9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673,5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573,5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720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0:09:00Z</dcterms:created>
  <dc:creator>Urząd Gminy Gaszowice</dc:creator>
  <dc:description/>
  <cp:keywords/>
  <dc:language>en-US</dc:language>
  <cp:lastModifiedBy>Ewa</cp:lastModifiedBy>
  <cp:lastPrinted>2010-03-15T12:19:00Z</cp:lastPrinted>
  <dcterms:modified xsi:type="dcterms:W3CDTF">2010-03-15T11:19:00Z</dcterms:modified>
  <cp:revision>22</cp:revision>
  <dc:subject/>
  <dc:title>Dz</dc:title>
</cp:coreProperties>
</file>