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MKNIĘCIE RACHUNKOWE DOCHODÓW I WYDATKÓW BUDŻETU GMINY GASZOWICE ZA ROK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41"/>
        <w:gridCol w:w="719"/>
        <w:gridCol w:w="3275"/>
        <w:gridCol w:w="1632"/>
        <w:gridCol w:w="1632"/>
        <w:gridCol w:w="1559"/>
        <w:gridCol w:w="1115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wg URG na początek roku 20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6%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DOCHOD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538.3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6.072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291.097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tym :</w:t>
            </w:r>
          </w:p>
          <w:p>
            <w:pPr>
              <w:pStyle w:val="Normal"/>
              <w:jc w:val="center"/>
              <w:rPr/>
            </w:pPr>
            <w:r>
              <w:rPr/>
              <w:t>- pozostałe dochod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15.57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9.302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11.727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subwencje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22.7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6.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9.3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546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809,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6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809,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hody z najmu i dzierżawy składników majątkowych Skarbu Państwa , jednostek samorządu terytorialnego lub innych jednostek zaliczanych do sektora finansów publicznych oraz innych umów o podobnym charakterz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samorządu województwa na  zadania bieżące  realizowane na podstawie porozumień (umów) między j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2,3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9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i publiczne gmin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na dofinansowanie własnych inwestycji w gmin (związków gmin) , powiatów (związków powiatów) , samorządów województw pozyskane z innych źróde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i wewnętr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na dofinansowanie własnych zadań bieżących gmin (związków gmin), powiatów (związków powiatów) , samorządów województw ,pozyskane z innych źróde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.427,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jednostki obsługi gospodarki mieszkaniowej</w:t>
            </w:r>
          </w:p>
          <w:p>
            <w:pPr>
              <w:pStyle w:val="Normal"/>
              <w:jc w:val="center"/>
              <w:rPr/>
            </w:pPr>
            <w:r>
              <w:rPr/>
              <w:t>i komuna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695,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hody z najmu i dzierżawy składników majątkowych</w:t>
            </w:r>
          </w:p>
          <w:p>
            <w:pPr>
              <w:pStyle w:val="Normal"/>
              <w:jc w:val="center"/>
              <w:rPr/>
            </w:pPr>
            <w:r>
              <w:rPr/>
              <w:t>Skarbu Państwa  lub jedn. samorządu terytorialnego oraz innych umów  o podobnym charakterz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611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81,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sprzedaży składników majątk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gruntami nieruchomościam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732,3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różnych rozlic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6,3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hody z najmu dzierżawy składników majątkowych Skarbu Państwa lub jednostek samorządu terytorialnego oraz innych umów o podobnym charakterz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e sprzedaży składników majątk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1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dministracja publiczn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5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211,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wojewódzk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0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 z różnych opła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 państwa na realizację zadań bieżących  z zakresu admn. rządowej oraz innych zadań zleconych gmi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 Gmi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64,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93,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różnych dochod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1,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ędy naczelnych  organów władzy państwowej ,kontro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ochrony prawa  oraz sądownict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rzędy naczelnych organów władzy państwowej kontroli </w:t>
              <w:br/>
              <w:t>i ochrony pra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 na realizację zadań bieżących z zakresu administracji  rządowej oraz innych zadań zleconych gmi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ory do Parlamentu Europejski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71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otnicze Straże Pożar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1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1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od osób prawnych od osób fizycznych oraz od innych nieposiadających osobowości prawnej oraz wydatki związane z ich  pobore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61.21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30.098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89.005,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podatku dochodowego od osób fizy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83,7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działalności gospodarczej osób fizycznych  opłacany w formie  karty podatk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52,4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etki od nieterminowych wpłat  z tytułu podatków i opła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podatku rolnego</w:t>
            </w:r>
          </w:p>
          <w:p>
            <w:pPr>
              <w:pStyle w:val="Normal"/>
              <w:jc w:val="center"/>
              <w:rPr/>
            </w:pPr>
            <w:r>
              <w:rPr/>
              <w:t>leśnego  podatku od czynności cywilnoprawnych oraz podatków i opłat lokalnych  od osób prawnych i  innych jednostek organizacyj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.215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nieruchomośc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.557,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rol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leś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czynności cywilnopraw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podatku rolnego, podatku leśnego, podatku od czynności cywilnoprawnych , podatków i opłat lokalnych od osób fizy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2.5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8.9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84.133,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nieruchomośc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5.018,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rol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468,7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leś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środków transpor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479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spadków i darowiz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5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posiadania ps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opłaty targ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0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czynności cywilnopraw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3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9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różnych rozlic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76,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innych opłat samo-</w:t>
            </w:r>
          </w:p>
          <w:p>
            <w:pPr>
              <w:pStyle w:val="Normal"/>
              <w:jc w:val="center"/>
              <w:rPr/>
            </w:pPr>
            <w:r>
              <w:rPr/>
              <w:t>rządu  terytorialnego na podsta-</w:t>
            </w:r>
          </w:p>
          <w:p>
            <w:pPr>
              <w:pStyle w:val="Normal"/>
              <w:jc w:val="center"/>
              <w:rPr/>
            </w:pPr>
            <w:r>
              <w:rPr/>
              <w:t>wie  innych usta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32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151,6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opłaty skarb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24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opłat za zezwolenie na sprzedaż alkoholu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2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29,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innych lokalnych opłat  pobieranych przez jednostki samorządu terytorialnego na podstawie odrębnych usta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różnych rozlic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.2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.083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6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opłaty eksploatacyj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25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261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etki od nieterminowych wpłat z tytułu podatków i opła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822,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2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działy gmin w podatkach  stanowiących dochód budżetu</w:t>
            </w:r>
          </w:p>
          <w:p>
            <w:pPr>
              <w:pStyle w:val="Normal"/>
              <w:jc w:val="center"/>
              <w:rPr/>
            </w:pPr>
            <w:r>
              <w:rPr/>
              <w:t>państ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91.7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21.6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9.437,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dochodowy od osób fizy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6.7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06.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9.9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dochodowy od osób praw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9,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022.76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76.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79.3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oświatowa subwencji ogólnej dla jednostek samorządu .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8.4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5.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5.14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wencje ogólne z budżetu państ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8.42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5.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5.14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zupełnienie subwencji ogólnej dla jednostek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na uzupełnienie dochodów gmi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ść wyrównawcza subwencji ogólnej dla gmi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wencje ogólne z budżetu państ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rozliczenia finans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różnych dochod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.4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.9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.581,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ły podstaw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76,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chody z najmu i dzierżawy składników majątkowych Skarbu Państwa , jednostek samorządu terytorialnego lub innych jednostek zaliczanych do sektora finansów publicznych oraz innych umów o podobnym charakterze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81,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84,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acje celowe otrzymane z budżetu państwa na realizację  </w:t>
            </w:r>
          </w:p>
          <w:p>
            <w:pPr>
              <w:pStyle w:val="Normal"/>
              <w:jc w:val="center"/>
              <w:rPr/>
            </w:pPr>
            <w:r>
              <w:rPr/>
              <w:t>Własnych zadań bieżących  gmin (związkom gmin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zedszkola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113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109,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j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2,8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hody z najmu i dzierżawy składników majątkowych Skarbu Państwa , jednostek samorządu terytorialnego lub innych jednostek zaliczanych do sektora finansów publicznych oraz innych umów o podobnym charakterz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oły ekonomiczno-administracyjne szkó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6,7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 na realizację  własnych zadań bieżących gmi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6,7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63.4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98.593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6.396,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6.6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3.9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6.522,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różnych dochod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5,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zadań bieżących z zakresu administracji rządowej oraz innych zadań zleconych gminie (związkom gmin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6.6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8.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7.646,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a zdrowotne za osoby pobierające niektóre świadcz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7,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acje celowe otrzymane z budżetu państwa  na realizację </w:t>
            </w:r>
          </w:p>
          <w:p>
            <w:pPr>
              <w:pStyle w:val="Normal"/>
              <w:jc w:val="center"/>
              <w:rPr/>
            </w:pPr>
            <w:r>
              <w:rPr/>
              <w:t>Zadań bieżących z zakresu adm.. rządowej  zleconych gmi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8,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iłki  i pomoc w naturze oraz składki na ubezpieczenia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9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822,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 na realizację zadań  bieżących z zakresu administracji .rządowej zleconych gmi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9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0,3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 własnych zadań bieżących gmi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71,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rodki Pomocy społecz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własnych zadań bieżących gmin (związkom gmin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498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159,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własnych  zadań bieżących gmin (związków gmin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rozwojowe oraz środki na finansowanie Wspólnej Polityki Rolnej finansowanie projektów i programów ze środków funduszy strukturalnych Funduszu Spójności oraz funduszy unijnych finansujących Wspólną Politykę Roln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19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998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rozwojowe oraz środki na finansowanie Wspólnej Polityki Rolnej współfinansowanie programów i projektów realizowanych ze środków funduszy strukturalnych , Funduszu Spójności oraz funduszy unijnych finansujących Wspólną Politykę Rolną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8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41,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724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materialna dla uczni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własnych zadań bieżących gmin (związków gmin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.2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.667,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 gospodarki komuna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696,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opłat za  zarząd, użytkowanie i użytkowanie wieczyste nieruchomośc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1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75,3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i wydatki związane z gromadzeniem środków z opłat produk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8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ywy z opłaty produkt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8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2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funduszy celowych na realizację  zadań bieżących jednostek sektora finansów publ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2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.746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iekty sport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z budżetu państwa na realizację inwestycji i zakupów inwestycyj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samorządu województwa na inwestycje i zakupy inwestycyjne  realizowane na podstawie porozumień (umów) między jednostkami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dania w zakresie  kultury fizycznej i sportu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pływy z różnych dochod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WYDA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571.34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6.072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3.507,8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 :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55.0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98.104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9.293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16.31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7.968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4.214,5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6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.288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.343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lioracje wod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42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55,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1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51,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0,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04,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rastruktura wodociągowa i sanitacyjna ws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324,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Gminie </w:t>
            </w:r>
          </w:p>
          <w:p>
            <w:pPr>
              <w:pStyle w:val="Normal"/>
              <w:jc w:val="center"/>
              <w:rPr/>
            </w:pPr>
            <w:r>
              <w:rPr/>
              <w:t>na zadania bieżące realizowane na podstawie porozumień</w:t>
            </w:r>
          </w:p>
          <w:p>
            <w:pPr>
              <w:pStyle w:val="Normal"/>
              <w:jc w:val="center"/>
              <w:rPr/>
            </w:pPr>
            <w:r>
              <w:rPr/>
              <w:t>między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1,5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6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15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991,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zby rolnicz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3,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aty gmin  na rzecz izb rolniczych w wysokości 2 %  uzyskanych wpływów z podatku ro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33,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46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130,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84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84,0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63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8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8,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.853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.959,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kalny transport zbiorow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498,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 przekazane gminie lub miastu stołecznemu  Warszawie na zadania bieżące  realizowane na podstawie  porozumień między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891,9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6,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i publiczne powiat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85,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a na pomoc finansową udzielaną między jednostkami samorządu terytorialnego na dofinansowanie własnych zadań bieżąc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785,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i publiczne gmin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.928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.517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6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268,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588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398,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23,2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7,3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nwestycyjne na zakupy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8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i wewnętr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58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0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067,9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534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jednostki obsługi gospodarki mieszkani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776,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82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2,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4,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9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75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17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83,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9,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atek od towarów i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oszty postępowania sądowego i prokuratorskiego 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gruntami i nieruchomościam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57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57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towarów działalność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y zagospodarowania przestrzen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racowania geodezyjno -kartografi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60.6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29.4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36.568,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wojewódzk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3,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3,0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7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7,6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,3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 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a Gmi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36,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wydatki na rzecz osób fizy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240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7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 Gmin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96.77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68.041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82.474,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 na zadania bieżące realizowane na podstawie porozumień (umów) między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89,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osobowe nie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7,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72.829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8.454,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937,9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928,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72,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aty na Państwowy Fundusz Osób Niepełnospraw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8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8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992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9,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2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17,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do sieci Interne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10,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telefonii komórk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płaty z tytułu zakupu usług telekomunikacyjnych telefonii stacjonarnej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61,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922,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zagrani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9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64,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nieruchomośc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towarów i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e odset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szty postępowania sądowego i prokuratorski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90,9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49,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74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743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acje celowe przekazane dla powiatu na inwestycje i zakupy inwestycyjne realizowane na podstawie porozumień (umów) między j.s.t.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mocja jednostek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56,9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61,3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05,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699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338,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0,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99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11,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rzędy naczelnych organów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dzy  państwowej ,kontroli i ochrony prawa  oraz sądownict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naczelnych organów władzy państwowej ,kontroli</w:t>
              <w:br/>
              <w:t xml:space="preserve"> i ochrony pra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ory do parlamentu europejski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óżne wydatki na rzecz osób fizycz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3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3,7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2,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ezpieczeństwo publiczne </w:t>
              <w:br/>
              <w:t>i ochrona przeciwpożaro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.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.015,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hotnicze Straże Pożar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494,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osobowe nie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1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195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185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83,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92,4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71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71,0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3,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7,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dostępu do sieci Interne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telefonii komórk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 telefonii stacjonar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9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5,4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7,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towarów usłu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pracowni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6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4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aż Miejsk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0,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0,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hody od osób prawnych od osób fizycznych oraz od innych jednostek nie posiadających osobowości prawnej oraz wydatki związane z ich pobore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524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bór podatków  opłat </w:t>
              <w:br/>
              <w:t>i niepodatkowych należności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4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wydatki na rzecz osób fizy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agencyjno-prowizyj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3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00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ługa długu publicz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.759,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bsługa papierów wartościowych, kredytów </w:t>
              <w:br/>
              <w:t>i pożyczek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759,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>
          <w:trHeight w:val="1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setki i dyskonto od krajowych papierów wartościowych oraz pożyczek kredyt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759,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1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zerwy ogólne i cel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zerw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802.1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60.3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473.174,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ły podstaw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5.73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4.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8.038,2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`150.5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746,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pendia oraz inne formy pomocy dla uczni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2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18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2.901,8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92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692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330,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34,5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482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.593,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pomocy naukowych dydaktycznych ,książ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755,1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99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18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730,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8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569,7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77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652,4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dostępu do sieci Interne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4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 telefonii stacjonar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36,7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 ,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5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4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8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nieruchomośc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4,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4,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działy przedszkolne </w:t>
              <w:br/>
              <w:t>w szkołach podstaw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036,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33,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 nagrody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63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375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81,9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1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44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3,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8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6,5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szkola przy szkołach podstaw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7.2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7.923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1.783,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 podmiotowa z budżetu dla niepublicznej jednostki systemu oświat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92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</w:t>
            </w:r>
          </w:p>
          <w:p>
            <w:pPr>
              <w:pStyle w:val="Normal"/>
              <w:jc w:val="center"/>
              <w:rPr/>
            </w:pPr>
            <w:r>
              <w:rPr/>
              <w:t>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596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.549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39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39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8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199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63,4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781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6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środków żywności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218,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naukowych pomocy dydaktycznych , książ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2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6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8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592,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30,3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3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70,5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dostępu do sieci Interne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a z tytułu zakupu usług telekomunikacyjnych telefonii stacjonar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4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8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72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,6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azj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79.0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41.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78.700,5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9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187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.9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2.2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.685,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96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896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3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381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87,3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łaty na Państwowy Fundusz Osób Niepełnospraw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6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9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251,2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pomocy naukowych dydaktycznych ,książ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3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2,6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2,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1,4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 usług dostępu do sieci Interne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51,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 ,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7,9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7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20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od nieruchomośc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54" w:leader="none"/>
              </w:tabs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,0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ów komputerowych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datki na zakupy inwestycyjne jednostek budżetow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wożenie uczni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708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16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oły ekonomiczno-administracyjno szkół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.65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2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667,7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427,5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5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5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2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850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66,7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5,3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92,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dostępu do sieci Interne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a z tytułu zakupu usług telekomunikacyjnych telefonii stacjonar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6,8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 ,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4,0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3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6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papierniczych do sprzętu drukarskiego i urządzeń kserograficz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5,4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04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63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e formy kształcenia osobno nie wymienio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10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610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ształcanie i doskonalenie zawodowe nauczyciel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4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53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83,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9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86,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79" w:leader="none"/>
              </w:tabs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3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0,7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89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9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hrona Zdrow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.82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.670,5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walczanie narkoman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ciwdziałanie alkoholizmow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29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wydatki na rzecz osób fizy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77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7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23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84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83,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83,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 ,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39,5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39,5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03.41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24.713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3.107,5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y pomocy społecz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32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32,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rzez jednostki samorządu terytorialnego od innych jednostek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32,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32,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6.6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3.9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3.523,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1.7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3.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0.937,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649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7,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1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1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999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58,8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3,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1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7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11,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a zdrowotne osoby pobierające niektóre świadczenia społeczne z pomocy społecz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7,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a zdrowot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7,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iłki i pomoc w naturz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raz składki na ubezpieczenie </w:t>
            </w:r>
          </w:p>
          <w:p>
            <w:pPr>
              <w:pStyle w:val="Normal"/>
              <w:jc w:val="center"/>
              <w:rPr/>
            </w:pPr>
            <w:r>
              <w:rPr/>
              <w:t>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9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241,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91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241,1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i mieszkani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,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rodki Pomocy Społecz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29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972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059,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 nagrody osobowe nie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47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2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245,9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36,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36,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9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984,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85,9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2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72,6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925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9,8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 ,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1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9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,2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na rzecz budżetu państw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8,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698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864,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75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916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31,8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42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27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98,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30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5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2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2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05,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5,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7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zdrowot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07,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74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4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5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8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,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is na zakładowy fundusz świadczeń socjal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.5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.7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.807,1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etlice szkol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8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717,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02,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9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2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261,3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5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9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2,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55,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8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0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jalne ośrodki szkolno-wychowawcz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zadania bieżące realizowane na podstawie porozumień (umów) między jednostkami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onie i obozy oraz inne formy wypoczynku dzieci i młodzieży szko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819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acje celowe z budżetu na finansowanie lub dofinansowanie  zadań zleconych  do realizacji pozostałym jednostkom niezaliczanym do sektora finansów publicz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8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materialna dla uczni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typendia dla uczniów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pomocy naukowych dydaktycznych i książek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0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4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kształcanie i doskonalenie zawodowe nauczyciel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Gospodarka Komunalna </w:t>
              <w:br/>
              <w:t>i Ochrona Środowisk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06.5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97.28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33.399,2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spodarka ściekowa i ochrona wód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2.430,9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 na zadania bieżące realizowane na podstawie porozumień (umów) między jednostkami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60,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gminie na inwestycje i zakupy inwestycyjne realizowane na podstawie porozumień między j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8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2.770,7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ospodarka odpadami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2,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2,1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roniska dla zwierzą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2,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2,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etlenie ulic placów i dróg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036,3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4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8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598,6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4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437,6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łady gospodarki komunal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.778,3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grody i wydatki osobowe nie zaliczane do wynagrodzeń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1,2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01,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7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7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16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16,9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społeczn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77,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77,1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2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01,3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1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1,0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usług zdrowot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10,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910,5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telefonii komórkow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,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,0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z tytułu zakupu usług telekomunikacyjnych telefonii stacjonarnej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3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3,4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,2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óżne opłaty i składki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łaty na rzecz budżetów jednostek samorządu terytorial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1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1,3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y materiałów papierniczych do sprzętu drukarskiego i sprzętu kserograficzn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na zakupy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9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8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098,8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98,5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26,8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przekazane dla powiatu na inwestycje i zakupy inwestycyjne realizowane na podstawie porozumień (umów) między j.s.t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9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673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73,5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a i ochrona dziedzict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rodowego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4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.021,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zostałe zadania w zakresie </w:t>
            </w:r>
          </w:p>
          <w:p>
            <w:pPr>
              <w:pStyle w:val="Normal"/>
              <w:jc w:val="center"/>
              <w:rPr/>
            </w:pPr>
            <w:r>
              <w:rPr/>
              <w:t>kultur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21,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celowa  z budżetu  na finansowanie lub dofinansowanie zadań zleconych do  realizacji pozostałym jednostkom nie zaliczanym  do sektora finansów publ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9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my i ośrodki kultury ,świetlice i klub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3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podmiotowa z budżetu</w:t>
            </w:r>
          </w:p>
          <w:p>
            <w:pPr>
              <w:pStyle w:val="Normal"/>
              <w:jc w:val="center"/>
              <w:rPr/>
            </w:pPr>
            <w:r>
              <w:rPr/>
              <w:t>dla samorządowej instytucji kultur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.3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bliote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podmiotowa z budżetu dla samorządowej instytucji kultury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6.19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5.538,6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iekty sportow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6.285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5.663,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akup materiałów </w:t>
              <w:br/>
              <w:t>i wyposażeni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0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0,1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energi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9,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78,2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remon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6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3,6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,7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ary i odszkodowania wypłacane osób fizycznych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inwestycyjne jednostek budżetow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7.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6.833,4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a w zakresie kultury</w:t>
            </w:r>
          </w:p>
          <w:p>
            <w:pPr>
              <w:pStyle w:val="Normal"/>
              <w:jc w:val="center"/>
              <w:rPr/>
            </w:pPr>
            <w:r>
              <w:rPr/>
              <w:t>fizycznej i sportu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0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875,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a celowa z budżetu na finansowanie lub dofinansowanie zadań zleconych do realizacji pozostałym jednostkom nie zaliczanym do sektora finansów publicznych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904,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875,4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WYJASNIENIE 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W Dz 852 – pomoc społeczna  ,       Rozdz. 85295 – pozostała działalność  zastosowano następujące końcówki  klasyfikacji budżetowej 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8 – finansowanie programów i projektów ze środków funduszy strukturalnych , funduszu spójności oraz funduszy unijnych finansujących Wspólną </w:t>
      </w:r>
    </w:p>
    <w:p>
      <w:pPr>
        <w:pStyle w:val="Normal"/>
        <w:rPr/>
      </w:pPr>
      <w:r>
        <w:rPr/>
        <w:t xml:space="preserve">                   </w:t>
      </w:r>
      <w:r>
        <w:rPr/>
        <w:t>Politykę Rol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- 9 – współfinansowanie programów i projektów realizowanych ze środków z funduszy strukturalnych , Funduszu Spójności oraz funduszy unijnych </w:t>
      </w:r>
    </w:p>
    <w:p>
      <w:pPr>
        <w:pStyle w:val="Normal"/>
        <w:rPr/>
      </w:pPr>
      <w:r>
        <w:rPr/>
        <w:t xml:space="preserve">                    </w:t>
      </w:r>
      <w:r>
        <w:rPr/>
        <w:t>finansujących  Wspólną Politykę Rolną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0:13:00Z</dcterms:created>
  <dc:creator>Urząd Gminy Gaszowice</dc:creator>
  <dc:description/>
  <cp:keywords/>
  <dc:language>en-US</dc:language>
  <cp:lastModifiedBy>Ewa</cp:lastModifiedBy>
  <cp:lastPrinted>2009-03-09T09:07:00Z</cp:lastPrinted>
  <dcterms:modified xsi:type="dcterms:W3CDTF">2010-03-10T10:38:00Z</dcterms:modified>
  <cp:revision>309</cp:revision>
  <dc:subject/>
  <dc:title>SPRAWOZDANIE Z WYKONANIA PRZYCHODÓW I ROZCHODÓW ZAKŁADÓW BUDŻETOWYCH ZA ROK 1996</dc:title>
</cp:coreProperties>
</file>