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WYKONANIE  BUDŻETU GMINY GASZOWICE  ZA ROK 2009</w:t>
      </w:r>
    </w:p>
    <w:p>
      <w:pPr>
        <w:pStyle w:val="Normal"/>
        <w:jc w:val="center"/>
        <w:rPr/>
      </w:pPr>
      <w:r>
        <w:rPr/>
      </w:r>
    </w:p>
    <w:tbl>
      <w:tblPr>
        <w:tblW w:w="131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39"/>
        <w:gridCol w:w="1680"/>
        <w:gridCol w:w="1618"/>
        <w:gridCol w:w="1560"/>
        <w:gridCol w:w="1559"/>
        <w:gridCol w:w="1701"/>
        <w:gridCol w:w="141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</w:tr>
      <w:tr>
        <w:trPr>
          <w:trHeight w:val="830" w:hRule="atLeas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nadplanowe dochody</w:t>
            </w:r>
          </w:p>
          <w:p>
            <w:pPr>
              <w:pStyle w:val="Normal"/>
              <w:jc w:val="center"/>
              <w:rPr/>
            </w:pPr>
            <w:r>
              <w:rPr/>
              <w:t>(4-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wykorzystane  środki</w:t>
            </w:r>
          </w:p>
          <w:p>
            <w:pPr>
              <w:pStyle w:val="Normal"/>
              <w:jc w:val="center"/>
              <w:rPr/>
            </w:pPr>
            <w:r>
              <w:rPr/>
              <w:t>(6-7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nictwo i Łowiectw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6,1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09,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63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288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343,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44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port i Łączność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853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959,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894,06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Mieszkaniow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6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427,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172,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34,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65,68</w:t>
            </w:r>
          </w:p>
        </w:tc>
      </w:tr>
      <w:tr>
        <w:trPr>
          <w:trHeight w:val="40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iałalność usługow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9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211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9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9.4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6.568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834,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</w:t>
            </w:r>
          </w:p>
          <w:p>
            <w:pPr>
              <w:pStyle w:val="Normal"/>
              <w:jc w:val="center"/>
              <w:rPr/>
            </w:pPr>
            <w:r>
              <w:rPr/>
              <w:t>władzy państwowej ,kontroli</w:t>
            </w:r>
          </w:p>
          <w:p>
            <w:pPr>
              <w:pStyle w:val="Normal"/>
              <w:jc w:val="center"/>
              <w:rPr/>
            </w:pPr>
            <w:r>
              <w:rPr/>
              <w:t>i ochrony prawa i sądownictw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zpieczeństwo publiczne  i ochrona przeciwpożarow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1,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.171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15,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4,7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chody od osób prawnych </w:t>
            </w:r>
          </w:p>
          <w:p>
            <w:pPr>
              <w:pStyle w:val="Normal"/>
              <w:jc w:val="center"/>
              <w:rPr/>
            </w:pPr>
            <w:r>
              <w:rPr/>
              <w:t>od osób fizycznych i od innych jednostek nie posiadających osobowości prawnej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30.098,5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89.005,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.092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4,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5,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ługa długu publiczne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759,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40,7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rozliczen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6.77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9.3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ata i Wychowa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97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581,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.604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0.3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3.174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177,4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rona Zdrowi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29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670,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8,5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Społeczn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8.593,0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6.396,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.19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4.713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3.107,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05,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kacyjna Opieka Wychowawcz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.504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7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807,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985,8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Komunalna i Ochrona Środowiska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28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667,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.384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7.286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399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87,2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ltura i Ochrona dziedzictwa narodowego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21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ltura fizyczna i sport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000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746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3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6.19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5.538,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6.072,77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291.097,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4.975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6.072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3.507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.564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0:16:00Z</dcterms:created>
  <dc:creator>Urząd Gminy Gaszowice</dc:creator>
  <dc:description/>
  <cp:keywords/>
  <dc:language>en-US</dc:language>
  <cp:lastModifiedBy>Ewa</cp:lastModifiedBy>
  <cp:lastPrinted>2010-02-25T11:52:00Z</cp:lastPrinted>
  <dcterms:modified xsi:type="dcterms:W3CDTF">2010-02-25T12:21:00Z</dcterms:modified>
  <cp:revision>75</cp:revision>
  <dc:subject/>
  <dc:title>SPRAWOZDANIE Z WYKONANIA PRZYCHODÓW I ROZCHODÓW ZAKŁADÓW BUDŻETOWYCH ZA ROK 1996</dc:title>
</cp:coreProperties>
</file>