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5" w:right="0" w:hanging="0"/>
        <w:jc w:val="left"/>
        <w:rPr/>
      </w:pPr>
      <w:r>
        <w:rPr>
          <w:rFonts w:cs="Arial" w:ascii="Arial" w:hAnsi="Arial"/>
          <w:b/>
          <w:sz w:val="20"/>
        </w:rPr>
        <w:t>Załącznik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nr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6</w:t>
      </w: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ind w:left="4965" w:right="0" w:hanging="0"/>
        <w:jc w:val="left"/>
        <w:rPr/>
      </w:pPr>
      <w:r>
        <w:rPr>
          <w:rFonts w:cs="Arial" w:ascii="Arial" w:hAnsi="Arial"/>
          <w:b/>
          <w:sz w:val="20"/>
        </w:rPr>
        <w:t>do</w:t>
      </w:r>
      <w:r>
        <w:rPr>
          <w:rFonts w:eastAsia="Arial" w:cs="Arial" w:ascii="Arial" w:hAnsi="Arial"/>
          <w:b/>
          <w:sz w:val="20"/>
        </w:rPr>
        <w:t xml:space="preserve"> u</w:t>
      </w:r>
      <w:r>
        <w:rPr>
          <w:rFonts w:cs="Arial" w:ascii="Arial" w:hAnsi="Arial"/>
          <w:b/>
          <w:sz w:val="20"/>
        </w:rPr>
        <w:t>chwały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budżetowej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na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rok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2012</w:t>
      </w: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LAN</w:t>
      </w: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WYDATKÓW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WIĄZANYCH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REALIZACJĄ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ADAŃ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WYKONYWANYCH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NA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PODSTAWIE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POROZUMIEŃ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MIĘDZY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JEDNOSTKAMI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SAMORZĄDU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TERYTORIALNEGO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na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2012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ROK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Z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działem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a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: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>/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ł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/</w:t>
      </w:r>
    </w:p>
    <w:p>
      <w:pPr>
        <w:pStyle w:val="Normal"/>
        <w:rPr/>
      </w:pPr>
      <w:r>
        <w:rPr>
          <w:rFonts w:cs="Arial" w:ascii="Arial" w:hAnsi="Arial"/>
          <w:sz w:val="20"/>
        </w:rPr>
        <w:t>-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I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WYDATKI</w:t>
      </w: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BIEZĄCE</w:t>
      </w: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tbl>
      <w:tblPr>
        <w:tblW w:w="9150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2716"/>
        <w:gridCol w:w="1772"/>
        <w:gridCol w:w="260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IAŁ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LAN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WYDATKÓW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TRZYMUJĄCY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TACJĘ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LNICTW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ŁOWIECTWO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0.0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1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Infrastruktur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odociągow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br/>
              <w:t>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anitacyj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si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.0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Gmi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yski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0" w:right="7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NSPOR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ŁĄCZNOŚ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0.0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0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Lokalny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ransport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biorowy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.0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Miast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ybnik</w:t>
            </w:r>
          </w:p>
        </w:tc>
      </w:tr>
      <w:tr>
        <w:trPr>
          <w:trHeight w:val="28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1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Drog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blicz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wiatow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.0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Powiat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ybnicki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BEZPIECZEŃSTW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UBLICZN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CHRON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RZECIWPOŻAROW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.0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1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Stra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iejsk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0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Miast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ydułtowy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OŚWIAT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WYCHOWA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.0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0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zkol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Miast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ydułtow2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iast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ybni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1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Dowożeni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czniów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zkó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Miast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ybnik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EDUKACYJN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PIEK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WYCHOWAWCZ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.2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40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Specjaln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środk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zkolno-wychowawcz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2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Miast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ydułtowy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OCHRON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ZDROWI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0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195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Pozostał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ziałalnoś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Powiat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odzisławski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GOSPODARK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KOMUNALN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CHRON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ŚRODOWISK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250.0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Gospodark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ściekow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chr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ód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50.0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Miast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ybnik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029.200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-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I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WYDATKI</w:t>
      </w: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MAJĄTKOW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257"/>
        <w:gridCol w:w="2730"/>
        <w:gridCol w:w="1785"/>
        <w:gridCol w:w="258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A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IA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LAN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ZMIANACH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TRZYMUJĄCY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TACJĘ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BEZPIECZEŃSTW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UBLICZN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OCHRON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PRZECIWPOŻAROW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0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Straż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iejsk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Miast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ydułtowy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0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</w:rPr>
              <w:t>OGÓŁEM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+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I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039.2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10:37:00Z</dcterms:created>
  <dc:creator>Urząd Gminy Gaszowice</dc:creator>
  <dc:description/>
  <dc:language>en-US</dc:language>
  <cp:lastModifiedBy>Ewa Grabowska</cp:lastModifiedBy>
  <cp:lastPrinted>2011-11-08T13:05:00Z</cp:lastPrinted>
  <dcterms:modified xsi:type="dcterms:W3CDTF">2011-12-07T14:01:00Z</dcterms:modified>
  <cp:revision>170</cp:revision>
  <dc:subject/>
  <dc:title>________Załącznik nr 1 do </dc:title>
</cp:coreProperties>
</file>