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85" w:right="0" w:hanging="0"/>
        <w:jc w:val="left"/>
        <w:rPr/>
      </w:pPr>
      <w:r>
        <w:rPr>
          <w:rFonts w:cs="Arial" w:ascii="Arial" w:hAnsi="Arial"/>
          <w:b/>
          <w:sz w:val="20"/>
          <w:szCs w:val="20"/>
        </w:rPr>
        <w:t>Załącznik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r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9</w:t>
      </w:r>
    </w:p>
    <w:p>
      <w:pPr>
        <w:pStyle w:val="Normal"/>
        <w:ind w:left="5085" w:right="0" w:hanging="0"/>
        <w:jc w:val="left"/>
        <w:rPr/>
      </w:pPr>
      <w:r>
        <w:rPr>
          <w:rFonts w:cs="Arial" w:ascii="Arial" w:hAnsi="Arial"/>
          <w:b/>
          <w:sz w:val="20"/>
          <w:szCs w:val="20"/>
        </w:rPr>
        <w:t>do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chwały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budżetowej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ok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2012</w:t>
      </w:r>
      <w:r>
        <w:rPr>
          <w:rFonts w:eastAsia="Arial" w:cs="Arial" w:ascii="Arial" w:hAnsi="Arial"/>
          <w:b/>
          <w:sz w:val="20"/>
          <w:szCs w:val="20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</w:t>
      </w:r>
      <w:r>
        <w:rPr>
          <w:rFonts w:cs="Arial" w:ascii="Arial" w:hAnsi="Arial"/>
          <w:b/>
          <w:sz w:val="20"/>
          <w:szCs w:val="20"/>
        </w:rPr>
        <w:t>WYKAZ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ADAŃ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ZECZOWYCH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JĘTYCH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YDATKACH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MAJĄTKOWYCH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/</w:t>
      </w: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w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ł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/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497"/>
        <w:gridCol w:w="2828"/>
        <w:gridCol w:w="1919"/>
        <w:gridCol w:w="2771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IAŁ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ELK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ODKÓW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ADANIA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lnictwo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Łowiectwo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.00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budow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mia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ec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wodociągowej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łectw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ernic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Łukó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.0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jektowan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ec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analizacj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anitarnej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.000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</w:p>
        </w:tc>
      </w:tr>
      <w:tr>
        <w:trPr>
          <w:trHeight w:val="67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Infrastruktur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odociągow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anitacyj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si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.00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cj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ubliczna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6.406,4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zakup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westycyjn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2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Urząd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min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406,4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BEZPIECZEŃSTWO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UBLICZNE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CHRON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RZECIWPOŻAROWA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00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artycypacj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oszta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kup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amochod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l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trzeb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raż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ejskiej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7541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traż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ejska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świat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wychowanie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udow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edszkol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czerbica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0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zkola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0.00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k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Komunaln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chron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owiska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315.985,7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Gospodark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ściekow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chro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ód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owan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alizacj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biorczy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czyszczaln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ściekó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Gospodark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padami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tworzen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unkt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gregacj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padów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Ochro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wietrz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mosferyczneg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limatu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5.985,7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Ograniczen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skiej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misj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udynka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żytecznośc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ublicznej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ren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miny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ULTUR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CHRON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ZIEDZICTW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ODOWEGO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1.771,1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Remon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dernizacj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udynk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Ośrodk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ultur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ort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aszowica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0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Dom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środk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ultury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świetlic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luby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.771,1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ULTUR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FIZYCZN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PORT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8.025,1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udow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udynk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ielofunkcyjneg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ernic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60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Obiekt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ortowe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8.025,1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.782.188,4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3:27:00Z</dcterms:created>
  <dc:creator>Urząd Gminy Gaszowice</dc:creator>
  <dc:description/>
  <dc:language>en-US</dc:language>
  <cp:lastModifiedBy>Ewa Grabowska</cp:lastModifiedBy>
  <cp:lastPrinted>2010-11-08T13:49:00Z</cp:lastPrinted>
  <dcterms:modified xsi:type="dcterms:W3CDTF">2011-12-09T06:10:00Z</dcterms:modified>
  <cp:revision>158</cp:revision>
  <dc:subject/>
  <dc:title>                                                                                               Załącznik Nr ………………</dc:title>
</cp:coreProperties>
</file>