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55" w:right="0" w:hanging="0"/>
        <w:jc w:val="left"/>
        <w:rPr/>
      </w:pPr>
      <w:r>
        <w:rPr>
          <w:rFonts w:cs="Arial" w:ascii="Arial" w:hAnsi="Arial"/>
          <w:b/>
          <w:sz w:val="20"/>
          <w:szCs w:val="20"/>
        </w:rPr>
        <w:t>Załącznik</w:t>
      </w:r>
      <w:r>
        <w:rPr>
          <w:rFonts w:eastAsia="Arial" w:cs="Arial" w:ascii="Arial" w:hAnsi="Arial"/>
          <w:b/>
          <w:sz w:val="20"/>
          <w:szCs w:val="20"/>
        </w:rPr>
        <w:t xml:space="preserve"> n</w:t>
      </w:r>
      <w:r>
        <w:rPr>
          <w:rFonts w:cs="Arial" w:ascii="Arial" w:hAnsi="Arial"/>
          <w:b/>
          <w:sz w:val="20"/>
          <w:szCs w:val="20"/>
        </w:rPr>
        <w:t>r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</w:t>
      </w:r>
    </w:p>
    <w:p>
      <w:pPr>
        <w:pStyle w:val="Normal"/>
        <w:ind w:left="5055" w:right="0" w:hanging="0"/>
        <w:jc w:val="left"/>
        <w:rPr/>
      </w:pPr>
      <w:r>
        <w:rPr>
          <w:rFonts w:cs="Arial" w:ascii="Arial" w:hAnsi="Arial"/>
          <w:b/>
          <w:sz w:val="20"/>
          <w:szCs w:val="20"/>
        </w:rPr>
        <w:t>do uchwały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budżetowej n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ok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2012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PLAN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DOCHODÓW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BUDŻETU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GMIN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N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OK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2012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/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/>
        <w:t>zł</w:t>
      </w:r>
    </w:p>
    <w:tbl>
      <w:tblPr>
        <w:tblW w:w="11067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985"/>
        <w:gridCol w:w="1984"/>
        <w:gridCol w:w="1560"/>
        <w:gridCol w:w="185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OCHO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EŻĄ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OCHO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JĄTKOW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OCHOD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+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5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K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IESZKANIOW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ym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1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6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0.0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10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chod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jm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zierżaw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kładnikó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jątkow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karb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ństw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ednostek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morząd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rytorialneg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ub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n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ednostek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liczan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ktor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nansó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ubliczn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a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n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mó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obny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arakterz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nsz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pływ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n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kaln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ła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bieran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e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ednostk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morząd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rytorialneg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staw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rębn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ta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pływ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rzedaż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kładnikó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majątk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J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UBLICZ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ym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.2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.2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.20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tacj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low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trzyman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udżet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ństw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alizację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dań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ieżąc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kres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ministracj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ządow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a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n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dań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lecon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mi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związko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min)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tawa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2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2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20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pozostał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setk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środkó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achunka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nkowyc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RZĘDY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ACZELNYCH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RGANÓW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ŁADZY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AŃSTWOWEJ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CHRONY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RAZ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ĄDOWNICTW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ym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tacj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low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trzyman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udżet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ństw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alizację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dań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bieżąc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kres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ministracj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ządow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a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n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dań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lecon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mi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związko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min)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tawam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y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D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SÓB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NYCH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D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SÓB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FIZYCZNYCH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RAZ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D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JEDNOSTEK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IEPOSIADAJĄCYCH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SOBOWOŚC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NEJ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RAZ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TK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WIĄZANE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CH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OBORE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ym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.754.557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.754.557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.754.557,2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dzia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atk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chodowy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sób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zycz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.844.018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.844.018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.844.018,2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dział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atk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chodowy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sób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aw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atek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eruchom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046.7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046.7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046.73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podatek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l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podatek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ś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atek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środkó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ansport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łat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siadani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łat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dawa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ezwoleń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rzedaż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pojó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koholow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pływ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rzęd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karbow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setk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d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eterminow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pł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pływ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łat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ksploatacyj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pływ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łat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karbow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pływ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łat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rgow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ÓŻNE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LICZEN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ym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171.6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171.6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171.65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ęść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równawcz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kwot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stawo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0.1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0.1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0.17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ęść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światow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51.4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51.4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.351.48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T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YCHOWAN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ym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pływ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usłu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MOC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POŁECZ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ym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710.0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710.0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710.09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tacj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low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trzyman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udżet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ństw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alizację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dań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ieżąc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kres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ministracj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ządow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a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n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dań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lecon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mi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(związko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min)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tawa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5.9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5.9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5.97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tacj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low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trzyman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udżet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ństw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alizację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łasn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dań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ieżąc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mi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związkó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min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.1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.1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.11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K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KOMUNALN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CHRON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OWIS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ym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196.650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0.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6.150,7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196.650,7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pływ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łu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pływ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ła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rząd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żytkowa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żytkowa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wieczyst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eruchomośc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(opłat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rwał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rząd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tacj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low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ama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gramó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nansowan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działem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środkó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uropejski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a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środkó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tór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w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t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t.1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k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a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t.3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k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tawy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ub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łatnośc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ama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udżet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środkó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uropejski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g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spółfinansowa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gramó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jektó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alizowan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środkó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ndusz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rukturalnych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ndusz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ójnośc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uropejskieg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ndusz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ybackieg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a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ndusz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ijn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nansując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spóln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litykę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ln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.150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.150,7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.150,7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pływ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óżn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chod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ULTUR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CHRON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ZIEDZICTW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ODOWEGO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YM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4.7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4.72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4.72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tacj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low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trzyman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morząd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ojewództw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westycj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kup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westycyjn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alizowan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staw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ozumień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umów)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edz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ednostkam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morząd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rytorialneg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g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spółfinansowa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gramó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jektó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alizowan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środkó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ndusz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rukturalnych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ndusz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ójności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uropejskieg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ndusz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ybackieg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a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ndusz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ijn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nansując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spóln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litykę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ln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.7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.72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.72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ULTUR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FIZYCZN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YM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8.2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8.23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8.2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tacj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low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trzyman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morząd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ojewództw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westycj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kup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westycyjn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alizowan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staw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ozumień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umów)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ędz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ednostkam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amorząd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rytorialneg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g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spółfinansowa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gramó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jektó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alizowan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środkó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ndusz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rukturalnych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ndusz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ójności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uropejskieg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ndusz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ybackieg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a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ndusz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ijn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nansując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spóln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litykę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ln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.2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.23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.2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1.941.216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.432.107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509.109,7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1.941.216,9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07:35:00Z</dcterms:created>
  <dc:creator>Urząd Gminy Gaszowice</dc:creator>
  <dc:description/>
  <dc:language>en-US</dc:language>
  <cp:lastModifiedBy>Ewa Grabowska</cp:lastModifiedBy>
  <cp:lastPrinted>2011-11-04T13:50:00Z</cp:lastPrinted>
  <dcterms:modified xsi:type="dcterms:W3CDTF">2011-12-09T06:02:00Z</dcterms:modified>
  <cp:revision>114</cp:revision>
  <dc:subject/>
  <dc:title>                                         Z  A R Z Ą D Z E N I E   NR ……………</dc:title>
</cp:coreProperties>
</file>