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0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łącznik nr 3</w:t>
      </w:r>
    </w:p>
    <w:p>
      <w:pPr>
        <w:pStyle w:val="Normal"/>
        <w:ind w:left="5040" w:right="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do uchwał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żetowej n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k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2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85" w:leader="none"/>
        </w:tabs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PLAN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OCHODÓW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I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YDATKÓW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WIĄZANYCH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EALIZACJĄ</w:t>
      </w: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ZADAŃ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KRESU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ADMINISTRACJI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ZĄDOWEJ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RAZ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INNYCH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DAŃ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LECONYCH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GMINOM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(ZWIĄZKOM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GMIN)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STAWAMI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OK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01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/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eastAsia="Arial" w:cs="Arial" w:ascii="Arial" w:hAnsi="Arial"/>
          <w:sz w:val="20"/>
        </w:rPr>
        <w:t xml:space="preserve"> </w:t>
      </w:r>
      <w:r>
        <w:rPr/>
        <w:t>zł/</w:t>
      </w:r>
    </w:p>
    <w:tbl>
      <w:tblPr>
        <w:tblW w:w="931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3278"/>
        <w:gridCol w:w="1843"/>
        <w:gridCol w:w="1999"/>
      </w:tblGrid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CHODÓW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YDATKÓW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ADMINISTRACJ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.20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.204</w:t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Urzę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ojewódzk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owych</w:t>
            </w:r>
            <w:r>
              <w:rPr>
                <w:rFonts w:eastAsia="Arial" w:cs="Arial" w:ascii="Arial" w:hAnsi="Arial"/>
                <w:sz w:val="20"/>
              </w:rPr>
              <w:t xml:space="preserve"> –</w:t>
            </w:r>
            <w:r>
              <w:rPr>
                <w:rFonts w:cs="Arial" w:ascii="Arial" w:hAnsi="Arial"/>
                <w:sz w:val="20"/>
              </w:rPr>
              <w:t>urząd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y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nagrod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liczane</w:t>
            </w: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wią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ą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tut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cho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0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ńst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ę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bież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res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dministracj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ządowej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leco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związko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)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0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URZĘDY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ACZEL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ORGANÓW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ŁADZY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AŃSTWOWEJ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ONTRO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HORNY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AW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R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ĄDOWNICT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0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Urzę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czel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gan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ładz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ństwowej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kontro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hron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owych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nagrod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liczane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wią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ą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tutow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cho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ńst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ę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res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dministracj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ządowej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leco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om(związko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)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POMOC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ŁE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5.97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5.972</w:t>
            </w:r>
          </w:p>
        </w:tc>
      </w:tr>
      <w:tr>
        <w:trPr>
          <w:trHeight w:val="76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Świadc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dzin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bezpiec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merytal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nt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bezpiec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4.6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4.6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ow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środ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j</w:t>
            </w:r>
            <w:r>
              <w:rPr>
                <w:rFonts w:eastAsia="Arial" w:cs="Arial" w:ascii="Arial" w:hAnsi="Arial"/>
                <w:sz w:val="20"/>
              </w:rPr>
              <w:t xml:space="preserve"> – 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g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4.6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nagrod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lic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4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wią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ą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atutow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07.1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cho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4.60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ańst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ę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res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dministracj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ządowej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leco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i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związko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)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tawam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84.60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bezpiecz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ołecz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drowot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płac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sob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bieraj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ektór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wiadc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j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niektór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wiadc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dzin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sob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czestnicz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jęcia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ntru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tegracj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uropejski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dat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dnost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owych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środek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moc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łe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Wynagrodzeni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alicz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chod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y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tacj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owe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trzyma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żetu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aństwa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alizacj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eżąc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r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dministracj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ządowej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az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nych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dań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leco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minom(związkom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min)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8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DAN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LEC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28.276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28.27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prowadzeni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dżetu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ństw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)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z.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750</w:t>
      </w:r>
      <w:r>
        <w:rPr>
          <w:rFonts w:eastAsia="Arial" w:cs="Arial" w:ascii="Arial" w:hAnsi="Arial"/>
          <w:sz w:val="20"/>
        </w:rPr>
        <w:t xml:space="preserve"> – </w:t>
      </w:r>
      <w:r>
        <w:rPr>
          <w:rFonts w:cs="Arial" w:ascii="Arial" w:hAnsi="Arial"/>
          <w:sz w:val="20"/>
        </w:rPr>
        <w:t>Administracj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ubliczna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00</w:t>
      </w: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0"/>
        </w:rPr>
        <w:t>2)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z.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52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moc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ołeczna</w:t>
      </w: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18.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49:00Z</dcterms:created>
  <dc:creator>Urząd Gminy Gaszowice</dc:creator>
  <dc:description/>
  <dc:language>en-US</dc:language>
  <cp:lastModifiedBy>Ewa Grabowska</cp:lastModifiedBy>
  <cp:lastPrinted>2011-10-31T10:32:00Z</cp:lastPrinted>
  <dcterms:modified xsi:type="dcterms:W3CDTF">2011-12-14T09:54:00Z</dcterms:modified>
  <cp:revision>169</cp:revision>
  <dc:subject/>
  <dc:title>________Załącznik nr 1 do </dc:title>
</cp:coreProperties>
</file>