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35" w:right="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Załącznik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r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7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4935" w:right="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d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chwał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żetowej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k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1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LAN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YCHODÓ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ZCHODÓ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K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12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/>
        <w:t>zł/</w:t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288"/>
        <w:gridCol w:w="2191"/>
        <w:gridCol w:w="270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F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YCHODÓW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CHODÓW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zychod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ciągnięt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życze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edyt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yn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jowy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7" w:leader="none"/>
                <w:tab w:val="right" w:pos="1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.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zychod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tuł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licze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jowych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245.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pła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rzyma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jow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życz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edytów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9.960,3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245.0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9.960,3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ych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o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1.245.000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życz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ługoterminowych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jewódzki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dusz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owis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spodar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dnej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dofinans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gram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kologi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zkańc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miny)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345.00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edy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ługotermin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na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westycyj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ocie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00.000z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utrzym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ó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minnych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l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wyż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nięż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chun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eżąc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że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st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orząd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ytorial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a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licz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edy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życz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biegłych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500.000zł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zch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o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779.960,32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ł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n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DE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40.00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alizac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nitarna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jewódz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dus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owiska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spodar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d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towicach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40.448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n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DE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9.512,3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bud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g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min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órnic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ernic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n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ółdziel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strzę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.000zł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przedszko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rbicach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16:00Z</dcterms:created>
  <dc:creator>Urząd Gminy Gaszowice</dc:creator>
  <dc:description/>
  <dc:language>en-US</dc:language>
  <cp:lastModifiedBy>Ewa Grabowska</cp:lastModifiedBy>
  <cp:lastPrinted>2010-11-12T16:08:00Z</cp:lastPrinted>
  <dcterms:modified xsi:type="dcterms:W3CDTF">2011-12-07T14:02:00Z</dcterms:modified>
  <cp:revision>138</cp:revision>
  <dc:subject/>
  <dc:title>                                                                                                  Załącznik Nr  ……do projektu</dc:title>
</cp:coreProperties>
</file>