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80" w:right="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Załącznik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r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8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4980" w:right="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do uchwał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udżetowej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k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2012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ESTAWIEN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LANOWANYCH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TACJI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DZIELONYCH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UDŻET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N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K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0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estawien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lanowanych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tacji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dzielonych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udżetu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aszowic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ym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EDNOSTKI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LICZAN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EKTOR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FINANSÓW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UBLICZNYCH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05"/>
        <w:gridCol w:w="1227"/>
        <w:gridCol w:w="2327"/>
        <w:gridCol w:w="1883"/>
        <w:gridCol w:w="1639"/>
        <w:gridCol w:w="1193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OW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OW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E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ZIEDZICTW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ODOW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5.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om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środ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ltur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wietli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lub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CHOWA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owoż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czni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kó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DROW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9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został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ziałalnoś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PIEK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CHOWAWCZ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2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pecjal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środ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koln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chowawcz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ŁOWIECTW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frastruktu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dociągo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nitacyj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ŁĄCZNOŚ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okal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nspor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biorow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rog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blicz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ia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UBLICZN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ZECIWPOŻARO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9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omend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iat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aż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żar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tra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dat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eżą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9.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dat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ątk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KOMUNAL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OWIS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5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ospodark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cieko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ó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5.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049.2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EDNOSTKI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ZALICZAN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EKTOR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FINANSÓW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05"/>
        <w:gridCol w:w="1250"/>
        <w:gridCol w:w="2327"/>
        <w:gridCol w:w="1931"/>
        <w:gridCol w:w="1639"/>
        <w:gridCol w:w="130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ZEDMIOTOW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OW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A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UBLICZN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min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UBLICZN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ZECIWPOŻAROW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chotnicz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aż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żarn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CHOWA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.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DUKACYJ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PIEK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CHOWAWCZ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olo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o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poczynk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zie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łodzież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kol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ż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kolen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ZIEDZICTW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ODOWEG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73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został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d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kres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ltur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3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ZYCZ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0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Zad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kres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ltur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zycznej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KOMUNAL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OWISK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4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ospodark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cieko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ó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ospodark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padami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ietr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mosferyczneg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0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.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89.73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40:00Z</dcterms:created>
  <dc:creator>Wioleta</dc:creator>
  <dc:description/>
  <dc:language>en-US</dc:language>
  <cp:lastModifiedBy>Ewa Grabowska</cp:lastModifiedBy>
  <cp:lastPrinted>2011-12-08T11:13:00Z</cp:lastPrinted>
  <dcterms:modified xsi:type="dcterms:W3CDTF">2011-12-09T06:09:00Z</dcterms:modified>
  <cp:revision>166</cp:revision>
  <dc:subject/>
  <dc:title>projekt </dc:title>
</cp:coreProperties>
</file>