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1 do Umowy dotacji Nr…….......…….</w:t>
        <w:br/>
      </w:r>
      <w:r>
        <w:rPr>
          <w:rFonts w:cs="Arial" w:ascii="Arial" w:hAnsi="Arial"/>
          <w:bCs/>
          <w:sz w:val="16"/>
          <w:szCs w:val="16"/>
          <w:lang w:val="pl-PL"/>
        </w:rPr>
        <w:t>na zakup i montaż kotła c.o.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  <w:t>Oferta Instalatora na montaż kotła c.o. w ramach realizacji „Programu ograniczenia niskiej emisji na terenie Gminy Gaszowice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NAZWA WYKONAW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PRZEDSTAWICIEL WYKONAW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TELEFON/FA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NI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REG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BA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WW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de-DE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de-DE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621"/>
      </w:tblGrid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/>
                <w:bCs/>
                <w:sz w:val="18"/>
                <w:szCs w:val="18"/>
                <w:lang w:val="de-DE" w:bidi="ar-SA"/>
              </w:rPr>
              <w:t>L.poj.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de-DE" w:bidi="ar-S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Załączniki - część podmiotowa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okument potwierdzający do występowania w obrocie prawny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odpis z KRS / lub Ewidencji Działalności Gospodarczej </w:t>
            </w:r>
            <w:r>
              <w:rPr>
                <w:rFonts w:eastAsia="TimesNewRoman;MS Mincho" w:cs="Arial" w:ascii="Arial" w:hAnsi="Arial"/>
                <w:b/>
                <w:sz w:val="18"/>
                <w:szCs w:val="18"/>
                <w:lang w:val="pl-PL" w:bidi="ar-SA"/>
              </w:rPr>
              <w:t>(nie starszy niż 3 miesiące)</w:t>
            </w: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,</w:t>
            </w:r>
            <w:r>
              <w:rPr>
                <w:rFonts w:eastAsia="TimesNewRoman;MS Mincho" w:cs="Arial" w:ascii="Arial" w:hAnsi="Arial"/>
                <w:b/>
                <w:sz w:val="18"/>
                <w:szCs w:val="18"/>
                <w:lang w:val="pl-PL" w:bidi="ar-SA"/>
              </w:rPr>
              <w:t xml:space="preserve"> </w:t>
            </w: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REGON, NIP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Dokument stwierdzający, że Instalator jest podatnikiem podatku VAT 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Dokumentacja potwierdzającą przygotowanie zawodowe do realizacji robót </w:t>
              <w:br/>
              <w:t xml:space="preserve">i montaży objętych Programem (dot. Instalatora)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prawnienia dot. eksploatacji i nadzoru oraz inne dokumenty stwierdzające prawo wykonywania zawodu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Autoryzacja minimum 1 dostawcy urządzeń, których urządzenia zostaną zakwalifikowane do udziału </w:t>
              <w:br/>
              <w:t xml:space="preserve">w Programie wraz z oświadczeniem producenta o solidarnej odpowiedzialności za dostarczone urządzenia w „Programie…..” 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Zaświadczenie z banku lub oświadczenie Instalatora o numerze rachunku bankowego, </w:t>
              <w:br/>
              <w:t>na który mają być przekazywane środki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>Wszystkie dokumenty winny być złożone w oryginale lub kopii potwierdzonej za zgodność z oryginał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color w:val="000000"/>
          <w:sz w:val="18"/>
          <w:szCs w:val="18"/>
          <w:lang w:val="pl-PL" w:bidi="ar-SA"/>
        </w:rPr>
      </w:pPr>
      <w:r>
        <w:rPr>
          <w:rFonts w:eastAsia="TimesNewRoman;MS Mincho" w:cs="Arial" w:ascii="Arial" w:hAnsi="Arial"/>
          <w:color w:val="000000"/>
          <w:sz w:val="18"/>
          <w:szCs w:val="18"/>
          <w:lang w:val="pl-PL" w:bidi="ar-SA"/>
        </w:rPr>
        <w:t xml:space="preserve">Instalator zobowiązuje się co 12 miesięcy przedkładać oświadczenie dot. niezmienionych danych określonych </w:t>
        <w:br/>
        <w:t>w pkt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color w:val="000000"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color w:val="000000"/>
          <w:sz w:val="18"/>
          <w:szCs w:val="18"/>
          <w:lang w:val="pl-PL" w:bidi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390"/>
      </w:tblGrid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/>
                <w:bCs/>
                <w:sz w:val="18"/>
                <w:szCs w:val="18"/>
                <w:lang w:val="pl-PL" w:bidi="ar-SA"/>
              </w:rPr>
              <w:t>L.poj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 xml:space="preserve">Załączniki – </w:t>
            </w:r>
            <w:r>
              <w:rPr>
                <w:rFonts w:eastAsia="TimesNewRoman,Bold;MS Mincho"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część przedmiotowa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 xml:space="preserve"> – Kotły c.o.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ktualny certyfikat energetyczno-emisyjny </w:t>
            </w: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wydany przez akredytowane laboratorium dla kotłów retortowych lub tłokowych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2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Dokumentację potwierdzającą spełnienie wymagań dotyczących efektywności energetycznej zgodnie </w:t>
              <w:br/>
              <w:t>z obowiązującymi przepisami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eklaracja producenta o sposobie zabezpieczenia urządzenia przed niedozwolonym spalaniem odpadów i korzystaniem wyłącznie z paliw opisanych w DTR – dla kotłów retortowych lub tłokowych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color w:val="000000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okument potwierdzaj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y zgodno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 xml:space="preserve">ść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yrobu z zasadniczymi wymaganiami, zgodnie z ustaw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 systemie oceny zgodno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ci 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 w:bidi="ar-SA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5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Specyfikacja techniczna oferowanego urządzenia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6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Wzór karty gwarancyjnej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>Wszystkie dokumenty winny być złożone w oryginale lub kopii potwierdzonej za zgodność z oryginałem.</w:t>
      </w:r>
    </w:p>
    <w:sectPr>
      <w:type w:val="nextPage"/>
      <w:pgSz w:w="11906" w:h="16838"/>
      <w:pgMar w:left="1134" w:right="141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i/>
      <w:iCs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47:00Z</dcterms:created>
  <dc:creator>Kober</dc:creator>
  <dc:description/>
  <cp:keywords/>
  <dc:language>en-US</dc:language>
  <cp:lastModifiedBy>Stacja-08</cp:lastModifiedBy>
  <cp:lastPrinted>2011-05-24T09:53:00Z</cp:lastPrinted>
  <dcterms:modified xsi:type="dcterms:W3CDTF">2011-05-24T07:54:00Z</dcterms:modified>
  <cp:revision>25</cp:revision>
  <dc:subject/>
  <dc:title/>
</cp:coreProperties>
</file>