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Załącznik nr 4 do Umowy dotacji Nr……...……….……..</w:t>
        <w:br/>
        <w:t>na zakup i montaż przydomowej oczyszczalni ścieków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 dnia …………………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tokół odbioru końcowego i przekazania do użytkowania zadania zrealizowaneg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mach Programu Budowy Przydomowych Oczyszczalni Ścieków na terenie </w:t>
        <w:br/>
        <w:t>Gminy Gaszow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odbioru: ____.____.______r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Inwestora: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właściciela budynku: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______-_________ ___________________, ul._______________________________________</w:t>
            </w:r>
          </w:p>
          <w:p>
            <w:pPr>
              <w:pStyle w:val="Normal"/>
              <w:tabs>
                <w:tab w:val="clear" w:pos="709"/>
                <w:tab w:val="left" w:pos="8364" w:leader="none"/>
              </w:tabs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Wykonawcy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9"/>
                <w:tab w:val="left" w:pos="8325" w:leader="none"/>
              </w:tabs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: 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9"/>
                <w:tab w:val="left" w:pos="9405" w:leader="none"/>
              </w:tabs>
              <w:spacing w:before="60" w:after="6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: ____-___________ ___________________, ul.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unktu serwisowego: _____-_____________ ______________________, ul. _______________, </w:t>
              <w:br/>
              <w:t>tel. _______________________, fax. _________________________________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wykonania prac: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nr __________________________, zawarta w dniu: ____.____.___________r.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anych prac, podlegających odbiorowi:</w:t>
            </w:r>
          </w:p>
        </w:tc>
      </w:tr>
      <w:tr>
        <w:trPr>
          <w:trHeight w:val="699" w:hRule="atLeast"/>
        </w:trPr>
        <w:tc>
          <w:tcPr>
            <w:tcW w:w="9778" w:type="dxa"/>
            <w:tcBorders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Zainstalowano przydomową oczyszczalnię ścieków firmy __________typu____________________</w:t>
            </w:r>
          </w:p>
          <w:p>
            <w:pPr>
              <w:pStyle w:val="Normal"/>
              <w:spacing w:before="60" w:after="6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Dokonano uruchomienia przydomowej oczyszczalni ścieków.</w:t>
            </w:r>
          </w:p>
          <w:p>
            <w:pPr>
              <w:pStyle w:val="Normal"/>
              <w:spacing w:before="60" w:after="60"/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4.3. Przeszkolono Inwestora w zakresie konserwacji i obsługi przydomowej oczyszczalni ścieków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1"/>
              <w:gridCol w:w="3231"/>
              <w:gridCol w:w="3100"/>
            </w:tblGrid>
            <w:tr>
              <w:trPr/>
              <w:tc>
                <w:tcPr>
                  <w:tcW w:w="9562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176" w:leader="none"/>
                      <w:tab w:val="left" w:pos="357" w:leader="none"/>
                      <w:tab w:val="left" w:pos="1080" w:leader="none"/>
                    </w:tabs>
                    <w:spacing w:before="60" w:after="60"/>
                    <w:ind w:left="363" w:hanging="471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Przekazano Inwestorowi dokumentację techniczno-ruchową, karty serwisowe i gwarancyjne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76" w:leader="none"/>
                      <w:tab w:val="left" w:pos="1080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abudowanych urządzeń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80" w:leader="none"/>
                    </w:tabs>
                    <w:spacing w:before="60" w:after="60"/>
                    <w:ind w:left="176" w:firstLine="184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62" w:type="dxa"/>
                  <w:gridSpan w:val="3"/>
                  <w:tcBorders>
                    <w:bottom w:val="single" w:sz="4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9"/>
                      <w:tab w:val="left" w:pos="176" w:leader="none"/>
                      <w:tab w:val="left" w:pos="357" w:leader="none"/>
                    </w:tabs>
                    <w:spacing w:before="60" w:after="60"/>
                    <w:ind w:left="317" w:hanging="425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trony uczestniczące w odbiorze zgodnie stwierdzają, że wykonane prace modernizacyjne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18" w:leader="none"/>
                    </w:tabs>
                    <w:spacing w:before="60" w:after="60"/>
                    <w:ind w:left="-108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ykonano zgodnie z uzgodnionym zakresem i zawartą umową.</w:t>
                  </w:r>
                </w:p>
                <w:p>
                  <w:pPr>
                    <w:pStyle w:val="Normal"/>
                    <w:spacing w:before="60" w:after="60"/>
                    <w:ind w:left="318" w:firstLine="42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60" w:after="60"/>
                    <w:ind w:left="360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32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6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…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nwestor</w:t>
                  </w:r>
                </w:p>
              </w:tc>
              <w:tc>
                <w:tcPr>
                  <w:tcW w:w="3231" w:type="dxa"/>
                  <w:tcBorders>
                    <w:top w:val="single" w:sz="4" w:space="0" w:color="808080"/>
                    <w:left w:val="single" w:sz="6" w:space="0" w:color="808080"/>
                    <w:bottom w:val="single" w:sz="4" w:space="0" w:color="808080"/>
                    <w:right w:val="single" w:sz="6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…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Instalator</w:t>
                  </w:r>
                </w:p>
              </w:tc>
              <w:tc>
                <w:tcPr>
                  <w:tcW w:w="3100" w:type="dxa"/>
                  <w:tcBorders>
                    <w:top w:val="single" w:sz="4" w:space="0" w:color="808080"/>
                    <w:left w:val="single" w:sz="6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Przedstawiciel Gmin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Instalatora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po wykonaniu montażu przydomowej oczyszczalni ścieków, zbiornik bezodpływowy (szambo) został odłączony od istniejącej instalacji sanitarnej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tor</w:t>
      </w:r>
    </w:p>
    <w:sectPr>
      <w:footerReference w:type="default" r:id="rId2"/>
      <w:type w:val="nextPage"/>
      <w:pgSz w:w="11906" w:h="16838"/>
      <w:pgMar w:left="1134" w:right="1134" w:gutter="0" w:header="0" w:top="851" w:footer="39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750"/>
    </w:tblGrid>
    <w:tr>
      <w:trPr/>
      <w:tc>
        <w:tcPr>
          <w:tcW w:w="802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</w:tc>
      <w:tc>
        <w:tcPr>
          <w:tcW w:w="17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808080"/>
              <w:sz w:val="10"/>
              <w:szCs w:val="10"/>
            </w:rPr>
          </w:pPr>
          <w:r>
            <w:rPr>
              <w:rFonts w:cs="Arial" w:ascii="Arial" w:hAnsi="Arial"/>
              <w:color w:val="808080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08:00Z</dcterms:created>
  <dc:creator>Malkowski Marek</dc:creator>
  <dc:description/>
  <cp:keywords/>
  <dc:language>en-US</dc:language>
  <cp:lastModifiedBy>Stacja-08</cp:lastModifiedBy>
  <cp:lastPrinted>2011-05-18T12:44:00Z</cp:lastPrinted>
  <dcterms:modified xsi:type="dcterms:W3CDTF">2011-05-23T12:59:00Z</dcterms:modified>
  <cp:revision>6</cp:revision>
  <dc:subject/>
  <dc:title>______ dnia 10</dc:title>
</cp:coreProperties>
</file>