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672" w:hanging="0"/>
        <w:jc w:val="both"/>
        <w:rPr/>
      </w:pPr>
      <w:r>
        <w:rPr>
          <w:sz w:val="18"/>
          <w:szCs w:val="18"/>
        </w:rPr>
        <w:t>Załącznik nr 2 do Regulaminu „Programu budowy przydomowych oczyszczalni ścieków na terenie Gminy Gaszowice”</w:t>
      </w:r>
    </w:p>
    <w:p>
      <w:pPr>
        <w:pStyle w:val="Normal"/>
        <w:autoSpaceDE w:val="false"/>
        <w:spacing w:lineRule="auto" w:line="240" w:before="0" w:after="0"/>
        <w:ind w:left="4254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63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63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szowice, dnia 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(wypełnia się wyłącznie w przypadku, gdy wnioskodawca/cy nie jest/są właścicielem/ami, użytkownikiem wieczystym/użytkownikami wieczystymi budynku mieszkalnego lub nieruchomości zabudowanej budynkiem mieszkalnym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789" w:leader="none"/>
        </w:tabs>
        <w:autoSpaceDE w:val="false"/>
        <w:spacing w:lineRule="auto" w:line="360" w:before="0" w:after="0"/>
        <w:ind w:firstLine="1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Ja,........................................................................................................., zamieszkały(a)/z siedz w..................................................... przy  ul....................................................................................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, legitymujący(a) się dowodem osobistym serii .............................. numer ......................................../wpisany do KRS/EDG* pod nr ……………………………………………, oświadczam, że jestem/……………………..….jest*  właścicielem/współwłaścicielem* (użytkownikiem wieczystym/użytkownikami wieczystymi)* budynku mieszkalnego/nieruchomości zabudowanej budynkiem mieszkalnym zlokalizowanego/zlokalizowanej* ………………………………. (Gmina Gaszowice)  przy ul. ................................................................................................................./nr działki ………………………………………….i wyrażam zgodę n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przystąpienie do </w:t>
      </w:r>
      <w:r>
        <w:rPr>
          <w:rFonts w:cs="Arial" w:ascii="Arial" w:hAnsi="Arial"/>
          <w:spacing w:val="2"/>
          <w:sz w:val="20"/>
          <w:szCs w:val="20"/>
        </w:rPr>
        <w:t xml:space="preserve">„Programu </w:t>
      </w:r>
      <w:r>
        <w:rPr>
          <w:rFonts w:cs="Arial" w:ascii="Arial" w:hAnsi="Arial"/>
          <w:sz w:val="20"/>
          <w:szCs w:val="20"/>
        </w:rPr>
        <w:t>budowy przydomowych oczyszczalni ścieków  na terenie Gminy Gaszowice”</w:t>
      </w:r>
      <w:r>
        <w:rPr>
          <w:rFonts w:cs="Arial" w:ascii="Arial" w:hAnsi="Arial"/>
          <w:color w:val="000000"/>
          <w:sz w:val="20"/>
          <w:szCs w:val="20"/>
        </w:rPr>
        <w:t>. Jednocześnie, w oparciu o zawartą z wnioskodawcą umowę, wyrażam zgodę na wypłacenie przyznanej dotacji Pani/Panu ................................................................. 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onadto oświadczam, że: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 xml:space="preserve">Zapoznałem się z treścią Regulaminu„Programu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budowy przydomowych oczyszczalni ścieków na terenie Gminy Gaszowice” oraz </w:t>
      </w:r>
      <w:r>
        <w:rPr>
          <w:rFonts w:cs="Arial" w:ascii="Arial" w:hAnsi="Arial"/>
          <w:color w:val="000000"/>
          <w:sz w:val="16"/>
          <w:szCs w:val="16"/>
        </w:rPr>
        <w:t xml:space="preserve">Regulaminu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przyznawania i rozliczania dotacji dla osób fizycznych na realizację </w:t>
      </w:r>
      <w:r>
        <w:rPr>
          <w:rFonts w:cs="Arial" w:ascii="Arial" w:hAnsi="Arial"/>
          <w:color w:val="000000"/>
          <w:sz w:val="16"/>
          <w:szCs w:val="16"/>
        </w:rPr>
        <w:t>„Programu budowy przydomowych oczyszczalni ścieków na terenie Gminy Gaszowice”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i przyjmuję warunki w nich określone.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ie posiadam zaległości z tytułu podatków, opłat i innych należności względem Gminy Gaszowice.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ędę użytkował oczyszczalnię (stosował bioaktywatory, czyścił filtr, wywoził osady ściekowe, itp.) zgodnie z rozwiązaniem projektowym oraz zaleceniami producenta.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Wyrażam zgodę na przetwarzanie swoich danych osobowych w ramach realizacji „Programu budowy przydomowych oczyszczalni ścieków na terenie Gminy Gaszowice " zgodnie z Ustawą z dnia 29 sierpnia 1997 r. o ochronie danych osobowych (tekst jednolity Dz. U. z 2002 r. Nr 101 poz. 926 z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późn.</w:t>
      </w:r>
      <w:r>
        <w:rPr>
          <w:rFonts w:cs="Arial" w:ascii="Arial" w:hAnsi="Arial"/>
          <w:color w:val="000000"/>
          <w:sz w:val="16"/>
          <w:szCs w:val="16"/>
        </w:rPr>
        <w:t xml:space="preserve"> zm.).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przypadku likwidacji instalacji przed upływem 10 lat od oddania do eksploatacji dotację zwrócę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right="28" w:hanging="360"/>
        <w:jc w:val="both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2"/>
          <w:sz w:val="16"/>
          <w:szCs w:val="16"/>
        </w:rPr>
        <w:t xml:space="preserve">Upoważniam pracowników Urzędu Gminy Gaszowice do sporządzenia kserokopii wszelkich dokumentów </w:t>
      </w:r>
      <w:r>
        <w:rPr>
          <w:rFonts w:cs="Arial" w:ascii="Arial" w:hAnsi="Arial"/>
          <w:color w:val="000000"/>
          <w:sz w:val="16"/>
          <w:szCs w:val="16"/>
        </w:rPr>
        <w:t>dotyczących mojego udziału w Programie.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rażam zgodę na przesunięcie, w uzgodnieniu ze mną, terminu realizacji zadania w przypadku braku możliwości pozyskania środków z WFOŚiGW w Katowicach w roku planowanej budowy.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budynku do którego ma być przyłączona przydomowa oczyszczalnia ścieków czynna jest instalacja wodno – kanalizacyjn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</w:t>
      </w:r>
      <w:r>
        <w:rPr>
          <w:rFonts w:cs="Arial" w:ascii="Arial" w:hAnsi="Arial"/>
          <w:color w:val="000000"/>
          <w:sz w:val="18"/>
          <w:szCs w:val="18"/>
        </w:rPr>
        <w:t>(podpis właściciela (i)/współwłaściciela(i)/użytkownika wieczystego/użytkowników wieczystych*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- niepotrzebne skreślić (oświadczenie powinni złożyć wszyscy współwłaściciele/współużytkownicy wieczyści nieruchomości zabudowanej budynkiem mieszkalnym lub budynku mieszkalnego, na której/na którym  będzie przeprowadzona inwestycja).</w:t>
      </w:r>
    </w:p>
    <w:sectPr>
      <w:type w:val="nextPage"/>
      <w:pgSz w:w="11906" w:h="16838"/>
      <w:pgMar w:left="1417" w:right="1417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FF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44:00Z</dcterms:created>
  <dc:creator>Stacja-08</dc:creator>
  <dc:description/>
  <cp:keywords/>
  <dc:language>en-US</dc:language>
  <cp:lastModifiedBy>Stacja-08</cp:lastModifiedBy>
  <cp:lastPrinted>2011-05-18T12:21:00Z</cp:lastPrinted>
  <dcterms:modified xsi:type="dcterms:W3CDTF">2011-05-24T10:35:00Z</dcterms:modified>
  <cp:revision>8</cp:revision>
  <dc:subject/>
  <dc:title/>
</cp:coreProperties>
</file>