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angażowanie gminy względem banków oraz innych instytucji finansowy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anku/Instytucji finansowej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zaangażowa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rzystani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unki spłat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bezpieczenie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NORDEA (kredy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0 000,00 – spł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5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y zmienne  płatne do 15 dnia po upływie kwartału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eksel in blanco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nk NORDEA (kredyt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9 609,60 </w:t>
              <w:br/>
              <w:t>– spł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8 049,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y zmienne kwart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FOŚiGW</w:t>
              <w:br/>
              <w:t>(pożyczk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7 055,00 </w:t>
              <w:br/>
              <w:t>– spł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 45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y zmienne kwart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FOŚiGW</w:t>
              <w:br/>
              <w:t>(pożyczk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3 312,76 </w:t>
              <w:br/>
              <w:t>– spł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2 843,7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ty zmienne  kwartal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ak</w:t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beneficjen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gwarancji/poręczeni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rzyst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 jakiego tyt/na jaki okres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el emisj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wota emis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korzysta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upu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410"/>
        <w:gridCol w:w="1842"/>
        <w:gridCol w:w="283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rtość nominal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podpisania umow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rozpoczęcia spła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ata zakończenia spłaty </w:t>
            </w:r>
          </w:p>
        </w:tc>
      </w:tr>
      <w:tr>
        <w:trPr/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e dotyczy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8T06:49:00Z</dcterms:created>
  <dc:creator>Wioleta</dc:creator>
  <dc:description/>
  <dc:language>en-US</dc:language>
  <cp:lastModifiedBy>Wioleta</cp:lastModifiedBy>
  <cp:lastPrinted>2011-04-18T12:39:00Z</cp:lastPrinted>
  <dcterms:modified xsi:type="dcterms:W3CDTF">2011-04-18T11:13:00Z</dcterms:modified>
  <cp:revision>1</cp:revision>
  <dc:subject/>
  <dc:title/>
</cp:coreProperties>
</file>