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961"/>
        <w:gridCol w:w="1525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br/>
              <w:t>Dział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br/>
              <w:t>Rozdzia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pl-PL"/>
              </w:rPr>
              <w:br/>
              <w:t>Wydatek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010 Rolnictwo Łowiectwo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01008 Melioracje wodn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10 805,27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01010 Infrastruktura wodociągowa i sanitacyjna ws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 834,25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00 Transport i Łączność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 xml:space="preserve">60016 Drogi publiczne gminne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52 540,37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00 Gospodarka mieszkani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70004 Różne jednostki obsługi gospodarki mieszkaniowe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4 853,18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 xml:space="preserve">70005 Gospodarka gruntami </w:t>
              <w:br/>
              <w:t xml:space="preserve">i nieruchomościami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5 235,2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10 Działalność usług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71004 Plany zagospodarowania przestrzenneg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0 876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 xml:space="preserve">71014 Opracowania geodezyjne i kartograficzne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3 125,00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750 Administracja publi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75011 Urzędy Wojewódzki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 259,46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75023 Urzędy gmin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66 402,57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75075 Promocja jednostek samorządu terytorialneg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8 527,3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 xml:space="preserve">754 Bezpieczeństwo publiczne </w:t>
              <w:br/>
              <w:t>i ochrona przeciwpożarow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75412 ochotnicze straże pożarn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63 604,05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01 Oświata i wychowani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80101 Szkoły podstawow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485 478,3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80104 Przedszkol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60 247,6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80110 Gimnazja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52 771,2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80114 Zespoły obsługi ekonomiczno-administracyjnej szkó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2 329,94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852 Pomoc społeczn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85219 leczenie sanatoryjno-klimatyczn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4 948,32</w:t>
            </w:r>
          </w:p>
        </w:tc>
      </w:tr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 xml:space="preserve">900 Gospodarka komunalna </w:t>
              <w:br/>
              <w:t>i ochrona środowisk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 xml:space="preserve">90001 Gospodarka ściekowa </w:t>
              <w:br/>
              <w:t>i ochrona wód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1 830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90002 Gospodarka odpadam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 754,91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90005 Ochrona powietrza atmosferycznego i klimatu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 050,00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 xml:space="preserve">90015 Oświetlenie ulic placów </w:t>
              <w:br/>
              <w:t>i dróg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84 945,84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90017 Zakłady gospodarki komunalnej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362 717,53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926 Kultura fizyczna i spor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br/>
              <w:t>92601 Obiekty sportowe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8"/>
                <w:szCs w:val="18"/>
                <w:lang w:eastAsia="pl-PL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pl-PL"/>
              </w:rPr>
              <w:t>27 829,31</w:t>
            </w:r>
          </w:p>
        </w:tc>
      </w:tr>
    </w:tbl>
    <w:p>
      <w:pPr>
        <w:pStyle w:val="Normal"/>
        <w:jc w:val="center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</w:rPr>
        <w:t>Struktura wydatków bieżących za rok 2010</w:t>
        <w:br/>
        <w:br/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Informacja ta obejmuje wydatki z tyt.:</w:t>
        <w:tab/>
        <w:br/>
        <w:t>- zakupu materiałów i wyposażenia,</w:t>
        <w:tab/>
        <w:br/>
        <w:t>- usług pozostałych,</w:t>
        <w:tab/>
        <w:br/>
        <w:t>- usług remontowych,</w:t>
        <w:tab/>
        <w:br/>
        <w:t>- kosztów energii elektrycznej,</w:t>
        <w:tab/>
        <w:br/>
        <w:t>w odniesieniu do działów budżetu w których są one zawarte.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11:08:00Z</dcterms:created>
  <dc:creator>Wioleta</dc:creator>
  <dc:description/>
  <dc:language>en-US</dc:language>
  <cp:lastModifiedBy>Wioleta</cp:lastModifiedBy>
  <cp:lastPrinted>2011-04-18T13:11:00Z</cp:lastPrinted>
  <dcterms:modified xsi:type="dcterms:W3CDTF">2011-04-18T11:13:00Z</dcterms:modified>
  <cp:revision>1</cp:revision>
  <dc:subject/>
  <dc:title/>
</cp:coreProperties>
</file>