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4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Załącznik nr 4 do Umowy dotacji Nr……...……….……..</w:t>
        <w:br/>
        <w:t>na zakup i montaż przydomowej oczyszczalni ścieków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 dnia …………………/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tokół odbioru końcowego i przekazania do użytkowania zadania zrealizowanego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ramach Programu Budowy Przydomowych Oczyszczalni Ścieków na terenie </w:t>
        <w:br/>
        <w:t>Gminy Gaszow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odbioru: ____.____.______r.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Inwestora: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60" w:after="6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właściciela budynku: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:______-_________ ___________________, ul. 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Wykonawcy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60" w:after="6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: ____-___________ ___________________, ul. 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60" w:after="6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unktu serwisowego: _____-_____________ ______________________, ul. ______________________, </w:t>
              <w:br/>
              <w:t>tel. _______________________, fax. 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konania prac: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60" w:after="6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nr __________________________, zawarta w dniu: ____.____.___________r.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anych prac, podlegających odbiorowi: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60" w:after="60"/>
              <w:ind w:left="72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Odłączono zbiornik na szambo od  istniejącej instalacji sanitarnej.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60" w:after="60"/>
              <w:ind w:left="72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.Zainstalowano przydomową oczyszczalnię ścieków firmy ______________________________________ typu ____________________________________ </w:t>
            </w:r>
          </w:p>
          <w:p>
            <w:pPr>
              <w:pStyle w:val="Normal"/>
              <w:spacing w:before="60" w:after="60"/>
              <w:ind w:left="72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60" w:after="60"/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.Dokonano uruchomienia przydomowej oczyszczalni ścieków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60" w:after="60"/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.Przeszkolono Inwestora w zakresie konserwacji i obsługi przydomowej oczyszczalni ścieków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78" w:type="dxa"/>
            <w:tcBorders/>
          </w:tcPr>
          <w:tbl>
            <w:tblPr>
              <w:tblW w:w="9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1"/>
              <w:gridCol w:w="3231"/>
              <w:gridCol w:w="3100"/>
            </w:tblGrid>
            <w:tr>
              <w:trPr/>
              <w:tc>
                <w:tcPr>
                  <w:tcW w:w="956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60" w:leader="none"/>
                      <w:tab w:val="left" w:pos="1080" w:leader="none"/>
                    </w:tabs>
                    <w:spacing w:before="60" w:after="60"/>
                    <w:ind w:left="360" w:hanging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rzekazano Inwestorowi dokumentację techniczno-ruchową, karty serwisowe i gwarancyjne zabudowanych urządzeń.</w:t>
                  </w:r>
                </w:p>
              </w:tc>
            </w:tr>
            <w:tr>
              <w:trPr/>
              <w:tc>
                <w:tcPr>
                  <w:tcW w:w="9562" w:type="dxa"/>
                  <w:gridSpan w:val="3"/>
                  <w:tcBorders>
                    <w:bottom w:val="single" w:sz="4" w:space="0" w:color="80808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60" w:leader="none"/>
                    </w:tabs>
                    <w:spacing w:before="60" w:after="60"/>
                    <w:ind w:left="360" w:hanging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 uczestniczące w odbiorze zgodnie stwierdzają, że wykonane prace modernizacyjne wykonano zgodnie z uzgodnionym zakresem i zawartą umową.</w:t>
                  </w:r>
                </w:p>
                <w:p>
                  <w:pPr>
                    <w:pStyle w:val="Normal"/>
                    <w:spacing w:before="60" w:after="60"/>
                    <w:ind w:left="360" w:hanging="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2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6" w:space="0" w:color="80808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………………………………………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Inwestor</w:t>
                  </w:r>
                </w:p>
              </w:tc>
              <w:tc>
                <w:tcPr>
                  <w:tcW w:w="3231" w:type="dxa"/>
                  <w:tcBorders>
                    <w:top w:val="single" w:sz="4" w:space="0" w:color="808080"/>
                    <w:left w:val="single" w:sz="6" w:space="0" w:color="808080"/>
                    <w:bottom w:val="single" w:sz="4" w:space="0" w:color="808080"/>
                    <w:right w:val="single" w:sz="6" w:space="0" w:color="80808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………………………………………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ykonawca</w:t>
                  </w:r>
                </w:p>
              </w:tc>
              <w:tc>
                <w:tcPr>
                  <w:tcW w:w="3100" w:type="dxa"/>
                  <w:tcBorders>
                    <w:top w:val="single" w:sz="4" w:space="0" w:color="808080"/>
                    <w:left w:val="single" w:sz="6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……………………………………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rzedstawiciel Gminy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60" w:after="60"/>
              <w:ind w:left="72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60" w:after="60"/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60" w:after="60"/>
              <w:ind w:left="72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60" w:after="60"/>
              <w:ind w:left="72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8"/>
      <w:gridCol w:w="1750"/>
    </w:tblGrid>
    <w:tr>
      <w:trPr/>
      <w:tc>
        <w:tcPr>
          <w:tcW w:w="8028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olor w:val="808080"/>
              <w:sz w:val="10"/>
              <w:szCs w:val="10"/>
            </w:rPr>
          </w:pPr>
          <w:r>
            <w:rPr>
              <w:rFonts w:cs="Arial" w:ascii="Arial" w:hAnsi="Arial"/>
              <w:color w:val="808080"/>
              <w:sz w:val="10"/>
              <w:szCs w:val="10"/>
            </w:rPr>
          </w:r>
        </w:p>
      </w:tc>
      <w:tc>
        <w:tcPr>
          <w:tcW w:w="175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808080"/>
              <w:sz w:val="10"/>
              <w:szCs w:val="10"/>
            </w:rPr>
          </w:pPr>
          <w:r>
            <w:rPr>
              <w:rFonts w:cs="Arial" w:ascii="Arial" w:hAnsi="Arial"/>
              <w:color w:val="808080"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03:00Z</dcterms:created>
  <dc:creator>Malkowski Marek</dc:creator>
  <dc:description/>
  <cp:keywords/>
  <dc:language>en-US</dc:language>
  <cp:lastModifiedBy>Stacja-08</cp:lastModifiedBy>
  <cp:lastPrinted>2010-08-16T13:23:00Z</cp:lastPrinted>
  <dcterms:modified xsi:type="dcterms:W3CDTF">2010-08-16T11:24:00Z</dcterms:modified>
  <cp:revision>7</cp:revision>
  <dc:subject/>
  <dc:title>______ dnia 10</dc:title>
</cp:coreProperties>
</file>