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</w:rPr>
        <w:t xml:space="preserve">    Załącznik nr 4  </w:t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chwały budżetowej na rok 2010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chody i wydatki  związane z realizacją własnych zadań bieżących gmin (związków gmin)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/ w zł/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1415"/>
        <w:gridCol w:w="709"/>
        <w:gridCol w:w="2931"/>
        <w:gridCol w:w="1747"/>
        <w:gridCol w:w="1559"/>
      </w:tblGrid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§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</w:t>
            </w:r>
          </w:p>
        </w:tc>
      </w:tr>
      <w:tr>
        <w:trPr>
          <w:trHeight w:val="155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OC SPOŁECZNA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8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8.8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ki na ubezpieczenia zdrowotne  opłacane za osoby pobierające niektóre świadczenia z pomocy społecznej, niektóre świadczenia rodzinne oraz za osoby uczestniczące w zajęciach  w centrum integracji europejskiej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6.300 z tego 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nagrodzenia i składki od nich naliczane – 6.3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– 6.3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celowe otrzymane z budżetu państwa na realizację własnych zadań bieżących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łki i pomoc w naturze oraz składki na ubezpieczenia emerytalne i rentowe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0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jednostek budżetowych ośrodek pomocy społecznej – 93.000 z tego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związane z realizacjach ich zadań statutowych – 93.0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-93.0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celowe otrzymane z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żetu państwa  na realizację zadań bieżących gmin (związków gmin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łki stałe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500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 56.5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 jednostek budżetowych  ośrodek pomocy społecznej – 56.500 z tego 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związane z realizacją ich zadań statutowych – 56.5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56.5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gmin (związków gmin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rodki Pomocy Społecznej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53.000 z tego 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ynagrodzenia oraz składki naliczane od nich – 50.9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związane z realizacją ich zadań statutowych -2.1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– 53.0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celowe otrzymane z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żetu państwa na realizację zadań bieżących gmin (związków gmin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8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8.8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1:22:00Z</dcterms:created>
  <dc:creator>Urząd Gminy Gaszowice</dc:creator>
  <dc:description/>
  <dc:language>en-US</dc:language>
  <cp:lastModifiedBy>Urząd Gminy Gaszowice</cp:lastModifiedBy>
  <cp:lastPrinted>2009-12-15T10:45:00Z</cp:lastPrinted>
  <dcterms:modified xsi:type="dcterms:W3CDTF">2010-01-18T10:06:00Z</dcterms:modified>
  <cp:revision>115</cp:revision>
  <dc:subject/>
  <dc:title>________Załącznik nr 1 do </dc:title>
</cp:coreProperties>
</file>