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</w:rPr>
        <w:t xml:space="preserve">Załącznik nr 3  </w:t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do  uchwały budżetowej na rok 201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chody i wydatki  związane z realizacją z zakresu administracji rządowej oraz zadań zleconych gminom (związkom gmin)  ustawami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>/ w zł/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3609"/>
        <w:gridCol w:w="1778"/>
        <w:gridCol w:w="1559"/>
      </w:tblGrid>
      <w:tr>
        <w:trPr>
          <w:trHeight w:val="27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.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MINISTRACJA PUBLICZNA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.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.104</w:t>
            </w:r>
          </w:p>
        </w:tc>
      </w:tr>
      <w:tr>
        <w:trPr>
          <w:trHeight w:val="8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ędy Wojewódzkie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1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  42.10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ydatki jednostek budżetowych –urząd gminy  - 42.104  z tego :                   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nagrodzenia i składki od nich naliczane                 - 41.44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- 66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   -42.10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celowe otrzymane z budżet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ństwa na realizację  zadań  bieżących z zakresu administracji rządowej oraz innych zadań zleconych (związkom gmin) ustawami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RZĘDY NACZEL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ÓW WŁADZY PAŃSTWOWEJ KONTRO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OCHORNY PRAWA ORA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ĄDOWNICTWA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ędy naczelnych organ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dzy państwowej ,kontro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ochrony prawa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– 3.00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3.000 z tego :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nagrodzenia i składki od nich naliczane – 1.00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– 2.00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-3.0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ństwa na realizację zadań bieżących z zakresu administracji rządowej oraz innych zadań zleconych gminom(związkom gmin)ustawami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OC SPOŁECZNA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80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80.700</w:t>
            </w:r>
          </w:p>
        </w:tc>
      </w:tr>
      <w:tr>
        <w:trPr>
          <w:trHeight w:val="76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adczenia rodzinne oraz składki na ubezpieczenia emerytalne i rentowe z ubezpieczenia społecznego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8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8.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- 1.478.40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1.478.400 z tego :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nagrodzenia i składki od nich naliczane -  62.96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– 1.415.44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 1.478.4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celowe otrzymane budżet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ństwa na realizację zadań bieżących z zakresu administracji rządowej oraz innych zadań zleconych gminie (związkom gmin) ustawami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8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 na ubezpiecze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łeczne zdrowotne opłacane za osoby pobierające niektóre świadczenia z pomocy społecznej   niektóre świadczenia rodzinne oraz za osoby uczestniczące w zajęciach w centrum integracji europejskiej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 -2.30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2.300 z tego :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nagrodzenia i składki od nich naliczane – 2.30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celowe  otrzymane z budżet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ństwa  na realizacj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ań bieżących z zakres administracji rządowej oraz innych zadań zleco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om(związkom gmin) ustawami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ZADANIA ZLECONE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.525.8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.525.80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dprowadzenia do budżetu państwa w zakresie 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.  750  - Administracja publicz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 75011 - Urzędy Wojewódzk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§          2350 -   dochody budżetu państwa związane z realizacją zadań  zlecon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jednostkom samorządu terytorialneg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>kwota zł   -   70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.   852    - Pomoc Społecz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85212 – Świadczenia rodzinne, zaliczka alimentacyjna oraz składki na ubezpiec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emerytalne i rentowe z ubezpieczenia społec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§    2350   - dochody  budżetu państwa związanych z realizacją zadań zlecony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jednostkom samorządu terytorialnego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b/>
          <w:sz w:val="20"/>
        </w:rPr>
        <w:t>kwota zł        14.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49:00Z</dcterms:created>
  <dc:creator>Urząd Gminy Gaszowice</dc:creator>
  <dc:description/>
  <cp:keywords/>
  <dc:language>en-US</dc:language>
  <cp:lastModifiedBy>Zenek</cp:lastModifiedBy>
  <cp:lastPrinted>2009-12-15T10:37:00Z</cp:lastPrinted>
  <dcterms:modified xsi:type="dcterms:W3CDTF">2010-01-18T11:49:00Z</dcterms:modified>
  <cp:revision>138</cp:revision>
  <dc:subject/>
  <dc:title>________Załącznik nr 1 do </dc:title>
</cp:coreProperties>
</file>