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o uchwały budżetowej na rok 2010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Wykaz zadań rzeczowych ujętych w wydatkach majątkow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 w zł /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97"/>
        <w:gridCol w:w="2828"/>
        <w:gridCol w:w="1919"/>
        <w:gridCol w:w="276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.987,9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i wymiana sieci  wodociągowej w sołectwie Czernica i Łuków -1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kanalizacji sanitarnej Sumina Gaszowice (skrzyżowanie góra i dół ) 552.662,96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mont i przebudowa budynku Ochotniczej Straży Pożarnej – 197.325                       </w:t>
            </w:r>
          </w:p>
        </w:tc>
      </w:tr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anitacyjna ws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.662,9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325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.266,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mputeryzacja-1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-administracja realizacja wspólnie z Starostwem Powiatowym  36.996,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ółfinansowanie wykonania pomnika Papieża Jana Pawła II w Gminie Cacica w Rumunii -11.27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Gminy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96,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owa przedszkola w Szczerbicach-20.000(dokumentacja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75.946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kanalizacji sanitarnej wspólnie z miastem Rybnik(dotac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raniczenie niskiej emisji realizacja wspólnie z Starostwem Powia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6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szatni sportowej w Czernicy-40.000 (dokumentac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acowanie dokumentacji boiska w Czernicy – 2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rnizacja i przebudowa  skayt parku dla młodzieży szkolnej-3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sport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94.200,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27:00Z</dcterms:created>
  <dc:creator>Urząd Gminy Gaszowice</dc:creator>
  <dc:description/>
  <cp:keywords/>
  <dc:language>en-US</dc:language>
  <cp:lastModifiedBy>Zenek</cp:lastModifiedBy>
  <cp:lastPrinted>2010-01-06T11:17:00Z</cp:lastPrinted>
  <dcterms:modified xsi:type="dcterms:W3CDTF">2010-01-18T13:53:00Z</dcterms:modified>
  <cp:revision>129</cp:revision>
  <dc:subject/>
  <dc:title>                                                                                               Załącznik Nr ………………</dc:title>
</cp:coreProperties>
</file>