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do uchwały budżetowej na rok 2010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</w:rPr>
        <w:t>PRZYCHODY I ROZCHO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w zł/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040"/>
        <w:gridCol w:w="2246"/>
        <w:gridCol w:w="2215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F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HOD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CHODY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 zaciągnięt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życzek i kredytów 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ynku krajowym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.0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 tytułu innych rozliczeń krajowych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.0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kredytów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2.10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00.0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2.1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chody w kwocie </w:t>
      </w:r>
      <w:r>
        <w:rPr>
          <w:rFonts w:cs="Arial" w:ascii="Arial" w:hAnsi="Arial"/>
          <w:b/>
          <w:sz w:val="20"/>
          <w:szCs w:val="20"/>
        </w:rPr>
        <w:t xml:space="preserve">zł   1.600.000       </w:t>
      </w:r>
      <w:r>
        <w:rPr>
          <w:rFonts w:cs="Arial" w:ascii="Arial" w:hAnsi="Arial"/>
          <w:sz w:val="20"/>
          <w:szCs w:val="20"/>
        </w:rPr>
        <w:t>dotyczą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kredytu długoterminowego   z Wojewódzkiego Funduszu Ochrony Środowiska i Gospodarki Wod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dofinansowanie do programów w zakresie ekologii dla mieszkańców gminy )         - 50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edytu długoterminowego z przeznaczeniem na przebudowę i modernizację drogi  –ul Górnicza w   Czernicy                                                                                                                        - 40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olnych środków jako nadwyżki środków pieniężnych na rachunku bieżącym budżetu jednostki samorządu terytorialnego, wynikających z rozliczeń kredytów i pożyczek z lat ubiegłych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- 70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chody w kwocie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552.100 </w:t>
      </w:r>
      <w:r>
        <w:rPr>
          <w:rFonts w:cs="Arial" w:ascii="Arial" w:hAnsi="Arial"/>
          <w:sz w:val="20"/>
          <w:szCs w:val="20"/>
        </w:rPr>
        <w:t xml:space="preserve">  dotyczą spłat zaciągniętych długoterminow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ń  według następującego rozbicia 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ank NORDEA                                              - 32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ojewódzki Fundusz Ochrony Środowiska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 Gospodarki Wodnej w Katowicach              - 232.1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16:00Z</dcterms:created>
  <dc:creator>Urząd Gminy Gaszowice</dc:creator>
  <dc:description/>
  <dc:language>en-US</dc:language>
  <cp:lastModifiedBy>Urząd Gminy Gaszowice</cp:lastModifiedBy>
  <cp:lastPrinted>2009-12-21T10:14:00Z</cp:lastPrinted>
  <dcterms:modified xsi:type="dcterms:W3CDTF">2010-01-18T09:54:00Z</dcterms:modified>
  <cp:revision>94</cp:revision>
  <dc:subject/>
  <dc:title>                                                                                                  Załącznik Nr  ……do projektu</dc:title>
</cp:coreProperties>
</file>