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5 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do uchwały budżetowej na rok 201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bookmarkStart w:id="0" w:name="OLE_LINK1"/>
      <w:r>
        <w:rPr>
          <w:rFonts w:cs="Arial" w:ascii="Arial" w:hAnsi="Arial"/>
          <w:b/>
          <w:sz w:val="20"/>
        </w:rPr>
        <w:t>Dochody i wydatki na projekt realizowany ze środków  Europejskiego Funduszu  Rolnego na rzecz rozwoju obszarów wiejskich – program Rozwoju Obszarów Wiejskich 2007-2013</w:t>
      </w:r>
      <w:bookmarkEnd w:id="0"/>
      <w:r>
        <w:rPr>
          <w:rFonts w:cs="Arial" w:ascii="Arial" w:hAnsi="Arial"/>
          <w:b/>
          <w:sz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</w:rPr>
        <w:t>/ w zł/</w:t>
      </w:r>
    </w:p>
    <w:tbl>
      <w:tblPr>
        <w:tblW w:w="82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497"/>
        <w:gridCol w:w="2743"/>
        <w:gridCol w:w="1531"/>
        <w:gridCol w:w="1528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HODY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 I ŁOWIECTW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.60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.606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majątkowe 97.6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samorządu województwa na inwestycje i zakupy inwestycyjne  realizowane na podstawie porozumień (umów) między jednostkami samorządu terytorialneg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60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9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606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majątkowe-97.6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ycje i zakupy inwestycyjne – 97.6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rogramy finansowane z udziałem środków o których mowa w art. 5 sut.1 pkt 2 i 3-97.6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.60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.60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1:00Z</dcterms:created>
  <dc:creator>Urząd Gminy Gaszowice</dc:creator>
  <dc:description/>
  <cp:keywords/>
  <dc:language>en-US</dc:language>
  <cp:lastModifiedBy>Zenek</cp:lastModifiedBy>
  <cp:lastPrinted>2009-12-21T10:16:00Z</cp:lastPrinted>
  <dcterms:modified xsi:type="dcterms:W3CDTF">2010-01-18T11:57:00Z</dcterms:modified>
  <cp:revision>38</cp:revision>
  <dc:subject/>
  <dc:title>________Załącznik nr 1 do </dc:title>
</cp:coreProperties>
</file>