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8 do uchwał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budżetowej na rok 2010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b/>
          <w:sz w:val="20"/>
          <w:szCs w:val="20"/>
        </w:rPr>
        <w:t>ZESTAWIENIE DOTACJ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 DOTACJE DLA JEDNOSTEK ZALICZANYCH DO SEKTORA FINANSÓW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2.403.412,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W TYM N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 ZADANIA BIEŻĄCE     -  1.079.2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W tym :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a)  dotacje podmiotowe</w:t>
      </w:r>
      <w:r>
        <w:rPr>
          <w:rFonts w:cs="Arial" w:ascii="Arial" w:hAnsi="Arial"/>
          <w:sz w:val="20"/>
          <w:szCs w:val="20"/>
        </w:rPr>
        <w:t xml:space="preserve"> -      </w:t>
      </w:r>
      <w:r>
        <w:rPr>
          <w:rFonts w:cs="Arial" w:ascii="Arial" w:hAnsi="Arial"/>
          <w:b/>
          <w:sz w:val="20"/>
          <w:szCs w:val="20"/>
        </w:rPr>
        <w:t>426.200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z teg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 instytucje kultury – 401.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1) Ośrodki Kultury – 276.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2) Biblioteki            - 125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 jednostki systemu oświaty -25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 tym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1)  Miasto Rydułtowy – 22.000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2)  Miasto Rybnik        -   3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985"/>
        <w:gridCol w:w="34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DOTACJ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6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jalne ośrodki szkolno-wychowawc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1.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y i ośrodki kultury, świetlice klu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6.2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 )dotacje celowe                          -  553.000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z teg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dnostki samorządu terytorialnego – 553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w tym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Gmina Lyski         - 220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iasto Rybnik      - 293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Miasto Rydułtowy  - 4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05"/>
        <w:gridCol w:w="2327"/>
        <w:gridCol w:w="4475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DOTACJI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.0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ktura wodociągowa i sanitacyjna wsi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.0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transport zbiorowy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3.0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.0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ż Miejska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wożenie uczniów do szkół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3.000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otacje celowe – udzielenie pomocy finansowej – 100.000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ym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dnostki samorządu terytorialnego – 10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teg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owiat Rybnicki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268"/>
        <w:gridCol w:w="44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DOTACJ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00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powiatow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ZADANIA  MAJĄTKOWE –                              1.324.212,12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dotacje celowe – 1.312.942,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w tym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asto Rybnik – 1.25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at Rybnicki -    62.942,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dotacje celowe –udzielenie pomocy finansowej – 11.27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w tym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at Rybnicki   - 11.27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268"/>
        <w:gridCol w:w="44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DOTACJ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.266,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96,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ja jednostek samorządu terytorialneg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RKA KOMUNALNA I OCHRONA ŚRODOWISK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75.9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ściekowa i ochrona wód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 a działalność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5.9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324.212,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DOTACJE DLA JEDNOSTEK NIEZALICZANYCH DO SEKTORA FINANSÓW PUBLICZNYCH –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148.000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W TYM N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b/>
          <w:sz w:val="20"/>
          <w:szCs w:val="20"/>
        </w:rPr>
        <w:t xml:space="preserve"> ZADANIA BIEŻĄCE : 148.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Z tego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 dotacje celowe – 148.000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tym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dukacyjna opieka wychowawcza – 3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ultura i ochrona dziedzictwa narodowego – 15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ultura fizyczna i sport – 13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268"/>
        <w:gridCol w:w="44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DOTACJ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nie i obozy oraz inne formy wypoczynku dzieci i młodzieży szkolnej , a także szkolenia młodzież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zadania w zakresie kultur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w zakresie kultury fizycznej i spor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8.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GÓŁEM    I   + II                                                        2.551.412,12</w:t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40:00Z</dcterms:created>
  <dc:creator>Wioleta</dc:creator>
  <dc:description/>
  <cp:keywords/>
  <dc:language>en-US</dc:language>
  <cp:lastModifiedBy>Ewa</cp:lastModifiedBy>
  <cp:lastPrinted>2010-01-06T11:24:00Z</cp:lastPrinted>
  <dcterms:modified xsi:type="dcterms:W3CDTF">2010-01-18T08:32:00Z</dcterms:modified>
  <cp:revision>102</cp:revision>
  <dc:subject/>
  <dc:title>projekt </dc:title>
</cp:coreProperties>
</file>