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1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uchwały budżetowej na rok 201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PLAN DOCHODÓW BUDŻETU GMINY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 w zł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36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560"/>
        <w:gridCol w:w="1559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EŻ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ĄT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 + 4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.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.6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e celowe otrzymane z samorządu województwa na inwestycje i zakupy inwestycyjne realizowane na podstawie porozumień (umów) między jednostkami samorządu terytorial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6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MIESZKANI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chody z najmu i dzierżawy składników majątkowych Skarbu Państwa , jednostek samorządu terytorialnego lub innych jednostek zaliczanych do sektora finansów publicznych oraz innych umów o podobnym charakte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pływy z różnych opł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sprzedaży składników majątk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1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ozostałe odset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 KONTROLI I OCHRONY PRAWA ORAZ SĄDOWNICT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 bieżących z zakresu administracji rządowej oraz innych zadań zleconych gminie (związkom gmin)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OD OSÓB PRAWNYCH OD OSÓB FIZYCZNYCH ORAZ OD INNYCH JEDNOSTEK NIEPOSIADAJĄCYCH OSOBOWOŚCI PRAWNEJ ORAZ WYDATKI ZWIĄZANE Z ICH POBOR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849.39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849.392,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udział w podatku dochodowym od osób fiz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9.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9.3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udział w podatku dochodowym od osób praw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datek od nieruchom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7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7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odatek rol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odatek leś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datek od środków transpor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opłata od posiadania p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opłaty za wydawanie zezwoleń na sprzedaż napojów alkoholow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Urzędu Skarb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99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999,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setki od nieterminowych wpł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opłaty eksploat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opłaty skarb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pływy z opłaty targ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ÓŻN ROZLI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260.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260.9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część wyrównawcza subwencji ogólnej-kwota podstaw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ubwencje ogólne z budżetu państw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6.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6.4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część oświatowa (subwencje ogólne z budżetu państwa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94.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94.5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usłu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89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89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 (związkom gmin)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0.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0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.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usłu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wpływy z opłat za zarząd użytkowanie i użytkowanie  wieczyste nieruchomośc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570.42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.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818.031,9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7:35:00Z</dcterms:created>
  <dc:creator>Urząd Gminy Gaszowice</dc:creator>
  <dc:description/>
  <dc:language>en-US</dc:language>
  <cp:lastModifiedBy>Urząd Gminy Gaszowice</cp:lastModifiedBy>
  <cp:lastPrinted>2009-12-28T14:28:00Z</cp:lastPrinted>
  <dcterms:modified xsi:type="dcterms:W3CDTF">2010-01-18T10:08:00Z</dcterms:modified>
  <cp:revision>38</cp:revision>
  <dc:subject/>
  <dc:title>                                         Z  A R Z Ą D Z E N I E   NR ……………</dc:title>
</cp:coreProperties>
</file>