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1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do uchwały budżetowej na rok 20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>Wieloletnie programy inwestycyj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Na lata 2010-20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BUDOWA I WYMIANIA SIECI WODOCIĄGOWEJ W SOŁECTWIE CZERN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I ŁUKÓW Ś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dania jest budowa sieci wodociągowej w Czernicy przy ul Powstańców Śl., ul Sobie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ymiana  pozostałej części rur azbestowych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koordynującą jest Gmina Gaszowice. Okres realizacji zadania 2010-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roku 2010 zostały planowane własne środki w wysokości zł 1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– w  kwocie zł 300.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010    rozdz. 01010  § 60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L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. KANALIZACJA SANITARNA GASZOW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a) w rejonie skrzyżowania ulic Wiejskiej i Pogwizdowskiej – gó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b) w rejonie skrzyżowania ulic Wiejskiej i Pogwizdowskiej – dó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2a) Kanalizacja sanitarna wybudowana będzie z rur PCV o przekroju 200 – długość 436mb oraz przykanaliki doprowadzające sieć do granicy nieruchomości o przekroju 160- 57 mb. Do sieci przyłączonych będzie 11 budynków . Inwestorem jest Gmina Gaszowice. Okres realizacji la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9-2011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.2b) Kanalizacja sanitarna wybudowana z rur PCV o przekroju 200 – 253 mb oraz przykanaliki doprowadzające sieć do granicy nieruchomości o przekroju 160 – 64 mb. Do siec i przyłączonych będzie 6 budynków. Inwestorem jest gmina Gaszowice . Okres realizacji 2009 -2011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kłady finansowe – w  kwocie zł 894.924,20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010 , rozdz. 01010  § 60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8"/>
        <w:gridCol w:w="43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gółem lat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-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ódła 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.66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.26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.924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2.66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.26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.924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E- ADMINISTRACJA W POWIECIE RYBNICKI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projektu jest utworzenie na poziomie powiatu bezpiecznej platformy elektronicznej dla wspomagania zarządzania poszczególnymi urzędami i starostwem powiatowym . Nastąpi to poprzez połączenie siedzib gmin, powiatu oraz ich jednostek organizacyjnych . Zadaniem sieci będzie przesyłanie dokumentów urzędowych wewnątrz poszczególnych jednostek w celu ułatwienia petentowi kontaktu z urzędem . Zadanie będzie realizowane przy pomocy środków pochodzących z Europejskiego Funduszu Rozwoju Regionalnego. Okres realizacji zadania 2007-2011. Zgodnie z informacją z powiatu rybnickiego harmonogram rzeczowo-finansowy ww zadania jest przedłużony na rok 2011 i będzie korygowany w związku z procedurą wyłaniania doradcy technologicznego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  - w kwocie zł 101.258,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750 rozdz. 75023 , § 66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44"/>
        <w:gridCol w:w="1543"/>
        <w:gridCol w:w="1346"/>
        <w:gridCol w:w="366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lata 2010-201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96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09,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5,7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996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.009,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05,7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OGRANICZENIE NISKIEJ EMISJI W BUDYNKACH UŻYTECZNOŚCI PUBLICZNEJ POWIATU RYBNICKI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dania jest wyposażenie obiektów użyteczności publicznej na terenie gmin Powiatu Rybnickiego (szkoły , urzędy itp.) w nowoczesne systemy ogrzewania solarnego, bezpośrednio wpływającego na ograniczenie „niskiej emisji” oraz wykonanie kompleksowej modernizacji  systemów ogrzewania w tych jednostkach . Zadanie będzie realizowane przy pomocy środków pochodzących z Europejskiego Funduszu Rozwoju Regionalnego. Okres realizacji 2007-2011. Harmonogram rzeczowo-finansowy będzie skorygowany  w roku 201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kłady finansowe  - w kwocie zł 83.732,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 900 , rozdz. 90095 § 66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6"/>
        <w:gridCol w:w="346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lata 2010-20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8,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44,2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gmin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9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98,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.144,2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39:00Z</dcterms:created>
  <dc:creator>Urząd Gminy Gaszowice</dc:creator>
  <dc:description/>
  <dc:language>en-US</dc:language>
  <cp:lastModifiedBy>Urząd Gminy Gaszowice</cp:lastModifiedBy>
  <cp:lastPrinted>2009-12-28T14:15:00Z</cp:lastPrinted>
  <dcterms:modified xsi:type="dcterms:W3CDTF">2010-01-18T13:51:00Z</dcterms:modified>
  <cp:revision>99</cp:revision>
  <dc:subject/>
  <dc:title>                                                                                Załącznik nr 10 do projektu</dc:title>
</cp:coreProperties>
</file>