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</w:rPr>
        <w:t>do  uchwały budżetowej na rok 201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datki  związane z realizacją zadań wykonywanych na podstawie porozumień między jednostkami samorządu terytorialnego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 podziałem n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/ w zł /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b/>
          <w:sz w:val="20"/>
        </w:rPr>
        <w:t xml:space="preserve">WYDATKI  BIEZĄ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2858"/>
        <w:gridCol w:w="1772"/>
        <w:gridCol w:w="177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IAŁ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AZ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ZYMUJĄCY DOTACJĘ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OWIECTW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a Lys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rastruktura wodociągowa </w:t>
              <w:br/>
              <w:t>i sanitacyjna ws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ĄCZNOŚ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0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ny transport zbiorow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rogi publiczne powiat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 Gmin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PIECZEŃSTWO PUBLICZNE I OCHRONA PRZECIWPOŻAR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ż Miej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ATA I WYCHOWA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iasto Rydułtowy-16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iasto Rybnik-3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ożenie uczniów do szkó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KACYJNA OPIEKA WYCHOWAWCZ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e ośrodki szkolno-wychowawc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8.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</w:rPr>
        <w:t>WYDATKI  MAJĄTK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48"/>
        <w:gridCol w:w="152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ZYMUJĄCY DOTACJ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STRACJA PUBLICZN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.26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 gmin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99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7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ocja jednostek samorządu terytorialneg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75.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ściekowa i ochrona wó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9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24.21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7:00Z</dcterms:created>
  <dc:creator>Urząd Gminy Gaszowice</dc:creator>
  <dc:description/>
  <cp:keywords/>
  <dc:language>en-US</dc:language>
  <cp:lastModifiedBy>Zenek</cp:lastModifiedBy>
  <cp:lastPrinted>2009-12-15T10:56:00Z</cp:lastPrinted>
  <dcterms:modified xsi:type="dcterms:W3CDTF">2010-01-18T10:51:00Z</dcterms:modified>
  <cp:revision>118</cp:revision>
  <dc:subject/>
  <dc:title>________Załącznik nr 1 do </dc:title>
</cp:coreProperties>
</file>