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do uchwały budżetowej na rok 201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Zestawienie planu przychodów i wydatków gminnego fundusz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 xml:space="preserve">ochrony środowiska i gospodarki wodnej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90"/>
        <w:gridCol w:w="1446"/>
        <w:gridCol w:w="2050"/>
        <w:gridCol w:w="1737"/>
        <w:gridCol w:w="1542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YCHOD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50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usz Ochrony Środowiska i Gospodarki Wodnej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0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materiałów i wyposaże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pozostałyc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9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różnych opła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IENIE RACHUNKOW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tan funduszu obrotowego na początek roku        8.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pływy ogółem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 teg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pływy przekazane przez zarząd województwa z tytułu kar i opł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za korzystanie z środowiska                                    3.000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Wpływy ogółem  (1 + 2 )                                      11.5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Wydatki ogółem  ( 4 + 5)                                      11.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 t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dukacja ekologiczna                                               2.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ne wydatki związane z ochroną środowiska          7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Stan funduszu obrotowego na koniec roku             2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9:04:00Z</dcterms:created>
  <dc:creator>Urząd Gminy Gaszowice</dc:creator>
  <dc:description/>
  <dc:language>en-US</dc:language>
  <cp:lastModifiedBy>Ewa</cp:lastModifiedBy>
  <cp:lastPrinted>2009-12-15T10:37:00Z</cp:lastPrinted>
  <dcterms:modified xsi:type="dcterms:W3CDTF">2010-01-18T09:57:00Z</dcterms:modified>
  <cp:revision>51</cp:revision>
  <dc:subject/>
  <dc:title>                                                                                             Załącznik nr 7 do projektu</dc:title>
</cp:coreProperties>
</file>