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PRAWOZDANIA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PLANU  PRZYCHODÓW I ROZCHODÓW ZA I PÓŁROCZE 2011 ROKU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/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53"/>
        <w:gridCol w:w="1993"/>
        <w:gridCol w:w="2118"/>
        <w:gridCol w:w="1741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PO ZMIANAC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CHODY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zaciągnię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ek i kredytów 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ynku krajowy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7" w:leader="none"/>
                <w:tab w:val="right" w:pos="1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987" w:leader="none"/>
                <w:tab w:val="right" w:pos="1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.000</w:t>
            </w:r>
          </w:p>
          <w:p>
            <w:pPr>
              <w:pStyle w:val="Normal"/>
              <w:tabs>
                <w:tab w:val="clear" w:pos="708"/>
                <w:tab w:val="center" w:pos="987" w:leader="none"/>
                <w:tab w:val="right" w:pos="1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6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86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5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e środki o których mowa w art. 217 ust.2 pkt 6 ustaw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340,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340,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3.340,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840,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redytów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506,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.996,7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7.506,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.996,7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chody zrealizowane w kwocie </w:t>
      </w:r>
      <w:r>
        <w:rPr>
          <w:rFonts w:cs="Arial" w:ascii="Arial" w:hAnsi="Arial"/>
          <w:b/>
          <w:sz w:val="20"/>
          <w:szCs w:val="20"/>
        </w:rPr>
        <w:t xml:space="preserve">  280.840,04 zł </w:t>
      </w:r>
      <w:r>
        <w:rPr>
          <w:rFonts w:cs="Arial" w:ascii="Arial" w:hAnsi="Arial"/>
          <w:sz w:val="20"/>
          <w:szCs w:val="20"/>
        </w:rPr>
        <w:t>dotyczą następujących wpływów z tytułu 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życzek długoterminowych  z Wojewódzkiego Funduszu Ochrony Środowiska i Gospodarki Wod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dofinansowanie do programów w zakresie ekologii dla mieszkańców gminy)   202.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wolnych środków jako nadwyżki środków pieniężnych na rachunku bieżącym budżetu jednostki samorządu terytorialnego, wynikających z rozliczeń kredytów i pożyczek z lat ubiegłych 78.340,04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-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zchody zrealizowane w kwocie</w:t>
      </w:r>
      <w:r>
        <w:rPr>
          <w:rFonts w:cs="Arial" w:ascii="Arial" w:hAnsi="Arial"/>
          <w:b/>
          <w:sz w:val="20"/>
          <w:szCs w:val="20"/>
        </w:rPr>
        <w:t xml:space="preserve">   228.996,78 zł</w:t>
      </w:r>
      <w:r>
        <w:rPr>
          <w:rFonts w:cs="Arial" w:ascii="Arial" w:hAnsi="Arial"/>
          <w:sz w:val="20"/>
          <w:szCs w:val="20"/>
        </w:rPr>
        <w:t xml:space="preserve"> dotyczą następujących spłat 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Bank NORDEA   190.000    zł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ojewódzki Fundusz Ochrony Środowiska   i Gospodarki Wodnej w Katowicach 38.996,78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16:00Z</dcterms:created>
  <dc:creator>Urząd Gminy Gaszowice</dc:creator>
  <dc:description/>
  <cp:keywords/>
  <dc:language>en-US</dc:language>
  <cp:lastModifiedBy>Ewa Grabowska</cp:lastModifiedBy>
  <cp:lastPrinted>2011-08-01T15:54:00Z</cp:lastPrinted>
  <dcterms:modified xsi:type="dcterms:W3CDTF">2011-08-17T05:37:00Z</dcterms:modified>
  <cp:revision>9</cp:revision>
  <dc:subject/>
  <dc:title>                                                                                                  Załącznik Nr  ……do projektu</dc:title>
</cp:coreProperties>
</file>