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ZAŁĄCZNIK NR 6 DO SPRAWOZDANIA</w:t>
      </w:r>
      <w:r>
        <w:rPr>
          <w:rFonts w:cs="Arial" w:ascii="Arial" w:hAnsi="Arial"/>
          <w:sz w:val="20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WYKONANIE PLANU DOCHODÓW I WYDATKÓW POCHODZĄCYCH Z ŚRODKÓW BUDŻETU UNII EUROPEJSKIEJ ORAZ INNYCH WRAZ Z OMÓWIENIEM ZMIAN W PLANIE WYDATKÓW NA ZA I PÓŁROCZE 2011 ROKU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/ w zł /</w:t>
      </w:r>
    </w:p>
    <w:tbl>
      <w:tblPr>
        <w:tblW w:w="1046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895"/>
        <w:gridCol w:w="806"/>
        <w:gridCol w:w="2126"/>
        <w:gridCol w:w="1559"/>
        <w:gridCol w:w="1559"/>
        <w:gridCol w:w="1560"/>
        <w:gridCol w:w="141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PO ZMIANACH DO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 PO ZMIANACH WYDAT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HODÓW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.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.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rastruktura wodociągowa i sanitacyjna w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majątkowe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inwestycje i zakupy inwestycyjne  z teg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programy finansowane z udziałem środków o których mowa w art. 5 ust.1 pkt 2 i 3 ( Wpływ środków z urzędu marszałkowskiego nastąpi w II półroczu – budowa kanalizacji sanitarne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majątkowe 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powiatu na inwestycje i zakupy inwestycyjne realizowane  na podstawie porozumień (umów) między jednostkami samorządu terytorialnego współfinansowanie programów i projektów realizowanych z środków z funduszy strukturalnych, Funduszu Spójności, Europejskiego Funduszu Rybackiego oraz z funduszu unijnych finansujących Wspólną Politykę Roln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6.22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6.22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.96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Gimnaz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49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45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49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456,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gimnazjum w Piecach  z teg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49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45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wydatki związane z realizacją ich zadań statu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49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45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49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 celowe w ramach programów finansowanych  udziałem środków europejskich oraz środków  o których mowa w art. 5 ust.1 pkt 3 oraz ust.3 pkt 5 i 6 ustawy, lub płatności  w ramach budżetu środków europejskich  finansowanie z programów ze środków bezzwrotnych  pochodzących z Unii Europejsk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49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.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50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.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50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przedszkole w Czernicy  z teg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.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50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grodzenia i składki od nich nalicz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3.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 w ramach programów finansowanych z udziałem środków europejskich oraz środków o których mowa w art. 5 ust.1 pkt 3 oraz ust.3 pkt 5 i 6 ustawy lub płatności w ramach budżetu środków europejskich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3.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łatności w zakresie budżetu środków europejsk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.77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406,0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współfinansowanie programów i projektów realizowanych ze środków z funduszy strukturalnych, Funduszu Spójności, Europejskiego Funduszu Rybackiego oraz z funduszu unijnych finansujących Wspólną Politykę Rol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9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93,9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7.96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1.28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.18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.655,8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i pomoc w naturze oraz składki na ubezpieczenia  emerytalne i ren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3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3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finansowane z środków zewnętr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3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rodki Pomocy Społecznej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89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4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89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4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finansowane z środków zewnętr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89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4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.96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60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.96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60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ośrodek pomocy społecznej z teg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.96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60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ynagrodzenia i składki od nich nalicz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7.96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.655,8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w ramach programów finansowanych  z udziałem środków europejskich ora środków , o których mowa  w art., 5 ust.1 pkt 3 oraz ust.3 pkt 5 i 6 ustawy , płatności w ramach budżetu środków europejsk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.5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555,8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w ramach programów finansowanych z udziałem środków p których mowa w art. 5 ust.1 pkt 3 oraz ust. 3 pkt 5 i 6 ustawy , płatności w ramach budżetu środków europejsk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3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,0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6.33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6.33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ona powietrza atmosferycznego i klim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.33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z teg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.33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urząd w tym 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.33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.33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.33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w ramach programów finansowanych z udziałem środków europejskich oraz środków o których mowa w art. 5 ust. 1 pkt 3 oraz ust. 3 pkt 5 i 6 ustawy , lub płatności w ramach budżetu środków europejskich  w ty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.33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współfinansowanie programów i projektów realizowanych ze środków z funduszy strukturalnych, Funduszu Spójności, Europejskiego Funduszu Rybackiego oraz z funduszu unijnych finansujących Wspólną Politykę Rol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.33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z teg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73.22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86.54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7.14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1.655,8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HODY BIEŻ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4.18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1.655,8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HODY MAJĄT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9.03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BIEŻ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7.51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7.14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MAJĄT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9.038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śnienie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z. 010- Rolnictwo i łowiectwo kwota zł 192.707 będzie przekazana przez samorząd województwa w II półroczu 2011 . Zadanie budowa kanalizacji sanitarnej w Gaszowicach zostało rozliczone i zaakceptowane przez Urząd Marszałkowski. W miesiącu sierpniu wpłynęło pismo w sprawie potwierdzenia i uruchomienia środków na ww zada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z. 900 – Gospodarka komunalna i ochrona środowiska  kwota zł 286.331,01 dotyczy realizacji zadań związanych z ograniczeniem niskiej emisji w budynkach użyteczności publicznej. Obecnie  przeprowadzane są procedury przetargowe związane z wyłonieniem wykonawcy zada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żnica w planie pomiędzy planowanymi wydatkami , a dochodami wynosi 13.324,60 i dotyczy działu 852 – Pomoc Społeczna  stanowiąc wkład własny do programu pn. „ kapitał ludzki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1:00Z</dcterms:created>
  <dc:creator>Urząd Gminy Gaszowice</dc:creator>
  <dc:description/>
  <cp:keywords/>
  <dc:language>en-US</dc:language>
  <cp:lastModifiedBy>Ewa Grabowska</cp:lastModifiedBy>
  <cp:lastPrinted>2011-08-01T16:39:00Z</cp:lastPrinted>
  <dcterms:modified xsi:type="dcterms:W3CDTF">2011-08-17T12:37:00Z</dcterms:modified>
  <cp:revision>14</cp:revision>
  <dc:subject/>
  <dc:title>________Załącznik nr 1 do </dc:title>
</cp:coreProperties>
</file>