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PORMACJA O PRZEBIEGU WYKONANIA PLANU FINANSOWEGO ZA I PÓŁROCZE 2011 ROKU INSTYTUCJI KULTU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014"/>
        <w:gridCol w:w="1841"/>
        <w:gridCol w:w="1842"/>
        <w:gridCol w:w="1841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NSTYTUCJ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PRZYCHODÓ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INSTYTUCJI-BIEŻĄ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INSTYTUCJI-MAJĄTK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OGÓŁE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3 + 4)</w:t>
            </w:r>
          </w:p>
        </w:tc>
      </w:tr>
      <w:tr>
        <w:trPr>
          <w:trHeight w:val="31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KI  w tym 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YCHODY w tym 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.000,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a z budżetu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9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zostałe przychod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SZTY  w tym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.729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.729,3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nagrodzenia oraz pochodn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12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12,9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zakup książek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9,7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ateriały , prenumerat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3,76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mowy telefoniczne , interne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4,6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zkolenia pracowników , delegacj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66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bezpieczenie budynku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obsługa bankow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kładowy  fundusz świadczeń socjalnyc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9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9,5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RODEK KULTURY I SPORTU W GASZOWICAC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CHODY  w tym 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.221,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a z budżetu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zostałe przychody ( sprzedaż towarów i usług , odsetki bankowe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721,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SZTY  w tym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.926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.926,27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nagrodzenia oraz pochodn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449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449,8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teriały i towar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37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37,1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mowy telefoniczn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9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zużycie energii elektrycznej , woda ogrzewani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85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85,97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nanie usług (wywóz ścieków , opłaty bankowe, abonamen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3,76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ługi obce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9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9,7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rganizacja imprez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kwiwalent za używanie samochodu do celów służbowych, szkolenia i badania ,delegacje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,6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,6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,8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tek od nieruchomośc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- ubezpieczenie budynku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kładowy fundusz świadczeń socjalnyc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9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9,4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RODEK KULTURY W CZERNIC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CHODY  w tym 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2.458,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a z budżetu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5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 przychody (sprzedaż towarów i usług, wynajem Sali czynsze , odsetki bankowe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860,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SZTY  w tym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4.815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4.815,9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nagrodzenia wraz z pochodnymi, umowy- zleceni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42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429,1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kup materiałów , towarów, art., remontowe, drzewek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44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44,2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posażeni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0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0,5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użycie energii elektrycznej , wywóz ścieków i śmiec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4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4,0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kup opału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5,4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łaty bankowe, rozmowy telefoniczne , interne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4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4,7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tek od nieruchomości i roln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39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39,9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rganizacja imprez obsługa muzyczna- spektakl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29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29,3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 usługi (remonty naprawy ,usługi transportowe, remontowe i inn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16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16,1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kwiwalent za używanie samochodu do celów służbowyc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,8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ncesj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kładowy fundusz świadczeń socjalnyc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7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7,3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I NALEŻNOŚC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a nie występują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ci w tym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otówka i depozyty 12.737,31 zł</w:t>
      </w:r>
    </w:p>
    <w:p>
      <w:pPr>
        <w:pStyle w:val="Normal"/>
        <w:spacing w:before="0" w:after="20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zostałe należności 11.274,6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33:00Z</dcterms:created>
  <dc:creator>Ewa Grabowska</dc:creator>
  <dc:description/>
  <cp:keywords/>
  <dc:language>en-US</dc:language>
  <cp:lastModifiedBy>Ewa Grabowska</cp:lastModifiedBy>
  <cp:lastPrinted>2011-08-18T14:27:00Z</cp:lastPrinted>
  <dcterms:modified xsi:type="dcterms:W3CDTF">2011-08-18T12:28:00Z</dcterms:modified>
  <cp:revision>9</cp:revision>
  <dc:subject/>
  <dc:title/>
</cp:coreProperties>
</file>