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ZAŁĄCZNIK NR 5 DO SPRAWOZDANIA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YKONANIE PLANU DOCHODÓW I WYDATKÓW ZWIĄZANYCH Z REALIZACJĄ WŁASNYCH ZADAŃ BIEŻĄCYCH GMIN (ZWIĄZKÓW GMIN) ZA I PÓŁROCZE 2011 ROK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( w zł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2489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5"/>
        <w:gridCol w:w="708"/>
        <w:gridCol w:w="2694"/>
        <w:gridCol w:w="1566"/>
        <w:gridCol w:w="1552"/>
        <w:gridCol w:w="1418"/>
        <w:gridCol w:w="24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PO ZMIANACH -DOCHOD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PO ZMIANACH-WYDA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HODY</w:t>
            </w:r>
          </w:p>
        </w:tc>
      </w:tr>
      <w:tr>
        <w:trPr>
          <w:trHeight w:val="1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.1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.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9.809,8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3.6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ki na ubezpieczenia zdrowotne  opłacane za osoby pobierające niektóre świadczenia z pomocy społecznej, niektóre świadczenia rodzinne oraz za osoby uczestniczące w zajęciach  w centrum integracji europejskiej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9,4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9,4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z tego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9,4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nagrodzenia i składki od nich naliczane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9,4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 budżetu państwa  na realizację zadań bieżących gmin (związków gmin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22</w:t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łki i pomoc w naturze oraz składki na ubezpieczenia emerytalne i rentow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1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1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ośrodek pomocy społecznej z tego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1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ą zadań statutowych jednostk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1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w tym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100</w:t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gmin (związków gmin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100</w:t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łki stał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851,3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851,3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 jednostek budżetowych - ośrodek pomocy społecznej –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ego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851,3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datki związane z realizacją ich zadań statutowych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851,3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800</w:t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gmin (związków gmin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800</w:t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rodki Pomocy Społecznej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3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3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-  ośrodek pomocy społecznej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 tego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3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ynagrodzenia oraz składki naliczane od nich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3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3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celowe otrzymane z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żetu państwa na realizację zadań bieżących gmin (związków gmin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3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6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z tego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6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-ośrodek pomocy społecznej  z tego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6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6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 w tym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4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własnych zadań bieżących gmin (związków gmin) ustawam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4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KACYJNA OPIEKA WYCHOWAWCZ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.2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.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63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.2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 materialna dla uczniów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3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z tego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3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GZOSIP z tego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3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3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w tym 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2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2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własnych zadań bieżących gmin( związków gmin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2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2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8.3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8.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1.447,8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1.87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1:22:00Z</dcterms:created>
  <dc:creator>Urząd Gminy Gaszowice</dc:creator>
  <dc:description/>
  <cp:keywords/>
  <dc:language>en-US</dc:language>
  <cp:lastModifiedBy>Ewa Grabowska</cp:lastModifiedBy>
  <cp:lastPrinted>2011-07-15T12:33:00Z</cp:lastPrinted>
  <dcterms:modified xsi:type="dcterms:W3CDTF">2011-08-03T14:27:00Z</dcterms:modified>
  <cp:revision>11</cp:revision>
  <dc:subject/>
  <dc:title>________Załącznik nr 1 do </dc:title>
</cp:coreProperties>
</file>