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/>
      </w:pPr>
      <w:r>
        <w:rPr>
          <w:rFonts w:cs="Arial" w:ascii="Arial" w:hAnsi="Arial"/>
          <w:b/>
          <w:sz w:val="20"/>
        </w:rPr>
        <w:t>ZAŁĄCZNIK NR 4 DO SPRAWOZDANIA</w:t>
      </w:r>
      <w:r>
        <w:rPr>
          <w:rFonts w:cs="Arial" w:ascii="Arial" w:hAnsi="Arial"/>
          <w:sz w:val="20"/>
        </w:rPr>
        <w:t xml:space="preserve">                                                                                                     </w:t>
      </w:r>
    </w:p>
    <w:p>
      <w:pPr>
        <w:pStyle w:val="Normal"/>
        <w:rPr/>
      </w:pPr>
      <w:r>
        <w:rPr>
          <w:rFonts w:eastAsia="Arial" w:cs="Arial" w:ascii="Arial" w:hAnsi="Arial"/>
          <w:b/>
          <w:sz w:val="20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WYKONANIE   PLANU DOCHODÓW I WYDATKÓW ZWIĄZANYCH Z REALIZACJĄ  ZADAŃ Z ZAKRESU ADMINISTRACJI RZĄDOWEJ ORAZ INNYCH ZADAŃ ZLECONYCH GMINOM (ZWIĄZKOM GMIN) USTAWAMI ZA I PÓŁROCZE 2011 ROKU</w:t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eastAsia="Arial" w:cs="Arial" w:ascii="Arial" w:hAnsi="Arial"/>
          <w:b/>
          <w:sz w:val="20"/>
        </w:rPr>
        <w:t xml:space="preserve">                                                                                                                            </w:t>
      </w:r>
      <w:r>
        <w:rPr>
          <w:rFonts w:cs="Arial" w:ascii="Arial" w:hAnsi="Arial"/>
          <w:b/>
          <w:sz w:val="20"/>
        </w:rPr>
        <w:t>/ w zł/</w:t>
      </w:r>
    </w:p>
    <w:tbl>
      <w:tblPr>
        <w:tblW w:w="10647" w:type="dxa"/>
        <w:jc w:val="left"/>
        <w:tblInd w:w="-72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9"/>
        <w:gridCol w:w="993"/>
        <w:gridCol w:w="708"/>
        <w:gridCol w:w="2268"/>
        <w:gridCol w:w="1418"/>
        <w:gridCol w:w="1559"/>
        <w:gridCol w:w="1418"/>
        <w:gridCol w:w="1574"/>
      </w:tblGrid>
      <w:tr>
        <w:trPr>
          <w:trHeight w:val="27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Dz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Rozdz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par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NAZW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PLAN  PO ZMIANACH –DOCHODY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PLAN PO ZMIANACH  -WYDATKI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WYKONANIE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WYDATKÓW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WYKONANIE DOCHODÓW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0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ROLNICTWO I ŁOWIECTWO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4.290,9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4.290,9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4.290,92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4.290,92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09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ozostała działalność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.290,9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.290,92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Wydatki bieżące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.290,9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.290,92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Wydatki jednostek budżetowych –urząd gminy z tego 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.290,9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.290,92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b/>
                <w:sz w:val="20"/>
              </w:rPr>
              <w:t xml:space="preserve">- </w:t>
            </w:r>
            <w:r>
              <w:rPr>
                <w:rFonts w:cs="Arial" w:ascii="Arial" w:hAnsi="Arial"/>
                <w:sz w:val="20"/>
              </w:rPr>
              <w:t>wydatki związane z realizacją ich zadań statutowych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.290,9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.290,92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ochody bieżące  w tym 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.290,9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.290,92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otacje celowe otrzymane z budżetu państwa  na realizację zadań bieżących z zakresu administracji rządowej oraz innych zadań zleconych gminie (związkom gmin) ustawami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.290,9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.290,92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75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ADMINISTRACJA PUBLICZN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53.25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53.25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31.495,78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34.553</w:t>
            </w:r>
          </w:p>
        </w:tc>
      </w:tr>
      <w:tr>
        <w:trPr>
          <w:trHeight w:val="8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501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Urzędy Wojewódzkie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2.17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3.471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Wydatki bieżące 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2.17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3.471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Wydatki jednostek budżetowych –urząd gminy  -   z tego :                  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2.17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3.471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- wynagrodzenia i składki od nich naliczane               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8.55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2.948,84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 wydatki związane z realizacją ich zadań statutowych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.61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22,16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Dochody bieżące    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W tym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2.17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3.47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1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otacje celowe otrzymane z budżetu państwa na realizację  zadań  bieżących z zakresu administracji rządowej oraz innych zadań zleconych (związkom gmin) ustawami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2.17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3.47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505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pis powszechny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1.08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.024,78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)Wydatki bieżące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1.08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.024,78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Wydatki jednostek budżetowych- urząd gminy  z tego 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1.08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.024,78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 wynagrodzenia i składki od nich naliczane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.3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.096,35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 wydatki związane z realizacją ich zadań statutowych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0,24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20"/>
              </w:rPr>
              <w:t>2) świadczenia na rzecz osób fizycznych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.98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.848,19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ochody bieżące w tym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1.08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1.082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1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otacje celowe otrzymane z budżetu państwa na realizację zadań bieżących  z zakresu administracji rządowej zadań zleconych gminom (związkom gmin) ustawami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1.08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1.082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75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URZĘDY NACZELNYCH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ORGANÓW WŁADZY PAŃSTWOWEJ KONTROLI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I OCHORNY PRAWA ORAZ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SĄDOWNICTW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3.12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3.12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1.500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1.624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51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Urzędy naczelnych organów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władzy państwowej ,kontroli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 ochrony praw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.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.500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Wydatki bieżące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.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.500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Wydatki jednostek budżetowych – urząd gminy  z tego 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.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.500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- wydatki związane z realizacją ich zadań statutowych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.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.500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Dochody bieżące 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W tym 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.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.5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1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otacje celowe otrzymane z budżetu państwa na realizację zadań bieżących z zakresu administracji rządowej oraz innych zadań zleconych gminom(związkom gmin)ustawami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.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.5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510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Wybory do rad gmin, rad powiatów i sejmików województw, wybory wójtów, burmistrzów i prezydentów miast oraz referenda gminne powiatowe i wojewódzkie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2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)Wydatki bieżące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2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Wydatki jednostek budżetowych- urząd  z tego 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2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 wynagrodzenia i składki od nich naliczane ( realizacja umowy- zlecenia nastąpi w m-cu lipcu 2011 roku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2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Dochody bieżące 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w tym 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2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24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1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otacje celowe otrzymane z budżetu państwa na zadania bieżące z zakresu administracji rządowej zadań zleconych gminie (związkom gmin) ustawami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2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24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85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POMOC SPOŁECZN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1.446.83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1.446.83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700.521,05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700.882</w:t>
            </w:r>
          </w:p>
        </w:tc>
      </w:tr>
      <w:tr>
        <w:trPr>
          <w:trHeight w:val="76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521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Świadczenia rodzinne oraz składki na ubezpieczenia emerytalne i rentowe z ubezpieczenia społecznego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.445.24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00.000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Wydatki bieżące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.445.24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00.000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Wydatki jednostek budżetowych ośrodek pomocy społecznej –  z tego 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.445.24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00.000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-wynagrodzenia i składki od nich naliczane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9.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1.973,26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- wydatki związane z realizacją ich zadań statutowych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.376.14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68.026,74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Dochody bieżące 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W tym 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.445.24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00.0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1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otacje celowe otrzymane budżetu państwa na realizację zadań bieżących z zakresu administracji rządowej oraz innych zadań zleconych gminie (związkom gmin) ustawami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.445.24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00.0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521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Składki na ubezpieczenia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połeczne zdrowotne opłacane za osoby pobierające niektóre świadczenia z pomocy społecznej   niektóre świadczenia rodzinne oraz za osoby uczestniczące w zajęciach w centrum integracji europejskiej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.59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21,05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Wydatki bieżące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Wydatki jednostek budżetowych - ośrodek pomocy społecznej z tego 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.59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21,05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-wynagrodzenia i składki od nich naliczane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.59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21,05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Dochody bieżące 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W tym 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.59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82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1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otacje celowe  otrzymane z budżetu  państwa  na realizację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zadań bieżących z zakresu administracji rządowej oraz innych zadań zleconych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gminom(związkom gmin) ustawami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.59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82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OGÓŁEM ZADANIA ZLECONE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1.507.509,9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1.507.509,9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737.807,75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741.349,92</w:t>
            </w:r>
          </w:p>
        </w:tc>
      </w:tr>
    </w:tbl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Domylnaczcionkaakapitu1">
    <w:name w:val="Domyślna czcionka akapitu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11-08T10:49:00Z</dcterms:created>
  <dc:creator>Urząd Gminy Gaszowice</dc:creator>
  <dc:description/>
  <cp:keywords/>
  <dc:language>en-US</dc:language>
  <cp:lastModifiedBy>Ewa Grabowska</cp:lastModifiedBy>
  <cp:lastPrinted>2011-03-22T12:00:00Z</cp:lastPrinted>
  <dcterms:modified xsi:type="dcterms:W3CDTF">2011-08-17T05:39:00Z</dcterms:modified>
  <cp:revision>9</cp:revision>
  <dc:subject/>
  <dc:title>________Załącznik nr 1 do </dc:title>
</cp:coreProperties>
</file>