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1 DO SPRAWOZD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PLANU  DOCHODÓW BUDŻETU GMIN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 I PÓŁROCZE 2011 ROKU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w zł /</w:t>
      </w:r>
    </w:p>
    <w:tbl>
      <w:tblPr>
        <w:tblW w:w="1092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2409"/>
        <w:gridCol w:w="1701"/>
        <w:gridCol w:w="213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 PO ZMIANACH-DOCH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DOCHODÓW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WYKON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 W TY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.99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478,9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 celowe otrzymane z budżetu państwa na realizację zadań bieżących z zakresu administracji rządowej zleconych gminie (związkom gmin ) ustawami (dotacja  celowa przeznaczona na dofinansowanie zwrotu podatku akcyzowego zawartego w paliwie dla rolników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0,9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chody z najmu i dzierżawy składników majątkowych Skarbu Państwa jednostek samorządu terytorialnego lub innych jednostek zaliczanych do sektora finansów publicznych  oraz innych umów o podobnym charakterze ( czynsz dzierżawny – Koło łowickie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dywidendy ( przekazanie dywidendy z RPWI K tytułem posiadanych udziałów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samorządu województwa na inwestycje i zakupy inwestycyjne  realizowane na podstawie porozumień (umów) między jednostkami samorządu terytorialnego współfinansowanie z programów i projektów realizowanych z środków z funduszy strukturalnych, Funduszu Spójności, Europejskiego Funduszu Rybackiego oraz z funduszu unijnych finansujących Wspólną Politykę Rolną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Dotacja przeznaczona na budowę kanalizacji sanitarnej w Gaszowicach. Zadanie zostało rozliczone lecz wpływ środków nastąpi w II półroczu 2011 ro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MIESZKANIOWA W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8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9.265,0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4,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różnych opłat ( koszty sądowe tytułem postępowania sądowego w sprawie zaległości czynszowych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chody z najmu i dzierżawy składników majątkowych Skarbu Państwa jednostek samorządu terytorialnego lub innych jednostek zaliczanych do sektora finansów publicznych  oraz innych umów o podobnym charakterze ( czynsze pochodzące z lokali mieszkalnych i użytkowych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960,6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usłu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,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różnych opł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 odsetki ( dotyczące czynszów oraz renty planistycznej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6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innych lokalnych opłat pobieranych  przez jednostki samorządu terytorialnego na podstawie odrębnych ustaw ( wpływy z renty planistycznej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97,4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sprzedaży składników majątkowych (  sprzedaż działe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2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 W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.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.271,6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 celowe otrzymane z budżetu państwa na realizację zadań bieżących z zakresu administracji rządowej zleconych gminie (związkom gmin) ustawami  w tym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tacja z budżetu wojewody śląskiego na zadania z zakresu spraw USC , meldunkowych oraz OC  23.47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a głównego urzędu statystycznego (spis)       11.0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5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usłu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 odsetki (oprocentowanie rachunku bankoweg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pływy z różnych dochodów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7,8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 ORAZ SĄDOWNICTWA W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dotacje celowe otrzymane z budżetu państwa na realizację zadań bieżących z zakresu administracji rządowej zleconych gminie (związkom gmin) ustawami z tego  dotacje krajowego biura wyborczego na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  rejestr spisów wyborców  1.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wybory do rad gmin , rad powiatów i sejmików województw , wybory wójtów, burmistrzów i prezydentów miast oraz referenda gminne powiatowe i wojewódzkie        12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 W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.23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.604,3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usłu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sprzedaży składników majątk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różnych dochodów ( dotacja przekazana za pośrednictwem samorządu województwa . Zadanie modernizacja budynku OSP  w Szczerbicach zostało rozliczone w  2010 ro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3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39,5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grzywny mandaty i inne kary pieniężne od osób fizy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różnych opł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OD OSÓB PRAWNYCH OD OSÓB FIZYCZNYCH I OD INNYCH JEDNOSTEK NIEPOSIADAJĄYCH OSOBOWOŚCI PRAWNEJ ORAZ WYDATKI ZWIĄZANE Z ICH POBOREM W TY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029.06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998.688,8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tek od nieruchomości z tego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od osób fizycznych 521.543,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od osób prawnych  688.724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1.65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0.268,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podatek rol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665,5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tek leś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tek od środków transport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835,0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tek od spadków i darowiz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podatek od działalności gospodarczej osób fizycznych , opłacany w formie karty podatkow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1,8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łata od posiadania p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opłaty targow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2,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tek od czynności cywilnopraw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31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237,4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opłaty skarbow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32,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opłat za zezwolenia na sprzedaż napojów alkohol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70,3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innych  lokalnych opłat pobieranych przez jednostki samorządu terytorialnego na podstawie odrębnych ustaw ( opłata za zajęcie pasa drogoweg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6,5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setki od nieterminowych wpłat z tytułu podatków i opłat ( wpływ odsetek tytułem przekazanego podatku od nieruchomości z wyrobisk górniczych w kwocie 86.368,50zł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254,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różnych dochod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,3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wpływy z opłaty eksploatacyj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120,7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udział w podatku dochodowym od osób fizyczny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35.59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9.60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dział w podatku dochodowym od osób praw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0,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ÓŻNE ROZLICZENIA W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59.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751.86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ubwencje ogólne z budżetu państwa- część oświat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22.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3.02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ubwencje ogólne z budżetu państwa z tego kwota podstawo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7.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8.64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różnych dochod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A W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6.22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.705,8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chody z najmu i dzierżawy składników majątkowych Skarbu Państwa jednostek samorządu terytorialnego lub innych jednostek zaliczanych do sektora finansów publicznych oraz innych umów o podobnym charakterze ( wpływy z czynszów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1,0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usłu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szkoły podstawowe 3.426,2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wpływy z usług – przedszkola 117.988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415,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 odsetki ( oprocentowania rachunku bankoweg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6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dotacje celowe w ramach programów  finansowanych z udziałem środków europejskich oraz ,środków o których mowa  w art. 5 ust.1 pkt 3 oraz ust.3 pkt 5 i 6  ustawy , lub płatności  w ramach budżetu środków europejskich –finansowanie programów dochodów  ze środków bezzwrotnych pochodzących z Unii Europejskiej w 70.000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6.22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.0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łatności w zakresie budżetu środków europejskich 60.406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.77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06,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współfinansowanie programów i projektów realizowanych z środków z funduszy strukturalnych, Funduszu Spójności, Europejskiego Funduszu Rybackiego oraz z funduszy unijnych finansujących Wspólną Politykę Rolną 9.593,91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 wysokości 70.000 zł dotyczą projektu realizowanego przez Przedszkole w Czernicy pn „Zapraszamy do Przedszkola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96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93,9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finansowanie programów ze środków bezzwrotnych pochodzących z Unii Europejskiej ( wpływy przekazane zostaną w II półroczu 2011 rok – program Comenius realizowany przez Gimnazjum w Piecach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9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 W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14.9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7.779,4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tacje celowe otrzymane z budżetu państwa na zadania bieżące z zakresu administracji rządowej oraz innych zadań zleconych gminie (związkom gmin) ustawa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.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88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 celowe otrzymane z budżetu państwa  na realizację własnych zadań bieżących gmin (związków gmin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6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 celowe w ramach programów finansowanych   z udziałem środków europejskich oraz środków , o których mowa w art. 5 ust.1 pkt 3 oraz ust 3 pkt 5 i 6 ustawy , lub płatności w ramach budżetu środków europejskich w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.96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.655,8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) płatności w zakresie  budżetu środków europejski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52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555,8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współfinansowanie programów i projektów realizowanych ze środków z funduszy strukturalnych, Funduszu Spójności , Europejskiego Funduszu Rybackiego oraz z funduszy unijnych finansujących Wspólną Politykę Roln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,0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chody z jednostek samorządu terytorialnego związane z realizacją zadań z zakresu administracji rządowej oraz innych zadań zleconych ustawam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8,9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zostałe odset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 W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.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.25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 celowe z budżetu państwa na zadania bieżące z zakresu administracji rządowej oraz innych zadań zleconych  gminie (związkom gmin) ustawami (dotacja celowa przeznaczona na pomoc materialną dla uczniów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5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  W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6.31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7.062,3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opłat za zarząd, użytkowanie i użytkowanie wieczyste nieruchomości (opłata za trwały zarząd wniesiona przez ZO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1,3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usług ( wpływy z ZOK-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566,3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różnych dochodów z tego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ochrona powietrza atmosferycznego i klimatu 18.619,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opłaty i kary za korzystanie z środowiska 2.695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15,2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opłaty produktow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4,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środki otrzymane od pozostałych jednostek  zaliczanych do sektora finansów publicznych  na realizację zadań bieżących jednostek zaliczanych do sektora finansów publicznych ( środki otrzymane z WFOŚ i GW w Katowicach  na cele rozwoju ekologicznego- wpływy środków nastąpił w m-cu lipcu 2011 r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 celowe w ramach programów finansowanych z udziałem środków europejskich oraz środków o których mowa  w art. 5 ust.1 pkt 3 oraz ust.3 pkt 5 i 6 ustawy , lub płatności w ramach budżetu środków europejskich w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6.33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finansowanie programów i projektów realizowanych ze środków z funduszy strukturalnych, Funduszu Spójności, Europejskiego Funduszu Rybackiego oraz z funduszy unijnych finansujących Wspólną Politykę Rolną ( realizacja zadania odbędzie się w II półroczu 2011 roku w chwili obecnej odbywają się procedury przetargowe związane z ograniczeniem niskiej emisji w budynkach użyteczności publicznej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.33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 odset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GÓŁEM DOCHODY ( I + II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045.09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344.604,5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OCHODY BIEŻĄCE w ty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702.38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307.000,5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subwencje z budżetu państw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9.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1.66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dotacj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6.40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4.882,7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pozostałe dochod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96.29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.449,8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DOCHODY MAJĄTKOW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2.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.60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7:35:00Z</dcterms:created>
  <dc:creator>Urząd Gminy Gaszowice</dc:creator>
  <dc:description/>
  <cp:keywords/>
  <dc:language>en-US</dc:language>
  <cp:lastModifiedBy>Ewa Grabowska</cp:lastModifiedBy>
  <cp:lastPrinted>2011-07-25T12:20:00Z</cp:lastPrinted>
  <dcterms:modified xsi:type="dcterms:W3CDTF">2011-08-17T05:26:00Z</dcterms:modified>
  <cp:revision>11</cp:revision>
  <dc:subject/>
  <dc:title>                                         Z  A R Z Ą D Z E N I E   NR ……………</dc:title>
</cp:coreProperties>
</file>