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8 DO SPRAWOZDANIA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WYKONANIE  PLANOWANYCH DOTACJI UDZIELONYCH Z BUDŻE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I PÓŁROCZE 2011 RO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tawienie planowanych dotacji udzielonych z budżetu gminy Gaszowice w tym 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JEDNOSTKI ZALICZANE DO SEKTORA FINANSÓW PUBLICZNYCH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05"/>
        <w:gridCol w:w="816"/>
        <w:gridCol w:w="1981"/>
        <w:gridCol w:w="1701"/>
        <w:gridCol w:w="1563"/>
        <w:gridCol w:w="1417"/>
        <w:gridCol w:w="1567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O-WA - PLA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O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- PL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TACJ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OWA – PLA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TACJI Z KOLUMN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5 - 7)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NICTWO I ŁOWIEC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5.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7.502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rastruktura wodociągowa i sanitacyjna w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.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502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0.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.196,54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transport zbior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.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196,54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powia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6.406,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258,6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2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ząd Gminy w ty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406,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58,6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datki bieżą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58,6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majątk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406,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.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443,48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y powiatowe Państwowej Straży Pożar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54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ż Miej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43,48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810,7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zk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39,7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wożenie uczniów do szkó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71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KACYJNA OPIEKA WYCHOWAWC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436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e ośrodki szkolno-wychowawc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6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A I OCHRONA ŚRODOWI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410.808,5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4.081,7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ka ściekowa i ochrona wód w tym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0.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.081,7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wydatki bieżą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wydatki majątk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5.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.081,7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a powietrza atmosferycznego i klimatu w tym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808,5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majątk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808,5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 I OCHRONA DZIEDZICTWA NAROD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3.096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0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y i ośrodki kultury świetlice i klu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098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998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281.214,9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65.825,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 JEDNOSTKI NIEZALICZANE DO SEKTORA FINANSÓW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05"/>
        <w:gridCol w:w="909"/>
        <w:gridCol w:w="2126"/>
        <w:gridCol w:w="1417"/>
        <w:gridCol w:w="1560"/>
        <w:gridCol w:w="1417"/>
        <w:gridCol w:w="1569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A PRZEDMIO-TOWA-PL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O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 -PL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OWA-PLAN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5-7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z w:val="20"/>
                <w:szCs w:val="20"/>
              </w:rPr>
              <w:t>DUKACYJNA OPIEKA WYCHOWAWC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nie i obozy oraz inne formy wypoczynku dzieci i młodzieży szkolnej , a także szko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 I OCHRONA DZIEDZICTWA NAROD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5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5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zadania w zakresie kultu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A I OCHRONA ŚROD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4.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410,88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ka ściekowa i ochrona wó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ka odpad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0,88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a powietrza atmosferycznego i klima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.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otnicze Straże Pożarne w tym 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datki majątkow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 FIZYCZNA I SPO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0.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.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a w zakresie kultury fizycznej i spor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0.5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9.910,88 TJ 25,8 %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40:00Z</dcterms:created>
  <dc:creator>Wioleta</dc:creator>
  <dc:description/>
  <cp:keywords/>
  <dc:language>en-US</dc:language>
  <cp:lastModifiedBy>Ewa Grabowska</cp:lastModifiedBy>
  <cp:lastPrinted>2011-08-23T14:11:00Z</cp:lastPrinted>
  <dcterms:modified xsi:type="dcterms:W3CDTF">2011-08-23T13:07:00Z</dcterms:modified>
  <cp:revision>15</cp:revision>
  <dc:subject/>
  <dc:title>projekt </dc:title>
</cp:coreProperties>
</file>