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AWOZDANIE Z WYKON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ŻETU GMINY GASZOWI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 I PÓŁROCZE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Dane ogólne z wykonania budżetu gminy na 30.06.2011 rok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udżet gminy na rok 2011 został uchwalony przez Radę Gminy Gaszowice w dniu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7 stycznia 2011 roku Uchwałą Rady Gminy Gaszowice NR. BR 007.1.2.2011  i po stroni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chodów  zamykał się kwotą   </w:t>
      </w:r>
      <w:r>
        <w:rPr>
          <w:rFonts w:cs="Arial" w:ascii="Arial" w:hAnsi="Arial"/>
          <w:b/>
          <w:sz w:val="20"/>
          <w:szCs w:val="20"/>
        </w:rPr>
        <w:t>19.928.558,07 ,</w:t>
      </w:r>
      <w:r>
        <w:rPr>
          <w:rFonts w:cs="Arial" w:ascii="Arial" w:hAnsi="Arial"/>
          <w:sz w:val="20"/>
          <w:szCs w:val="20"/>
        </w:rPr>
        <w:t xml:space="preserve">zaś po stronie wydatków kwotą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21.177.585,91 zł. </w:t>
      </w:r>
      <w:r>
        <w:rPr>
          <w:rFonts w:cs="Arial" w:ascii="Arial" w:hAnsi="Arial"/>
          <w:sz w:val="20"/>
          <w:szCs w:val="20"/>
        </w:rPr>
        <w:t xml:space="preserve">Planowany deficyt budżetu wynosił  </w:t>
      </w:r>
      <w:r>
        <w:rPr>
          <w:rFonts w:cs="Arial" w:ascii="Arial" w:hAnsi="Arial"/>
          <w:b/>
          <w:sz w:val="20"/>
          <w:szCs w:val="20"/>
        </w:rPr>
        <w:t>1.249.027,84  zł</w:t>
      </w:r>
      <w:r>
        <w:rPr>
          <w:rFonts w:cs="Arial" w:ascii="Arial" w:hAnsi="Arial"/>
          <w:sz w:val="20"/>
          <w:szCs w:val="20"/>
        </w:rPr>
        <w:t xml:space="preserve"> ,który został sfinansowany  przychodami pochodzącymi z 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kredytów  w wysokości  99.027,84 z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wolnych środków jako nadwyżki środków pieniężnych na rachunku bieżącym  budżetu  jednostki samorządu terytorialnego, wynikających z rozliczeń kredytów i pożyczek z lat ubiegłych  600.0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życzek w wysokości  550.000 z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oparciu o dokonane zmiany w planie wydatków i dochodów  na dzień 30.06 2011 roku budżet  zamknął się  w planie  następująco po stronie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b/>
          <w:sz w:val="20"/>
          <w:szCs w:val="20"/>
        </w:rPr>
        <w:t>DOCHODÓW           21.045.091,17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</w:rPr>
        <w:t>WYDATKÓW          21.480.925,14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 nr 1 i 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udżetu został zrealizowany na dzień 30.06.2011 roku następująco po stronie 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DOCHODÓW              10.344.604,56 zł TJ 49,1 %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b/>
          <w:sz w:val="20"/>
          <w:szCs w:val="20"/>
        </w:rPr>
        <w:t>WYDATKÓW                9.788.596,33 ZŁ TJ 45,5 %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1 i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dochodów budżetowych  kształtuje się od  8,3 %  do 236,8 % w tym 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) Dochody bieżące  zamykają się następując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planie    20.702.384,17  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nanie </w:t>
      </w:r>
      <w:r>
        <w:rPr>
          <w:rFonts w:cs="Arial" w:ascii="Arial" w:hAnsi="Arial"/>
          <w:b/>
          <w:sz w:val="20"/>
          <w:szCs w:val="20"/>
        </w:rPr>
        <w:t xml:space="preserve">  10.307.000,56 zł tj 49,8 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Dochody majątkowe zamykają się następując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planie        342.707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nanie </w:t>
      </w:r>
      <w:r>
        <w:rPr>
          <w:rFonts w:cs="Arial" w:ascii="Arial" w:hAnsi="Arial"/>
          <w:b/>
          <w:sz w:val="20"/>
          <w:szCs w:val="20"/>
        </w:rPr>
        <w:t xml:space="preserve">     37.604 zł        tj 10,9 %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onanie ponadplanowych dochodów na 30 06.2011 roku występuje   min w takich źródłach  budżetu jak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 podatki i opłaty lokalne 1.357.278,4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 wpływy z usług 123.401,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 wpływy z opłaty eksploatacyjnej 156.120,7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dsetki od zobowiązań podatkowych 93.254,09 ( wpływy odsetek od wyrobisk górniczych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 wydatków budżetowych kształtuje się od10,0%   61,8 %   w tym 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ydatki bieżące zamykają się następując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planie    17.780.765,51 z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wykonanie </w:t>
      </w:r>
      <w:r>
        <w:rPr>
          <w:rFonts w:cs="Arial" w:ascii="Arial" w:hAnsi="Arial"/>
          <w:b/>
          <w:sz w:val="20"/>
          <w:szCs w:val="20"/>
        </w:rPr>
        <w:t xml:space="preserve">  8.859.966,17 zł  </w:t>
      </w:r>
      <w:r>
        <w:rPr>
          <w:rFonts w:cs="Arial" w:ascii="Arial" w:hAnsi="Arial"/>
          <w:sz w:val="20"/>
          <w:szCs w:val="20"/>
        </w:rPr>
        <w:t xml:space="preserve"> w tym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ydatki jednostek budżetowych      7.654.532,62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) wynagrodzenia i składki od nich naliczane              4898.489,12 z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b) wydatki związane z realizacją ich zadań statutowych  2.756.043,5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dotacje na zadania bieżące         633.467,95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świadczenia na rzecz osób fizycznych     287.642,47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 na programy finansowane z udziałem środków unijnych i zagranicznych    157.146,67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obsługa długu publicznego jednostki samorządu terytorialnego        127.176,46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ydatki majątkowe zamykają się następująco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planie  3.700.159,63    z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wykonanie </w:t>
      </w:r>
      <w:r>
        <w:rPr>
          <w:rFonts w:cs="Arial" w:ascii="Arial" w:hAnsi="Arial"/>
          <w:b/>
          <w:sz w:val="20"/>
          <w:szCs w:val="20"/>
        </w:rPr>
        <w:t xml:space="preserve"> 928.630,16   zł</w:t>
      </w:r>
      <w:r>
        <w:rPr>
          <w:rFonts w:cs="Arial" w:ascii="Arial" w:hAnsi="Arial"/>
          <w:sz w:val="20"/>
          <w:szCs w:val="20"/>
        </w:rPr>
        <w:t xml:space="preserve"> w tym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nwestycje i zakupy inwestycyjne  928.630,16  z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lanowany deficyt budżetu gminy  będący różnicą pomiędzy planowanymi  dochodami , a planowanymi wydatkami na dzień  30.06.2011 roku wynosi </w:t>
      </w:r>
      <w:r>
        <w:rPr>
          <w:rFonts w:cs="Arial" w:ascii="Arial" w:hAnsi="Arial"/>
          <w:b/>
          <w:sz w:val="20"/>
          <w:szCs w:val="20"/>
        </w:rPr>
        <w:t xml:space="preserve">     435.833,97 zł   </w:t>
      </w:r>
      <w:r>
        <w:rPr>
          <w:rFonts w:cs="Arial" w:ascii="Arial" w:hAnsi="Arial"/>
          <w:sz w:val="20"/>
          <w:szCs w:val="20"/>
        </w:rPr>
        <w:t>kształtuje się następująco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CHODACH   1.003.340,04 z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CHODACH        567.506,07 z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ś realizacja przedstawia się następująco :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PRZYCHODY            280.840,04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ROZCHODY              228.996,78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nr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planu dochodów i wydatków  związanych  z realizacją zadań  z zakres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cji  rządowej oraz innych zadań zleconych  (związkom gmin) ustawami na dzień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06.2011 roku  wynosi                                                              ( w zł )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CHODÓW I WYDAT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DOCHODÓW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WYDATKÓW</w:t>
            </w:r>
          </w:p>
        </w:tc>
      </w:tr>
      <w:tr>
        <w:trPr>
          <w:trHeight w:val="53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07.509,9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1.349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7.80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godnie z załącznikiem  nr 4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onanie planu dochodów i wydatków  związanych  z realizacją własnych zadań bieżących gmin (związków gmin) ustawami na dzień 30.06.2011 roku wynosi 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>( w zł)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CHODÓW I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DOCHODÓW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NIE WYDATKÓW</w:t>
            </w:r>
          </w:p>
        </w:tc>
      </w:tr>
      <w:tr>
        <w:trPr>
          <w:trHeight w:val="64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8.37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.87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.447,8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 nr 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planu dochodów i wydatków  pochodzących  z środków budżetu Unii Europejskiej oraz  innych wraz z omówieniem zmian w planie wydatków  na 30.06. 2011 roku wynosi :             ( w zł)                                                                                      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CHOD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DOCHOD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WYDAT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73.225,2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1.655,8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LAN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86.549,8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7.146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godnie z załącznikiem nr 6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onanie planu wydatków  związanych  z realizacją zadań wykonywanych na podstawie porozumień między jednostkami samorządu terytorialnego na dzień 30.06.2011  roku wynosi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 w zł  )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WYDAT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WYDATK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300.214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2.72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załącznikiem  nr 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onanie planowanych dotacji udzielonych z budżetu na dzień 30.06.2011 rok</w:t>
      </w:r>
      <w:r>
        <w:rPr/>
        <w:t>u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291"/>
        <w:gridCol w:w="2556"/>
        <w:gridCol w:w="2774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TACJ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- DOTACJE DLA JEDNOSTEK ZALICZANYCH DO SEKTORA FINANSÓW PUBLICZNYCH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-DOTACJE DLA JEDNOSTEK NIEZALICZANYCH DO SEKTORA FINANSÓW PUBLICZNYCH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772.214,9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65.825,0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2.5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9.910,8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 ( I + II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354.714,9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65.825,0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9.910,8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godnie z załącznikiem  nr 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sprawozdanie z wykonania budżetu gminy  posiada  informacje o 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)  omówieniu wydatków budżetu gminy Gaszowice  za  I półrocze 2011 roku  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MÓWIENIE STOPNIA ZAAWANSOWANIA REALIZACJI PROGRAMÓW WIELOLETN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ROK 201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ustawą z dnia 27 sierpnia 2009 roku o finansach publicznych  w oparciu o art. 269 ww ustawy sporządza się wykaz  dotyczący  zaawansowania wieloletnich programów . Do Uchwały Budżetowej na rok 2010 został przyjęty przez Radę Gminy załącznik  pn „ wieloletnie programy inwestycyjne na lata 2010-2012”. Załącznik ten na przestrzeni roku 2010 był w miarę potrzeb zmieniany w zależności od nazwy zadania inwestycyjnego , wysokości planowanych środków w budżecie oraz źródeł finansowania. Poniższa tabela przedstawia realizację wieloletnich zadań inwestycyjnych  w oparciu o plan po zmianach , poniesione wydatki i określenie procentu zaawansowania  wraz z dodatkową informacj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701"/>
        <w:gridCol w:w="1276"/>
        <w:gridCol w:w="2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 inwestycyjn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po zmianach  na zadan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westycyj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oku 20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poniesione w roku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wykonani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a informacj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i wymiana sieci wodociągowej w sołectwie Czernica i Łuków Ś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,0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ycja zrealizowana w stopniu określonym w kosztorysie i  dokumentacji. Wydatki poniesione w roku 2010 są wynikiem wyboru wykonawcy zgodnie z ustawą o zamówieniach publicznych . Inwestycja planowana w budżecie jako kolejne odcinki wymiany wodociągu. Zatem kolejne lata realizacji to 2011-20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analizacja sanitarna Gaszowice góra i dół (skrzyżowanie uli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4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3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zawartą umową z wykonawcą termin zakończenia robót przypada na 31 marca 2011 roku. Inwestycja realizowana przy udziale środków  budżetu gminy i dotacji PROW-u. Zakres robót zrealizowany w roku 2010 jest zgodny z złożoną dokumentacją ( protokoły odbioru robót ) Rozliczenie i zamknięcie zadania nastąpi w roku 20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wodociągu w sołectwie Szczerbice ul Buhl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0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0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ycja zrealizowana w stopniu określonym w kosztorysie i dokumentacji na rok 2010. Pozostałe wydatki realizowane będą w latach 2011-20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nt Ośrodka Kultury i Sportu w Gaszowic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e dokumentacji  technicznej .Zadanie to ma być współfinansowane z środków zewnętrznych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udowa wielofunkcyjnego budynku w Czer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technicznej , aktualizacja map. Zadanie to ma być współfinansowane z środków zewnętrznych 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Przedszkola w Szczerbic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technicznej. Realizacja zadania odbędzie się w latach 2011-20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ww zadań inwestycyjnych znalazła odzwierciedlenie w zabezpieczeniu środków w budżecie na rok 2011 i stanowi  załącznik do uchwały w sprawie  wieloletniej prognozy finansowej na rok 2011 i na lata następne  pn „ wykaz przedsięwzięć do WPF”. Zadania inwestycyjne  w roku 2010 zostały wykonane przy udziale środków z budżetu gminy. W miesiącu sierpniu zgodnie z podjętą Uchwałą Rady Gminy zostały wprowadzone do WPI dwa zadania ( tj remont Ośrodka Kultury i Sportu w Gaszowicach oraz budowa budynku wielofunkcyjnego w Czernicy) , które gmina zamierza współfinansować z środków zewnętrznych. Źródła ich finansowania mają być znane w roku 2011. Stopień realizacji zadań inwestycyjnych zawartych na mocy porozumień z powiatem rybnickim (tj e-administracja i ograniczenie niskiej emisji w budynkach użyteczności publicznej) ostateczna wysokość nakładów  zostanie  określona w roku 2011 z podziałem na  wkład własny budżetu  oraz środków zewnętrznych. ( zmiana planu nastąpiła  w roku 2010- brak poniesionych nakładów w roku 2010). Nową inwestycją jest budowa przedszkola w Szczerbicach . W roku 2010 zostały poniesione wydatki na dokumentację, zaś  dalsza realizacja zadania odbędzie się w latach wskazanych w wykazie przedsięwzięć do WPF. Zadania inwestycyjne  o charakterze infrastruktury wodociągowo-sanitacyjnej są realizowane w każdym roku budżetowym  wraz z zabezpieczeniem środków w budżecie gminy.  Zadania te są realizowane w oparciu o wykonaną dokumentację i opracowany na bieżąco kosztorys inwestorski na dany odcinek wodociągu lub też kanalizacji sanitarnej .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Omówienie wydatków  budżetu  gminy gaszowice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za I PÓŁROCZE 2011 ROKU</w:t>
      </w:r>
    </w:p>
    <w:tbl>
      <w:tblPr>
        <w:tblW w:w="128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396"/>
        <w:gridCol w:w="1843"/>
        <w:gridCol w:w="1999"/>
        <w:gridCol w:w="1999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.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 A Z W 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PO ZMIANACH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NIE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LNICTWO I ŁOWIEC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3.122,5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8.544,23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elioracje wod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.6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 bieżące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6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6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remontowych i usługowych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>( realizacja wydatków nastąpi w II półroczu 2011 ro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6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64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rastruktura wodociągowa i sanitacyjna w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32.691,6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2.439,5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 Wydatki bieżące 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7.502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Dotacje na zadania bieżące w tym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tacja dla jednostki budżetowej oczyszczalnia ścieków w Sumi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.0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.5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.502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 Wydatki majątkowe według realizacji zadań z tego 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nadzór inwestorski – kanalizacja sanitarna Gaszowice skrzyżowanie ulic Wiejska , Pogwizdowska 4.000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udowa kanalizacji sanitarnej w Gaszowicach 220.93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7.691,6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4.937,5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zby rolni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813,75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13,75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Dotacje na zadania bieżące  ( 2 % wpływów z podatku rolnego na rzecz Izby Rolniczej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13,75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90,9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90,92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>I 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90,9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90,92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związane z realizacją ich zadań statutowych w tym 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pozostałych ( prowizja 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różne opłaty i składki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 xml:space="preserve">Wydatki  te  przeznaczona na zwrot podatku akcyzowego dla rolników- zadanie zlec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14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06,7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90,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14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06,7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PORT I ŁĄCZ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19.8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6.220,23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kalny transport zbior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8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3.730,9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.730,9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)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</w:rPr>
              <w:t>18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34,3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w tym 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pozostałych ( usługa przewozow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18.0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</w:rPr>
              <w:t>18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34,3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34,3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Dotacje na zadania bieżące w tym 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tacja dla Miasta Rybnika ( transport zbiorowy mieszkańców z terenu gminy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260.0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</w:rPr>
              <w:t>26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.196,54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.196,5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rogi publiczne powiatow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ydatki bieżące w tym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dotacje na zadania bieżące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alizacja przekazana dotacji dla powiatu nastąpi w II  półroczu 2011 roku ze względu na trwające pra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.0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ogi publiczne gm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6.8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2.489,33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6.8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.489,33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6.8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.489,33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41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nagrodzenia i składki od nich naliczane  (umowy- zlecenia- projekty budowlano-wykonawcze budowy oświetlenia ulicznego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 w ty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materiałów i wyposażenia </w:t>
            </w:r>
            <w:r>
              <w:rPr>
                <w:rFonts w:cs="Arial" w:ascii="Arial" w:hAnsi="Arial"/>
                <w:b/>
                <w:sz w:val="20"/>
              </w:rPr>
              <w:t>41.540,40</w:t>
            </w:r>
            <w:r>
              <w:rPr>
                <w:rFonts w:cs="Arial" w:ascii="Arial" w:hAnsi="Arial"/>
                <w:sz w:val="20"/>
              </w:rPr>
              <w:t xml:space="preserve">  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materiały budowlane 1.272,7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wodościek terenowy , asfaltożelbeton, lustro drogowe , przepusty  i tabliczki z nazwami ulic 7.296,9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asfaltobeton 15.886,6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znaki drogowe 2.463,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 rury i materiały kanalizacyjne  6.846,8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) kruszywo 7.773,3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usług remontowych i pozostałych </w:t>
            </w:r>
            <w:r>
              <w:rPr>
                <w:rFonts w:cs="Arial" w:ascii="Arial" w:hAnsi="Arial"/>
                <w:b/>
                <w:sz w:val="20"/>
              </w:rPr>
              <w:t xml:space="preserve"> 60.312,93</w:t>
            </w:r>
            <w:r>
              <w:rPr>
                <w:rFonts w:cs="Arial" w:ascii="Arial" w:hAnsi="Arial"/>
                <w:sz w:val="20"/>
              </w:rPr>
              <w:t xml:space="preserve"> 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profilowanie boczne ul Powstańców 5.642,0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remont drogi gminnej ul Cmentarna w Szczerbice 17.479,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remont drogi ul Powstańców w Czernicy 30.273,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) najem słupów , usługa koparką, wynajem podnośnika 2.922,4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 usługa transportowa oraz inne 3.995,7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alizacja wydatków w zakresie usług nastąpi w II półroczu 2011 roku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óżne opłaty i składki (zajęcie pasa drogowego)  24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opłaty na rzecz budżetów jednostek samorządu terytorialneg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koszty postępowania sądowego i prokuratorskiego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alizacja wydatków w II  półroczu 2011 ro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5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6.3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.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3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098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540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312,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rogi wewnętrz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</w:t>
            </w:r>
          </w:p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alizacja wydatku nastąpi w II półroczu 2011 ro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SPODARKA MIESZKA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.848,0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óżne jednostki obsługi gospodarki mieszkani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.269,5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269,5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269,5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>wynagrodzenia oraz składki od nich naliczane (umowa- zlec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5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w ty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materiałów i wyposażenia </w:t>
            </w:r>
            <w:r>
              <w:rPr>
                <w:rFonts w:cs="Arial" w:ascii="Arial" w:hAnsi="Arial"/>
                <w:b/>
                <w:sz w:val="20"/>
              </w:rPr>
              <w:t>18.797,11</w:t>
            </w:r>
            <w:r>
              <w:rPr>
                <w:rFonts w:cs="Arial" w:ascii="Arial" w:hAnsi="Arial"/>
                <w:sz w:val="20"/>
              </w:rPr>
              <w:t xml:space="preserve"> w tym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zakup materiałów budowlanych oraz wodno-kanalizacyjne 3.744,4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zakup oleju opałowego 15.052,6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energii elektrycznej oraz zużycie wody (obiekty czynszow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usług pozostałych i remontowych </w:t>
            </w:r>
            <w:r>
              <w:rPr>
                <w:rFonts w:cs="Arial" w:ascii="Arial" w:hAnsi="Arial"/>
                <w:b/>
                <w:sz w:val="20"/>
              </w:rPr>
              <w:t xml:space="preserve">8.061,68 </w:t>
            </w:r>
            <w:r>
              <w:rPr>
                <w:rFonts w:cs="Arial" w:ascii="Arial" w:hAnsi="Arial"/>
                <w:sz w:val="20"/>
              </w:rPr>
              <w:t>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naprawa rynien – Winiarnia Piece 1.598,0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modernizacja instalacji elektrycznej  -budynek Czernica 344,4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naprawa dachu – budynek Czernica 2.004,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 przegląd budynków 2.46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 usługa koparką  885,6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) pozostałe usługi (pomiary , założenie plomb w urządzeniach, przyłączenia do urządzenia kanalizacyjnego ) 768,7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óżne opłaty i składki (ubezpieczenie budynków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koszty postępowania sądowego (opłaty komornicze dotyczące czynszów  z budynków komunalnych 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alizacja wydatku  w II półroczu 2011 ro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719,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797,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9,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61,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,6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spodarka gruntami i nieruchomośc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578,5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.07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656,5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07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56,5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Wydatki związane z realizacja ich zadań statutowych </w:t>
            </w:r>
            <w:r>
              <w:rPr>
                <w:rFonts w:cs="Arial" w:ascii="Arial" w:hAnsi="Arial"/>
                <w:b/>
                <w:sz w:val="20"/>
              </w:rPr>
              <w:t>6.578,50</w:t>
            </w:r>
            <w:r>
              <w:rPr>
                <w:rFonts w:cs="Arial" w:ascii="Arial" w:hAnsi="Arial"/>
                <w:sz w:val="20"/>
              </w:rPr>
              <w:t xml:space="preserve"> w tym 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materiałów i wyposażenia 300 ( mapy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>- zakup usług pozostałych 3.356,50  (wyceny nieruchomości oraz wykonanie operatów szacunkowych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77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56,5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majątkowe w tym: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inwestycje i zakupy inwestycyjne ( wykup grunt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92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2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92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22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ALNOŚĆ USŁUG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racowania geodezyjno-kartograf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związane z realizacją ich zadań statutowych </w:t>
            </w:r>
            <w:r>
              <w:rPr>
                <w:rFonts w:cs="Arial" w:ascii="Arial" w:hAnsi="Arial"/>
                <w:b/>
                <w:sz w:val="20"/>
              </w:rPr>
              <w:t>1.500</w:t>
            </w:r>
            <w:r>
              <w:rPr>
                <w:rFonts w:cs="Arial" w:ascii="Arial" w:hAnsi="Arial"/>
                <w:sz w:val="20"/>
              </w:rPr>
              <w:t xml:space="preserve"> 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materiałów i wyposażenia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alizacja wydatku nastąpi w II półroczu 2011 roku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pozostałych ( operaty szacunkowe) 1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MINISTRACJA PUBL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950.998,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26.905,63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rząd Wojewódz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.17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.47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17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47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17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47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ynagrodzenia i składki od nich nalicz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55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948,8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-wydatki związane z realizacją ich zadań statutowych </w:t>
            </w:r>
            <w:r>
              <w:rPr>
                <w:rFonts w:cs="Arial" w:ascii="Arial" w:hAnsi="Arial"/>
                <w:b/>
                <w:sz w:val="20"/>
              </w:rPr>
              <w:t>522,16</w:t>
            </w:r>
            <w:r>
              <w:rPr>
                <w:rFonts w:cs="Arial" w:ascii="Arial" w:hAnsi="Arial"/>
                <w:sz w:val="20"/>
              </w:rPr>
              <w:t xml:space="preserve"> w t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)zakup materiałów i wyposażenia  292,13 (literatura fachowa, druki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zakup usług pozostałych 17,22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podróże służbowe, krajowe (delegacje) 212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1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4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,7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,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,1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,8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da Gm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5.28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.972,05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>Wydatki bieżące w tym 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.28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972,05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)Wydatki jednostek budżetowych z teg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39,8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Wydatki związane z realizacją ich zadań statutowych </w:t>
            </w:r>
            <w:r>
              <w:rPr>
                <w:rFonts w:cs="Arial" w:ascii="Arial" w:hAnsi="Arial"/>
                <w:b/>
                <w:sz w:val="20"/>
              </w:rPr>
              <w:t>1.939,87</w:t>
            </w:r>
            <w:r>
              <w:rPr>
                <w:rFonts w:cs="Arial" w:ascii="Arial" w:hAnsi="Arial"/>
                <w:sz w:val="20"/>
              </w:rPr>
              <w:t xml:space="preserve"> 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up materiałów i wyposażenia 87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pozostałych  1.068,8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wydatki związane z  utrzymanie rady gminy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podróże służbowe, krajowe (delegacje 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Wydatki poniesione będą w II półroczu 2011 ro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39,8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68,8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 xml:space="preserve">2) Świadczenia na rzecz osób fizycznych  (diety dla radnych za udział w posiedzeniach komisji i sesji rady gminy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.28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.032,1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rząd Gm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664.051,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91.472,1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 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559.144,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91.472,1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)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30.644,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6.740,5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ynagrodzenia i składki od nich nalicz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72.027,8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76.040,3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ydatki związane z realizacją ich zadań statutowych </w:t>
            </w:r>
            <w:r>
              <w:rPr>
                <w:rFonts w:cs="Arial" w:ascii="Arial" w:hAnsi="Arial"/>
                <w:b/>
                <w:sz w:val="20"/>
              </w:rPr>
              <w:t>290.700,18</w:t>
            </w:r>
            <w:r>
              <w:rPr>
                <w:rFonts w:cs="Arial" w:ascii="Arial" w:hAnsi="Arial"/>
                <w:sz w:val="20"/>
              </w:rPr>
              <w:t xml:space="preserve"> w tym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płaty na PFRON  14.58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materiałów i wyposażenia </w:t>
            </w:r>
            <w:r>
              <w:rPr>
                <w:rFonts w:cs="Arial" w:ascii="Arial" w:hAnsi="Arial"/>
                <w:b/>
                <w:sz w:val="20"/>
              </w:rPr>
              <w:t xml:space="preserve">68.381,37 </w:t>
            </w:r>
            <w:r>
              <w:rPr>
                <w:rFonts w:cs="Arial" w:ascii="Arial" w:hAnsi="Arial"/>
                <w:sz w:val="20"/>
              </w:rPr>
              <w:t>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materiały budowlane 687,4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środki czystości 1.401,4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zakup wody źródlanej  433,3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) literatura fachowa , prenumerata 12.542,08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 wyposażenie ( sprzęt , regały, NOTEBOK, bindownica) 17.877,7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) opał 2.543,6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) zakup materiałów biurowych , taśmy , tusze , tonery oraz inne materiały 32.895,71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energii i zużycie wod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usług pozostałych i remontowych </w:t>
            </w:r>
            <w:r>
              <w:rPr>
                <w:rFonts w:cs="Arial" w:ascii="Arial" w:hAnsi="Arial"/>
                <w:b/>
                <w:sz w:val="20"/>
              </w:rPr>
              <w:t>113.926,30</w:t>
            </w:r>
            <w:r>
              <w:rPr>
                <w:rFonts w:cs="Arial" w:ascii="Arial" w:hAnsi="Arial"/>
                <w:sz w:val="20"/>
              </w:rPr>
              <w:t xml:space="preserve">  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usługi remontowe 12.420,2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prowizje bankowe 12.227,8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abonament , dozór  381,1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usługi prawne 15.59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 usługi transportowe 1.038,0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) konserwacja centrali telefonicznej 1.47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) przesyłki listowe 32.706,1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) usługi BHP 2.19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) opłaty za ksero oraz asysta techniczna 3.238,4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) druk gazetka 5.756,4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) abonamenty za programy komputerowe , serwis, aktualizacje, udostępnienie BIP-u  17.355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)  opłaty pocztowe, ogłoszenia prasowe , publikacje , wydanie wniosków ,naprawy , homologacje ,przeglądy oraz inne usługi 9.536,6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zdrowotnych (badania lekarskie pracowników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usług dostępu do sieci Interne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opłaty z tytułu zakupu usług telekomunikacyjnych świadczonych w ruchomej publicznej sieci  telefonicznej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opłaty z tytułu zakupu usług telekomunikacyjnych świadczonych  w stacjonarnej publicznej sieci telefonicznej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podróże służbowe, krajow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różne opłaty i składki (ubezpieczenia budynku maszyn i urządzeń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datek od nieruchomośc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koszty postępowania sądowego i prokuratorskiego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zostałe odsetk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szkolenia pracowników niebędących członkami korpusu służby cywilnej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ładowy fundusz świadczeń socjal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odsetki od dotacji oraz płatności : wykorzystanych niezgodnie z przeznaczeniem lub wykorzystanych z naruszeniem procedur o których mowa w art. 184 ustawy pobranych nienależnie lub w nadmiernej wysok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.616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.629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.811,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7.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817,9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.700,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5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381,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64,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.926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4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77,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40,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707,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953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9,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92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613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5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 xml:space="preserve">2) dotacje na zadania bieżące  </w:t>
            </w:r>
            <w:r>
              <w:rPr>
                <w:rFonts w:cs="Arial" w:ascii="Arial" w:hAnsi="Arial"/>
                <w:b/>
                <w:sz w:val="20"/>
              </w:rPr>
              <w:t xml:space="preserve">23.258,60 </w:t>
            </w: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258,6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tacja dla Miasta Rybnika   23.258,60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tacja dla spółdzielni mieszkaniowej   (odszkodowanie dla spółdzielni mieszkaniowej  z powodu eksmisji  lokatora za nie regulowanie czynszu  - realizacja wydatku II półrocze 20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258,6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świadczenia na rzecz osób fizycznych (ekwiwalent za pranie odzieży robocz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  <w:tab w:val="right" w:pos="1703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73,0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 </w:t>
            </w:r>
            <w:r>
              <w:rPr>
                <w:rFonts w:cs="Arial" w:ascii="Arial" w:hAnsi="Arial"/>
                <w:b/>
                <w:sz w:val="20"/>
              </w:rPr>
              <w:t>Wydatki mająt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4.906,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westycje i zakupy inwestycyjne (realizacja wydatki nastąpi w II półroczu 2011 )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.906,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na zakupy inwestyc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a dla powiatu rybnickiego (e –administracja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406,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is powszechny i 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08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024,7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 xml:space="preserve">I wydatki bieżące </w:t>
            </w:r>
            <w:r>
              <w:rPr>
                <w:rFonts w:cs="Arial" w:ascii="Arial" w:hAnsi="Arial"/>
                <w:b/>
                <w:sz w:val="20"/>
              </w:rPr>
              <w:t>8.024,78</w:t>
            </w:r>
            <w:r>
              <w:rPr>
                <w:rFonts w:cs="Arial" w:ascii="Arial" w:hAnsi="Arial"/>
                <w:sz w:val="20"/>
              </w:rPr>
              <w:t xml:space="preserve">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8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24,7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wydatki jednostek budżetowych  858 z teg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76,5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wynagrodzenia składki od nich naliczane (składki na ubezpieczenia społe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96,35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wydatki związane z realizacją ich zadań statutowych  (delegacje służbow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2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świadczenia na rzecz osób fizycznych (umowy) 6.848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98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48,1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cja zadania zleconego zgodnie z decyzjami głównego urzędu statyst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mocja jednostek samorządu terytorial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,5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 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)Wydatki jednostek budżetowych z teg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Wydatki związane z realizacją ich zadań statutowych </w:t>
            </w:r>
            <w:r>
              <w:rPr>
                <w:rFonts w:cs="Arial" w:ascii="Arial" w:hAnsi="Arial"/>
                <w:b/>
                <w:sz w:val="20"/>
              </w:rPr>
              <w:t>20,54</w:t>
            </w:r>
            <w:r>
              <w:rPr>
                <w:rFonts w:cs="Arial" w:ascii="Arial" w:hAnsi="Arial"/>
                <w:sz w:val="20"/>
              </w:rPr>
              <w:t xml:space="preserve"> w tym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kup materiałów i wyposażenia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pozostałych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ydatki te związane są  z promocją gminy realizacja II półrocza 2011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.40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.945,0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 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40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929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25.945,0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 )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1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330,0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>a) wynagrodzenia i składki od nich naliczane  (umowy- zlecenia) na boisku ORLIK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97,3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b) wydatki związane z realizacją ich zadań statutowych </w:t>
            </w:r>
            <w:r>
              <w:rPr>
                <w:rFonts w:cs="Arial" w:ascii="Arial" w:hAnsi="Arial"/>
                <w:b/>
                <w:sz w:val="20"/>
              </w:rPr>
              <w:t>19.847,73</w:t>
            </w:r>
            <w:r>
              <w:rPr>
                <w:rFonts w:cs="Arial" w:ascii="Arial" w:hAnsi="Arial"/>
                <w:sz w:val="20"/>
              </w:rPr>
              <w:t xml:space="preserve"> 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materiałów i wyposażenia  2.750,25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pozostałych 3.48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4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3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32,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50,25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82,4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Świadczenia na rzecz osób fizycznych  (diety miesięczne dla sołtysów ws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26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615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RZĘDY NACZLENYCH ORGANÓW WŁADZY PAŃSTWOWEJ, KONTROLI I OCHRONY PRAWA ORAZ SĄDOWNIC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rzędy naczelnych organów władzy państwowej, kontroli i ochrony pra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 xml:space="preserve">a)wynagrodzenia i składki od nich naliczane (umowy -zlecenia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wydatki związane z realizacją ich zadań statutowych w tym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up materiałów i wyposażenia 1.500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>( Zadanie zlecone przez Krajowe Biuro Wyborcze w Katowicach – rejestr spisów wyborc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bory do rad gmin, rad powiatów i sejmików województw , wybory wójtów, burmistrzów i prezydentów miast oraz referenda gminne, powiatowe i wojewódzk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 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)Wydatki jednostek budżetowych z teg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a)wynagrodzenia i składki od nich naliczane (umowy- zlecenia)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alizacja wydatku w II  półroczu 2011 rok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ZPIECZEŃSTWO PUBLICZNE I OCHRONA PRZECIWPOŻAR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3.239,5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8.569,6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mendy powiatowe Państwowej  Straży Pożar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e na zadania bieżące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udzielenie pomocy finansowej dla Miasta Rybnika nastąpi na podstawie zawartego porozumienia wraz z przekazaniem dotacji w II półroczu 2011 rok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chotnicze Straże Pożar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4.239,5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8.126,2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 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.239,5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.126,2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.239,5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126,6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>a) wynagrodzenia i składki od nich naliczane (umowy- zlecenia kierowców OS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633,5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94,5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 w ty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materiałów i wyposażenia </w:t>
            </w:r>
            <w:r>
              <w:rPr>
                <w:rFonts w:cs="Arial" w:ascii="Arial" w:hAnsi="Arial"/>
                <w:b/>
                <w:sz w:val="20"/>
              </w:rPr>
              <w:t>26.059,87</w:t>
            </w:r>
            <w:r>
              <w:rPr>
                <w:rFonts w:cs="Arial" w:ascii="Arial" w:hAnsi="Arial"/>
                <w:sz w:val="20"/>
              </w:rPr>
              <w:t xml:space="preserve"> 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OSP Gaszowice   8.697,3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OSP Szczerbice 3.867,4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OSP Łuków ŚL   5.660,5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OSP Czernica     4.413,8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 pozostałe materiały 3.420,6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energii i zużycie wody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usług remontowych i pozostałych  </w:t>
            </w:r>
            <w:r>
              <w:rPr>
                <w:rFonts w:cs="Arial" w:ascii="Arial" w:hAnsi="Arial"/>
                <w:b/>
                <w:sz w:val="20"/>
              </w:rPr>
              <w:t>33.194,2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 teg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) OSP Łuków ŚL   12.558,0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OSP Gaszowice   902,5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OSP Szczerbice   13.215,5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OSP Czernica          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 pozostałe usługi 6.42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usług zdrowotnych (badania lekarskie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cja wydatki w II  półroczu 2011 roku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dostępu do sieci Intern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opłaty z tytułu zakupu usług telekomunikacyjnych  świadczonych   w ruchomej publicznej sieci telefonicznej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opłaty z tytułu zakupu usług telekomunikacyjnych świadczonych w stacjonarnej sieci publicznej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 xml:space="preserve">- różne opłaty i składki (ubezpieczenia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6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8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80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631,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059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97,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194,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2,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37,24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 Wydatki majątkowe  60.000  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westycje i zakupy inwestycyjne 60.000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eznaczona na 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>a) zakup i karosacji samochodu dla OSP w Gaszowicach. Dotacja przekazywana zgodnie z zawartym porozumieniem z OSP .Gaszowice .Pozostała część dotacji uruchomiona w II półroczu 2011 rok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.0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ż Miej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443,4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443,4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Dotacje na zadania bieżące </w:t>
            </w:r>
            <w:r>
              <w:rPr>
                <w:rFonts w:cs="Arial" w:ascii="Arial" w:hAnsi="Arial"/>
                <w:b/>
                <w:sz w:val="20"/>
              </w:rPr>
              <w:t>20.443,48</w:t>
            </w:r>
            <w:r>
              <w:rPr>
                <w:rFonts w:cs="Arial" w:ascii="Arial" w:hAnsi="Arial"/>
                <w:sz w:val="20"/>
              </w:rPr>
              <w:t xml:space="preserve"> w tym 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tacja dla Miasta Rydułtowy  20.443,48 ( partycypacja w kosztach utrzymania Straży Miejskiej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443,4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6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HODY OD OSÓB PRAWNYCH OD OSÓB FIZYCZNYCH I OD INNYCH JEDNOSTEK NIEPOSIADAJĄCYCH OSOBOWOŚCI PRAWNEJ ORAZ WYDATKI ZWIĄZANE Z ICH POBO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059,8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bór podatków, opłat i niepodatkowych należności budże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059,8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59,8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59,8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wynagrodzenia i składki od nich naliczane (wynagrodzenia agencyjno-prowizyjne 3 % od zainkasowanych kwot podatków lokalnych pobieranych przez sołtysów) 11.05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59,8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7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ŁUGA DŁUGU PUBLI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7.176,4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ługa papierów wartościowych , kredytów i pożyczek jednostek samorządu terytorial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7.176,4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.176,4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długu publicznego (odsetki od kredytów i pożycze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.176,4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8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ÓŻNE ROZL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.17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zerwy ogólne i celow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.17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17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17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z tego 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zerwa ogólna  30.000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zerwa związana z zarządzanie kryzysowym (celowa) 42.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17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801 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ŚWIATA I WYCH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583.795,9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05.971,1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ły podstaw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728.06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961.824,6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13.06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61.824,6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Wydatki jednostek budżetowych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55.06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72.602,45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nagrodzenia i składki od nich nalicz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69.89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70.292,1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4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w t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zakup materiałów i wyposażenia </w:t>
            </w:r>
            <w:r>
              <w:rPr>
                <w:rFonts w:cs="Arial" w:ascii="Arial" w:hAnsi="Arial"/>
                <w:b/>
                <w:sz w:val="20"/>
              </w:rPr>
              <w:t xml:space="preserve"> 106.840,77 </w:t>
            </w:r>
            <w:r>
              <w:rPr>
                <w:rFonts w:cs="Arial" w:ascii="Arial" w:hAnsi="Arial"/>
                <w:sz w:val="20"/>
              </w:rPr>
              <w:t>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materiały budowlane , remontowe 23.326,0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opał  60.415,1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środki czystości 6.616,5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materiały biurowe 6.737,7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 prenumerat 2.181,8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) wyposażenia  7.563,4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pomocy naukowych , dydaktycznych , książ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energii </w:t>
            </w:r>
            <w:r>
              <w:rPr>
                <w:rFonts w:cs="Arial" w:ascii="Arial" w:hAnsi="Arial"/>
                <w:b/>
                <w:sz w:val="20"/>
              </w:rPr>
              <w:t xml:space="preserve"> 49.111,78  </w:t>
            </w:r>
            <w:r>
              <w:rPr>
                <w:rFonts w:cs="Arial" w:ascii="Arial" w:hAnsi="Arial"/>
                <w:sz w:val="20"/>
              </w:rPr>
              <w:t>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zużycie energii elektrycznej 18.223,6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zużycie wody  5.317,4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zużycie energii cieplnej  25.570,6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usług remontowych i pozostałych </w:t>
            </w:r>
            <w:r>
              <w:rPr>
                <w:rFonts w:cs="Arial" w:ascii="Arial" w:hAnsi="Arial"/>
                <w:b/>
                <w:sz w:val="20"/>
              </w:rPr>
              <w:t xml:space="preserve">47.656,30   </w:t>
            </w:r>
            <w:r>
              <w:rPr>
                <w:rFonts w:cs="Arial" w:ascii="Arial" w:hAnsi="Arial"/>
                <w:sz w:val="20"/>
              </w:rPr>
              <w:t>z teg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) prowizje bankowe 3.88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abonament RTV  564,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wywóz nieczystości  8.804,9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remont ogrodzenia w Czernicy 10.129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 wymiana poręczy SP Gaszowice 995,1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pozostałe usługi 23.280,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zdrowotnych  (badania lekarski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usług dostępu do sieci Internet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opłaty z tytułu zakupu usług telekomunikacyjnych świadczonych w stacjonarnej publicznej sieci telefonicznej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podróże służbowe, krajow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różne opłaty i składki (ubezpieczenie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odpis na zakładowy fundusz świadczeń socjalnych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podatek od nieruchomoś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zkolenia pracowników niebędących członkami korpusu służby cywilnej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 xml:space="preserve">Realizacja wydatku w II półroczu 2011 roku)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5.1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.2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.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.7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.3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.310,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.840,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03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111,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656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62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68,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4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świadczenia na rzecz osób fizycznych  ( ekwiwalent za odzież i dodatek mieszkanio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.222,2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majątkow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westycje i zakupy inwestycyjne  (realizacja wydatki w II półroczu 2011 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działy przedszkolne w szkołach podstaw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.75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.677,8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ydatki bieżące 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75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77,8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00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873,6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nagrodzenia i składki od nich nalicz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7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620,6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w tym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dpis na zakładowy fundusz świadczeń socjalnych 2.6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5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53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świadczenia na rzecz osób fizycznych (ekwiwalent za odzież i dodatki mieszkaniow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04,2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szk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444.73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3.689,2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29.73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.689,2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Wydatki jednostek budżetowych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2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6.253,95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wynagrodzenia i składki od nich nalicz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.19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4.126,2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46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z tego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kup materiałów i wyposażenia </w:t>
            </w:r>
            <w:r>
              <w:rPr>
                <w:rFonts w:cs="Arial" w:ascii="Arial" w:hAnsi="Arial"/>
                <w:b/>
                <w:sz w:val="20"/>
              </w:rPr>
              <w:t xml:space="preserve"> 43.248,44 </w:t>
            </w:r>
            <w:r>
              <w:rPr>
                <w:rFonts w:cs="Arial" w:ascii="Arial" w:hAnsi="Arial"/>
                <w:sz w:val="20"/>
              </w:rPr>
              <w:t>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materiały budowlane, remontowe  13.603,7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środki czystości 921,8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materiały biurowe  7.631,3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 prenumerata  68,4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) wyposażenie 11.395,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) opał 9.62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środków żywnoś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pomocy naukowych , dydaktycznych , książ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energii  </w:t>
            </w:r>
            <w:r>
              <w:rPr>
                <w:rFonts w:cs="Arial" w:ascii="Arial" w:hAnsi="Arial"/>
                <w:b/>
                <w:sz w:val="20"/>
              </w:rPr>
              <w:t xml:space="preserve">17.653,49 </w:t>
            </w:r>
            <w:r>
              <w:rPr>
                <w:rFonts w:cs="Arial" w:ascii="Arial" w:hAnsi="Arial"/>
                <w:sz w:val="20"/>
              </w:rPr>
              <w:t>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zużycie energii elektrycznej 10.487,4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zużycie wody  2.348,3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zużycie energii cieplnej  4.817,7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usług remontowych i pozostałych  </w:t>
            </w:r>
            <w:r>
              <w:rPr>
                <w:rFonts w:cs="Arial" w:ascii="Arial" w:hAnsi="Arial"/>
                <w:b/>
                <w:sz w:val="20"/>
              </w:rPr>
              <w:t>49.146,77</w:t>
            </w:r>
            <w:r>
              <w:rPr>
                <w:rFonts w:cs="Arial" w:ascii="Arial" w:hAnsi="Arial"/>
                <w:sz w:val="20"/>
              </w:rPr>
              <w:t xml:space="preserve"> 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prowizje bankowe 1.98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abonament RTV  247,0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wywóz nieczystości 1.584,7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pozostałe usługi 26.165,8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 remont ogrodzenia – Przedszkole w Czernicy 10.049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) remont łazienki – Przedszkole w Czernicy 6.9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) remont instalacji elektrycznej 2.21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usług zdrowotnych (badania lekarskie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usług dostępu do sieci Internet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płaty z tytułu zakupu usług telekomunikacyjnych świadczonych w stacjonarnej publicznej sieci telefoniczn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podróże służbowe, krajow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óżne opłaty i składki  (ubezpieczenia 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odpis na zakładowy fundusz świadczeń socjalnych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szkolenia pracowników  niebędących członkami korpusu służby cywil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.8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.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6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54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.127,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248,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100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17,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653,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146,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4,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54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świadczenia na rzecz osób fizycznych ( ekwiwalent za odzież oraz dodatek mieszkanio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588,85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dotacje na zadania bieżące  ( dotacje dla niepublicznych przedszkoli w Rybniku oraz Rydułtowa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39,7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wydatki finansowane z środków unijnych ( program „Zapraszamy do przedszkola’ realizowany w placówce  w Czernicy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.73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506,7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 Wydatki majątkowe w t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inwestycje i zakupy inwestycyjne 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budowa przedszkola w  Szczerbicach 600.0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ogrodzenie przy Przedszkolu w Czernicy 15.00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alizacja wydatków nastąpi w II  półroczu 2011 roku  - procedury przetargow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imnaz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781.747,8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12.738,52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 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81.747,8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12.738,52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35.25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0.784,2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nagrodzenia i składki od nich nalicz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31.48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.074,32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płaty na PF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materiałów i wyposażenia  </w:t>
            </w:r>
            <w:r>
              <w:rPr>
                <w:rFonts w:cs="Arial" w:ascii="Arial" w:hAnsi="Arial"/>
                <w:b/>
                <w:sz w:val="20"/>
              </w:rPr>
              <w:t xml:space="preserve">69.903,63 </w:t>
            </w:r>
            <w:r>
              <w:rPr>
                <w:rFonts w:cs="Arial" w:ascii="Arial" w:hAnsi="Arial"/>
                <w:sz w:val="20"/>
              </w:rPr>
              <w:t>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materiały budowlane , remontowe 224,9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opał 63.299,2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środki czystości 959,4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materiały biurowe 2.077,8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 wyposażenie 3.342,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pomocy naukowych dydaktycznych , książk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alizacja wydatku w II  półroczu 2011 rok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energii </w:t>
            </w:r>
            <w:r>
              <w:rPr>
                <w:rFonts w:cs="Arial" w:ascii="Arial" w:hAnsi="Arial"/>
                <w:b/>
                <w:sz w:val="20"/>
              </w:rPr>
              <w:t xml:space="preserve">7.455,70  </w:t>
            </w:r>
            <w:r>
              <w:rPr>
                <w:rFonts w:cs="Arial" w:ascii="Arial" w:hAnsi="Arial"/>
                <w:sz w:val="20"/>
              </w:rPr>
              <w:t>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zużycie  energii elektrycznej 5.934,1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zużycie wody 1.521,5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usług remontowych i pozostałych  </w:t>
            </w:r>
            <w:r>
              <w:rPr>
                <w:rFonts w:cs="Arial" w:ascii="Arial" w:hAnsi="Arial"/>
                <w:b/>
                <w:sz w:val="20"/>
              </w:rPr>
              <w:t xml:space="preserve">8.763,23 </w:t>
            </w:r>
            <w:r>
              <w:rPr>
                <w:rFonts w:cs="Arial" w:ascii="Arial" w:hAnsi="Arial"/>
                <w:sz w:val="20"/>
              </w:rPr>
              <w:t>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prowizje bankowe 1.38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abonament RTV  188,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wywóz nieczystości 3.048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pozostałe usługi 4.140,8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zdrowotnych (badania lekarskie  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dostępu do sieci Intern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opłaty z tytułu zakup usług telekomunikacyjnych świadczonych w stacjonarnej sieci publiczn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podróże służbowe, krajow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różne opłaty i składki (ubezpieczenie  majątkowe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odpis na zakładowy fundusz świadczeń socjalnych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zkolenia pracowników niebędących członkami korpusu służby cywilnej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alizacja wydatku w II  półroczu 2011 ro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.7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.5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8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.5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.709,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903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55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63,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,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32,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5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świadczenia na rzecz osób fizycznych (ekwiwalent za odzież oraz dodatki mieszkaniow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498,1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wydatki finansowane z środków uni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490,8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456,0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wożenie uczniów do szkó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46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Wydatki bieżą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46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Wydatki jednostek budżetowych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9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( wykonanie usługi transportowej-  przewozu młodzieży gimnazjalnej do szkoł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9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dotacje na zadania bieżące  (dotacja dla Miasta Rybnika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społy ekonomiczno-administracyjne szkó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3.466,0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1.011,9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3.466,0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1.011,9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)Wydatki jednostek budże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.866,0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.681,3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wynagrodzenia i składki od nich nalicz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.223,0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.322,83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9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) wydatki związane z realizacją ich zadań statutowych z t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kup materiałów i wyposażenia </w:t>
            </w:r>
            <w:r>
              <w:rPr>
                <w:rFonts w:cs="Arial" w:ascii="Arial" w:hAnsi="Arial"/>
                <w:b/>
                <w:sz w:val="20"/>
              </w:rPr>
              <w:t xml:space="preserve">2.200,40 </w:t>
            </w:r>
            <w:r>
              <w:rPr>
                <w:rFonts w:cs="Arial" w:ascii="Arial" w:hAnsi="Arial"/>
                <w:sz w:val="20"/>
              </w:rPr>
              <w:t>z 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środki czystości 5,3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materiały biurowe 2.021,5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prenumerata 133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wyposażenie 39,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usług pozostałych  </w:t>
            </w:r>
            <w:r>
              <w:rPr>
                <w:rFonts w:cs="Arial" w:ascii="Arial" w:hAnsi="Arial"/>
                <w:b/>
                <w:sz w:val="20"/>
              </w:rPr>
              <w:t xml:space="preserve">2.152,87 </w:t>
            </w:r>
            <w:r>
              <w:rPr>
                <w:rFonts w:cs="Arial" w:ascii="Arial" w:hAnsi="Arial"/>
                <w:sz w:val="20"/>
              </w:rPr>
              <w:t>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prowizje bankowe 9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pozostałe usługi  1.240,8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dostępu do sieci Intern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opłaty z tytułu zakupu usług telekomunikacyjnych świadczonych w stacjonarnej  sieci telefoniczn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podróże służbowe, krajow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óżne opłaty i składki (ubezpieczenie )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odpis na zakładowy fundusz świadczeń socjalnych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zkolenia pracowników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zdrowotnych (wydatek realizowany w II  półroczu 2011 ro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6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358,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00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52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,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71,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świadczenia na rzecz osób fizycznych  (ekwiwalent za odzie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,6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ne formy kształcenia osobno niewymien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014,8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.014,8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14,8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związane z realizacją ich zadań statutowych z tego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pozostałych   ( dofinansowanie przejazdów dzieci niepełnosprawnych  z terenu gminy do innych placówek oświatowych  na podstawie zawartych umów z rodzicem(opiekunem ) dzieck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14,8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kształcanie i doskonalenie nauczyci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423,9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23,9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23,9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związane z realizacja ich zadań statutowych z tego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zkolenia pracowników niebędących członkami korpusu służby cywil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23,9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4.03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.12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.03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12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59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62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)wynagrodzenia i składki od nich nalicza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b)wydatki związane z realizacją ich zadań statutowych  </w:t>
            </w:r>
            <w:r>
              <w:rPr>
                <w:rFonts w:cs="Arial" w:ascii="Arial" w:hAnsi="Arial"/>
                <w:b/>
                <w:sz w:val="20"/>
              </w:rPr>
              <w:t>41.629</w:t>
            </w:r>
            <w:r>
              <w:rPr>
                <w:rFonts w:cs="Arial" w:ascii="Arial" w:hAnsi="Arial"/>
                <w:sz w:val="20"/>
              </w:rPr>
              <w:t xml:space="preserve"> 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dpis na zakładowy fundusz świadczeń socjalnych 41.629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ypendia dla uczniów – realizacja w miesiącu listopadzie zgodnie z  zasadami ustalonymi w Uchwale Rady Gminy Gaszowi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62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629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62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629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) Świadczenia na rzecz osób fizyczny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43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CHRONA ZDROW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.714,7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walczanie narkoman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Wydatki jednostek budże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związane z realizacją ich zadań statutowych z teg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materiałów i wyposażeni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alizacja wydatków nastąpi w II  półroczu 2011 ro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ciwdziałanie alkoholizmo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9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.966,7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966,7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Wydatki jednostek budże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8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915,7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>a)wynagrodzenia i składki od nich naliczane (umowy- zlecenia na prowadzenie zajęć w zakresie profilaktyki przeciwalkoholowej oraz zajęć na półkoloniach zimowych i letni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64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)Wydatki związane z realizacją ich zadań statutowych z teg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cs="Arial" w:ascii="Arial" w:hAnsi="Arial"/>
                <w:sz w:val="20"/>
              </w:rPr>
              <w:t>zakup materiałów i wyposażenia  6.940,7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rtykuły papiernicze , spożywcze i inne związane z obsługą półkolonii zimowych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zakup usług pozostałych 7.250 (usługi autokarowe i inne związane z półkoloniami zimowymi  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podróże służbowe, krajow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óżne opłaty i składk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koszty postępowania sądowego i prokuratorsk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267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940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świadczenia na rzecz osób fizycznych  (wynagrodzenia członków komisji przeciwalkoholowej za udział w posiedzeniach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2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5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74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74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74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te związane są  z realizacją ich zadań statutowych  z tego 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pozostałych  ( pobyt dzieci w Ośrodku dla dzieci niepełnosprawnych w Rybniku oraz w Wodzisławiu  –zapłata na podstawie otrzymanej noty lub rachunku dotyczącego  świadczeń rehabilitacyjnych zgodnie z otrzymanym cennikiem) ww Ośrodków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74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MOC SPOŁ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264.915,3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155.322,7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my pomocy 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.93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.387,1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93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387,1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93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387,1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z teg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up usług przez jednostki samorządu terytorialnego od innych jednostek samorządu terytorialnego z tego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 Pomocy Społecznej Lyski  12.780 ( 1 osoba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 Pomocy Społecznej Racibórz 8.607,14 ( 1 osob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93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387,1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wiadczenia rodzinne , świadczenie z funduszu alimentacyjnego oraz składki na ubezpieczenia emerytalne i rentowe z ubezpieczenia społe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45.24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0.0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.0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.0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wynagrodzenia i składki od nich nalicz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1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973,2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1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b)Wydatki związane z realizacją ich zadań statutowych z tego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świadczenia społeczne 666.356,73   (  świadczenia rodzinne i zaliczka alimentacyjna 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materiałów i wyposażenia ( zakup tonerów)  </w:t>
            </w:r>
            <w:r>
              <w:rPr>
                <w:rFonts w:cs="Arial" w:ascii="Arial" w:hAnsi="Arial"/>
                <w:b/>
                <w:sz w:val="20"/>
              </w:rPr>
              <w:t>17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dróże służbowe, krajow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dpis na zakładowy fundusz świadczeń socjal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76.1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74.088,4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58,5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.026,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6.356,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4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58,5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ładki na ubezpieczenia zdrowotne opłacane za osoby pobierające niektóre świadczenia z pomocy społecznej , niektóre świadczenia rodzinne oraz za osoby uczestniczące w zajęciach w centrum integracji 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37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780,5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7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80,5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7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80,5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nagrodzenia i składki od nich naliczane ( składki na ubezpieczenie zdrowotne naliczane od wypłacanych zasiłków z pomocy społeczn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7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80,5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iłki i pomoc w naturze oraz składki na ubezpieczenia emerytalne i ren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5.75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1.391,7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.75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.461,7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.719,2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.461,7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Wydatki związane z realizacją ich zadań statutowych z tego – świadczenia społeczne  </w:t>
            </w:r>
            <w:r>
              <w:rPr>
                <w:rFonts w:cs="Arial" w:ascii="Arial" w:hAnsi="Arial"/>
                <w:b/>
                <w:sz w:val="20"/>
              </w:rPr>
              <w:t xml:space="preserve">109.461,78  </w:t>
            </w:r>
            <w:r>
              <w:rPr>
                <w:rFonts w:cs="Arial" w:ascii="Arial" w:hAnsi="Arial"/>
                <w:sz w:val="20"/>
              </w:rPr>
              <w:t>z tego 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zasiłki okresowe , celowe (opał żywność) dożywianie  109.46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.719,2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.461,7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finansowane z środków zewnętrznych (unijnych) 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siłki celowe jako wkład włas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34,7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34,7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3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3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datki mieszka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549,3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49,3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49,3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z tego 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świadczenia społeczne (dodatki mieszkaniowe – 5 osó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49,3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iłki st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.10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.851,3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851,3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851,3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>Wydatki związane z realizacją ich zadań statutowych z tego – świadczenia społeczne  30.851,34  ( zasiłki stał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851,3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środki pomocy 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2.63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.882,3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.63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.882,3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.340,1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.237,4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) wynagrodzenia i składki od nich nalicza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.490,1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.573,95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b)Wydatki związane z realizacja ich zadań statutowych z tego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up materiałów i wyposażenia  1.000,08 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materiały biurowe 145,7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prenumerata 248,2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druki , pieczątki , świetlówki 606,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zdrowotnych  (badania lekarskie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usług pozostałych </w:t>
            </w:r>
            <w:r>
              <w:rPr>
                <w:rFonts w:cs="Arial" w:ascii="Arial" w:hAnsi="Arial"/>
                <w:b/>
                <w:sz w:val="20"/>
              </w:rPr>
              <w:t xml:space="preserve">8.411,05 </w:t>
            </w:r>
            <w:r>
              <w:rPr>
                <w:rFonts w:cs="Arial" w:ascii="Arial" w:hAnsi="Arial"/>
                <w:sz w:val="20"/>
              </w:rPr>
              <w:t>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opłaty i prowizje bankowe 2.80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usługa BHP 73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usługa transportowa  przewóz żywności 2.59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usługa informatyczna 196,8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  opłaty pocztowe 1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) licencje na oprogramowanie 2.060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podróże służbowe, krajow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óżne opłaty i składk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odpis na zakładowy fundusz świadczeń socjalnych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zkolenia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2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63,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11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66,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90,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,73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wydatki finansowane z środków zewnętrznych , uni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89,8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44,93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1.870,3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4.480,25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.870,3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480,25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9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71,2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wydatki związane z realizacją ich zadań statutowych z teg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kup usług pozostałych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świadczenia społecz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 „Posiłek dla potrzebujących „ dożywianie dzieci w szkołach , przedszkolach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9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47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71,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71,2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wydatki finansowane z środków zewnętrznych (unijnych) program POKL – organizacja kursów dla podopiecznych pomocy społecznej kurs prawa jazdy, obsługa kas fiskalnych i podstawy obsługi komputera ponadto usługi cateringowe, wynajem Sali na szkolenie oraz prowizje ban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.960,3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608,9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UKACYJNA OPIEKA WYCHOWAW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3.25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2.980,9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Świetlice szkol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6.28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.510,9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.28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.510,9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.76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.270,4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wynagrodzenia i składki od nich nalicz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.99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.502,4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wydatki związane z realizacją ich zadań statutowych z tego 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pis na zakładowy fundusz świadczeń socjalnych 10.7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76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76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świadczenia na rzecz osób fizycznych (dodatek mieszkaniowy i wiejs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5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240,5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cjalne ośrodki szkolno-wychowawc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43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3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na zadania bieżące (dotacja dla Miasta Rydułtowy przewóz ucznia do ośrodka  szkolno-wychowawcze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3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lonie i obozy oraz inne formy wypoczynku dzieci i młodzieży szkolnej, a także szkolenia młodzież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39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39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39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związane z realizacją ich zadań statutowych z tego 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usług pozostałych 8.396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materiałów i wyposażeni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ydatki te  związane  są z realizacją wypoczynku zimowego i letniego dzieci i młodzieży szkolnej organizowanej przez placówki oświa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3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39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dotacje na zadania bieżące  (dotacja dla organizacji przekazana w II  półroczu 2011 ro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moc materialna dla uczni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.25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63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25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3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25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3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związane z realizacją ich zadań statutowych z teg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ypendia dla uczniów   1.63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moc materialna  budżetu państwa dla dzieci i młodzieży szkolnej  przyznawana w formie  stypendiów  socjalnych , a realizowana przez gminę jako zadanie zlec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25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3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kształcanie i doskonalenie nauczyci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z teg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szkolenia pracowników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alizacja wydatku w II półroczu 2011 ro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24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4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Wydatki jednostek budże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nagrodzenia i składki od nich  nalicz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świadczenia na rzecz osób fizycznych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</w:rPr>
              <w:t xml:space="preserve">Realizacja wydatków nastąpi w II półroczu 2011 roku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SPODARKA KOMUNALNA I OCHRONA ŚRODOWI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02.973,5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84.882,7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spodarka ściekowa i ochrona w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16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4.081,73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 </w:t>
            </w: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z tego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 zakup usług pozostałych  (realizacja wydatku w II półroczu 2011 ro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2) dotacje na zadania bieżące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) dotacja dla miasta Rybnika w ramach programu ISPA 15.0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dotacje celowe dla mieszkańców gminy w ramach realizacji programu ochrony środowiska ( budowy przydomowych oczyszczalni ścieków – środki pochodzą z pożyczki WFOŚ  65.000 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cja wypłat i przekazania nastąpi w II półroczu 2011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.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I  </w:t>
            </w:r>
            <w:r>
              <w:rPr>
                <w:rFonts w:cs="Arial" w:ascii="Arial" w:hAnsi="Arial"/>
                <w:sz w:val="20"/>
              </w:rPr>
              <w:t>wydatki majątkowe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3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.081,73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inwestycje i zakupy inwestycyjne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otacja dla miasta Rybnika dotycząca  budowy zadania kanalizacja sanitarna w ramach programu ISPA na podstawie zawartego porozum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3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.081,73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spodarka odpad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.6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736,9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36,9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)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26,1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 z tego 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pozostałych  (wywóz nieczystości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26,10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dotacje na zadania bieżące  (dotacje dla mieszkańców  gminy w ramach usuwania azbest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10,88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trzymanie zieleni w miastach i gmi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50,12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12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12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ydatki związane z realizacją ich zadań statutowych w tym :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materiałów i wyposażenia 550,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12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chrona powietrza atmosferycznego i klima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7.309,5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.1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w tym 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pozostał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Dotacje na zadania bieżące  (dotacje dla mieszkańców gminy w zakresie dopłaty do zadań ekologicznych (wymiana kotłów grzewczych oraz zakup i montaż solarów) – realizacja programu odbędzie się w II  półroczu 2011 ro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majątkow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7.139,5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  <w:r>
              <w:rPr>
                <w:rFonts w:cs="Arial" w:ascii="Arial" w:hAnsi="Arial"/>
                <w:sz w:val="20"/>
              </w:rPr>
              <w:t>inwestycje i zakupy inwestycyjne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.139,5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wydatki finansowane z środków unijnych , zewnętrznych ( dotacja dotyczy  ograniczenia niskiej emisji w budynkach użyteczności publicznej)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tacja dla powiatu rybnickiego na zadanie pn. ograniczenie niskiej emisji w budynkach użyteczności publi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.331,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.808,5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roniska dla zwierzą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263,5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63,5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63,5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z tego 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>- zakup usług pozostałych  8.263,59 ( zapłata na  podstawie otrzymywanych faktur z  schroniska dla psów zgodnie z zawartą umowa z RSP Rybni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63,59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świetlenie ulic placów i dró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9.3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3.415,3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.3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.415,3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.3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.415,3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kup energii elektrycznej (oświetlenie uliczne 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usług pozostałych (modernizacja oświetlenia  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.3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.371,84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.978,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.415,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.062,45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.352,92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łady gospodarki komunal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2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2.269,8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 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.269,8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)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6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.831,33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wynagrodzenia i składki od nich nalicz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9.03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.939,5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54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wydatki związane z realizacją ich zadań statutowych z tego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kup materiałów i wyposażenia </w:t>
            </w:r>
            <w:r>
              <w:rPr>
                <w:rFonts w:cs="Arial" w:ascii="Arial" w:hAnsi="Arial"/>
                <w:b/>
                <w:sz w:val="20"/>
              </w:rPr>
              <w:t>85.484,92</w:t>
            </w:r>
            <w:r>
              <w:rPr>
                <w:rFonts w:cs="Arial" w:ascii="Arial" w:hAnsi="Arial"/>
                <w:sz w:val="20"/>
              </w:rPr>
              <w:t>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opał 47.143,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paliwo 17.693,9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materiały budowlane , części do samochodów , piła, narzędzia 15.637,4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pozostałe 5.010,6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energii i zużycie wody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usług zdrowotnych (badania lekarskie 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usług pozostałych remontowych  </w:t>
            </w:r>
            <w:r>
              <w:rPr>
                <w:rFonts w:cs="Arial" w:ascii="Arial" w:hAnsi="Arial"/>
                <w:b/>
                <w:sz w:val="20"/>
              </w:rPr>
              <w:t xml:space="preserve">88.680,21 </w:t>
            </w:r>
            <w:r>
              <w:rPr>
                <w:rFonts w:cs="Arial" w:ascii="Arial" w:hAnsi="Arial"/>
                <w:sz w:val="20"/>
              </w:rPr>
              <w:t xml:space="preserve"> w tym :</w:t>
              <w:br/>
              <w:t>a) odśnieżanie i posypywanie   50.145,3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naprawy i inne usługi 13.611,9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opłata za dowóz ścieków 16.681,3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prowizje i opłaty pocztowe 1.310,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) przeglądy samochodów 1.132,7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) pozostałe usługi 5.798,7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- opłaty z tytułu zakupu usług telekomunikacyjnych świadczonych w stacjonarnej  publicznej sieci telefoniczn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opłaty z tytułu zakupu usług telekomunikacyjnych świadczonych w ruchomej sieci telefonicznej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podróże służbowe, krajow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óżne opłaty i składki (ubezpieczenia samochodów , opłata środowiskowa 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odpis na zakładowy fundusz świadczeń socjalnych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płaty na rzecz budżetu jednostek samorządu terytorialnego  (trwały zarząd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.9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7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2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.891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.484,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66,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680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5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65,8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21,32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świadczenia na  rzecz osób fizycznych  ( ekwiwalent za odzież , napoje ,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38,5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ostała działal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.48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.565,0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48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565,0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48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565,0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 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zakup materiałów i wyposażenia  31.415,02( ulotki , nagrody , torby ekologiczne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usług pozostałych  1.150,05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ydatki te zrealizowane w ramach  dotacji z wojewódzkiego funduszu ochrony środowiska i gospodarki wodnej w Katowicach na rozwój polityki ekologiczn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48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6.3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1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565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415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50,05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ULTURA I OCHRONA DZIEDZICTWA NAROD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45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9.59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ostałe zadania w zakresie kult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.5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03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5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Dotacje na zadania bieżące </w:t>
            </w:r>
            <w:r>
              <w:rPr>
                <w:rFonts w:cs="Arial" w:ascii="Arial" w:hAnsi="Arial"/>
                <w:b/>
                <w:sz w:val="20"/>
              </w:rPr>
              <w:t xml:space="preserve">16.500 </w:t>
            </w:r>
            <w:r>
              <w:rPr>
                <w:rFonts w:cs="Arial" w:ascii="Arial" w:hAnsi="Arial"/>
                <w:sz w:val="20"/>
              </w:rPr>
              <w:t>(dotacja dla podmiotów niezaliczanych do sektora finansów publicznych  ) 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chór  BEL –CANTO  9.7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grupa artystyczna Konar  1.4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ZHP 4.500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</w:rPr>
              <w:t>d stowarzyszenie Urwis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5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my i ośrodki kultury, świetlice i klu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2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8.09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I </w:t>
            </w: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.09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e na zadania bieżące (dotacje dla ośrodków kultury w Czernicy i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rodka Kultury i Sportu w Gaszowica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.09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Wydatki majątkowe w tym 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nwestycje i zakupy inwestycyjne ( realizacja nastąpi w II  półroczu 2011 roku w związku z przyznaniem środków zewnętrznych za pośrednictwem Urzędu Marszałkowskiego w Katowic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bliote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.99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99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na zadania bieżące (dotacja dla bibliotek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998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6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ULTURA FIZYCZNA I SP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7.803,9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iekty spor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.803,91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 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115,0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 z tego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115,04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>
          <w:trHeight w:val="22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   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materiałów i wyposażenia  </w:t>
            </w:r>
            <w:r>
              <w:rPr>
                <w:rFonts w:cs="Arial" w:ascii="Arial" w:hAnsi="Arial"/>
                <w:b/>
                <w:sz w:val="20"/>
              </w:rPr>
              <w:t>4.369,73</w:t>
            </w:r>
            <w:r>
              <w:rPr>
                <w:rFonts w:cs="Arial" w:ascii="Arial" w:hAnsi="Arial"/>
                <w:sz w:val="20"/>
              </w:rPr>
              <w:t xml:space="preserve"> 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materiały budowlane 2.161,1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okna , parapety 2.208,5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zakup energii elektrycznej i zużycie wod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- zakup usług pozostałych i remontowych  </w:t>
            </w:r>
            <w:r>
              <w:rPr>
                <w:rFonts w:cs="Arial" w:ascii="Arial" w:hAnsi="Arial"/>
                <w:b/>
                <w:sz w:val="20"/>
              </w:rPr>
              <w:t xml:space="preserve">5.011,40 </w:t>
            </w:r>
            <w:r>
              <w:rPr>
                <w:rFonts w:cs="Arial" w:ascii="Arial" w:hAnsi="Arial"/>
                <w:sz w:val="20"/>
              </w:rPr>
              <w:t>w tym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abonament –dozór 379,8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) przegląd boiska 1.200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) pomiary elektryczne 500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) remont schodów 590,40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) wykonanie usług koparką 85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f)  zakup drzwi 1.302,30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) przyłącze kanalizacyjne 186,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opłaty z tytułu zakupu usług telekomunikacyjnych świadczonych w ruchomej sieci publicznej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płaty z tytułu zakupu usług telekomunikacyjnych świadczonych w stacjonarnej publicznej sieci telefonicznej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- różne opłaty i składki (ubezpiec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115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69,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76,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11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,9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35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 Wydatki majątkowe  w tym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nwestycje i zakupy inwestycyjne </w:t>
            </w:r>
            <w:r>
              <w:rPr>
                <w:rFonts w:cs="Arial" w:ascii="Arial" w:hAnsi="Arial"/>
                <w:b/>
                <w:sz w:val="20"/>
              </w:rPr>
              <w:t xml:space="preserve">16.688,87 </w:t>
            </w:r>
            <w:r>
              <w:rPr>
                <w:rFonts w:cs="Arial" w:ascii="Arial" w:hAnsi="Arial"/>
                <w:sz w:val="20"/>
              </w:rPr>
              <w:t>z tego 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elementy ogrodzenia 4.189,2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teriały elektryczne  12.499,62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cja budowa budynku wielofunkcyjnego w Czernicy nastąpi w II  półroczu 2011 roku w związku z podpisaną dotacją z Urzędem Marszałkowskim oraz z procedurami przetargowym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2.5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.688,8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ostałe zadania w zakresie kultury fizy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.0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1.0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na zadania bieżące (dotacje dla podmiotów niezaliczanych do sektora finansów publicznych w zakresie kultury fizycznej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.0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000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.480.925,1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.788.596,33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WYDATKI BIEŻ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780.765,5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859.966,17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 WYDATKI MAJĄT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700.159,6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8.630,16</w:t>
            </w:r>
          </w:p>
        </w:tc>
        <w:tc>
          <w:tcPr>
            <w:tcW w:w="1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33:00Z</dcterms:created>
  <dc:creator>Ewa</dc:creator>
  <dc:description/>
  <cp:keywords/>
  <dc:language>en-US</dc:language>
  <cp:lastModifiedBy>Ewa Grabowska</cp:lastModifiedBy>
  <cp:lastPrinted>2011-08-19T06:54:00Z</cp:lastPrinted>
  <dcterms:modified xsi:type="dcterms:W3CDTF">2011-08-19T05:04:00Z</dcterms:modified>
  <cp:revision>19</cp:revision>
  <dc:subject/>
  <dc:title/>
</cp:coreProperties>
</file>