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b/>
          <w:sz w:val="20"/>
          <w:szCs w:val="20"/>
        </w:rPr>
        <w:t>STAN NALEŻNOŚCII ZOBOWIĄZAŃ ZA I PÓŁROCZE 2011 RO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7"/>
        <w:gridCol w:w="2303"/>
        <w:gridCol w:w="230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LEŻN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BOWIĄZANIA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ówka i depozy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.467,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ności wymagalne ( w tym : z tytułu dostaw i usług i usług , podatki i opłaty , urząd skarbowy, renty planistyczne , zajęcie pasa drogowego , czynsze , zaliczki alimentacyj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6.864,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należności (towary i usługi, podatki i opłaty lokalne, renty planistyczne , zajęcie pasa drogowego, zaliczki alimentacyjn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0.133,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ania wg tytułów dłużnych w tym 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47.846,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redyty i pożyczki z tego 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47.846,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nk NORDE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Fundusz ochrony środowiska i gospodarki wodnej w Katowica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ania wymagalne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24:00Z</dcterms:created>
  <dc:creator>Ewa Grabowska</dc:creator>
  <dc:description/>
  <cp:keywords/>
  <dc:language>en-US</dc:language>
  <cp:lastModifiedBy>Ewa Grabowska</cp:lastModifiedBy>
  <cp:lastPrinted>2011-08-18T10:05:00Z</cp:lastPrinted>
  <dcterms:modified xsi:type="dcterms:W3CDTF">2011-08-18T08:09:00Z</dcterms:modified>
  <cp:revision>7</cp:revision>
  <dc:subject/>
  <dc:title/>
</cp:coreProperties>
</file>