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ŁĄCZNIK NR 7 DO SPRAWOZDANIA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NIE PLANU  WYDATKÓW ZWIĄZANYCH Z REALIZACJĄ ZADAŃ WYKONYWANYCH NA PODSTAWIE POROZUMIEŃ MIĘDZY JEDNOSTKAMI SAMORZĄDU TERYTORIALNEGO ZA I PÓŁROCZE 2011 ROK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Z podziałem na 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/ w zł /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 I  </w:t>
      </w:r>
      <w:r>
        <w:rPr>
          <w:rFonts w:cs="Arial" w:ascii="Arial" w:hAnsi="Arial"/>
          <w:b/>
          <w:sz w:val="20"/>
        </w:rPr>
        <w:t xml:space="preserve">WYDATKI  BIEZĄC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89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410"/>
        <w:gridCol w:w="1984"/>
        <w:gridCol w:w="1985"/>
        <w:gridCol w:w="346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 PO ZMIANACH -WYDAT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RZYMUJĄC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TACJĘ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OWIECT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.50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mina Lys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rastruktura wodociągowa </w:t>
              <w:br/>
              <w:t>i sanitacyjna w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50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ĄCZ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.196,5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Lokalny transport zbior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196,5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>
          <w:trHeight w:val="2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publiczne powia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ISTRACJA PUBL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.258,6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 Gmi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258,6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443,4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endy powiatowe Państwowej Straży Pożar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ż Miej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43,4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WIATA I WYCHOW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.810,7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39,7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ożenie uczniów do szkó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KACYJNA OPIEKA WYCHOWAWC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3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jalne ośrodki szkolno-wychowawc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3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ściekowa i ochrona wó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3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8.647,3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b/>
          <w:sz w:val="20"/>
        </w:rPr>
        <w:t>II WYDATKI  MAJĄTK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46"/>
        <w:gridCol w:w="2447"/>
        <w:gridCol w:w="1984"/>
        <w:gridCol w:w="1985"/>
        <w:gridCol w:w="199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PO ZMIANACH - WYDAT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RZYMUJĄCY DOTACJĘ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ISTRACJA PUBL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1.40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2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 Gmi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0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95.808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4.081,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ściekowa i ochrona wó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.081,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na powietrza atmosferycznego i klima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.808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97.21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4.081,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I +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300.21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22.729,05 TJ 40,1%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7:00Z</dcterms:created>
  <dc:creator>Urząd Gminy Gaszowice</dc:creator>
  <dc:description/>
  <cp:keywords/>
  <dc:language>en-US</dc:language>
  <cp:lastModifiedBy>Ewa Grabowska</cp:lastModifiedBy>
  <cp:lastPrinted>2011-03-14T11:33:00Z</cp:lastPrinted>
  <dcterms:modified xsi:type="dcterms:W3CDTF">2011-08-03T14:33:00Z</dcterms:modified>
  <cp:revision>10</cp:revision>
  <dc:subject/>
  <dc:title>________Załącznik nr 1 do </dc:title>
</cp:coreProperties>
</file>