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  <w:t>UMOWA NR……</w:t>
      </w:r>
    </w:p>
    <w:p>
      <w:pPr>
        <w:pStyle w:val="Normal"/>
        <w:tabs>
          <w:tab w:val="clear" w:pos="709"/>
          <w:tab w:val="left" w:pos="58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ana w dniu ............................. w ……………………….., pomiędzy Ochotniczą Strażą w Gaszowica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waną dalej Zamawiającym, reprezentowaną przez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zymona Korbel  – Prezesa OSP Gaszowic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rzego Kasperzec – Skarbnika OSP Gaszow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siedzibą przy ul. Rydułtowskiej 69 w Gaszowicach, 44-293 Gaszowic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P: ………………………; REGON: ……………………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dalej Wykonawcą, reprezentowanym prze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iedziba: 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.............................................; REGON 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/EDG 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dokonanego przez Zamawiającego wyboru oferty Wykonawcy w postępowaniu prowadzonym w trybie przetargu nieograniczonego została zawarta umowa o następującej treści: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ramach niniejszej umowy Wykonawc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starczy Zamawiającemu  …………………………</w:t>
      </w:r>
      <w:r>
        <w:rPr>
          <w:rFonts w:cs="Times New Roman" w:ascii="Times New Roman" w:hAnsi="Times New Roman"/>
          <w:sz w:val="22"/>
          <w:szCs w:val="22"/>
        </w:rPr>
        <w:t>zgodnie  z  wymaganiami określonymi przez Zamawiającego w Specyfikacji Istotnych Warunków Zamówienia (SIWZ)</w:t>
        <w:br/>
        <w:t>na warunkach wskazanych w ofercie Wykonawcy, stanowiącymi załącznik do niniejszej umowy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czegółowy zakres przedmiotu umowy  opisany został w SIW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wykonania zamówienia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ermin wykonania umowy  nastąpi w terminie nie dłuższym niż 14 dni od podpisania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owiązki Wykonawc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podstawowych obowiązków Wykonawcy należ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ykonanie umowy z należytą staranności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emne zgłaszanie Zamawiającemu o zaistniałych okolicznościach mogących mieć wpływ na jakość, rzetelność, terminowość wykonania przedmiotu zamówienia, w terminie 5 dni od powzięcia wiadomości o wystąpieniu takich okolicznośc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ustalenia i decyzje dotyczące wykonywania zamówienia uzgadniane będą przez Zamawiającego z ustanowionym przedstawicielem Wykonawcy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wykonanie umowy Zamawiający zapłaci Wykonawcy cenę  łącznie w wysokośc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.. zł brut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łownie: …………….)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etto w wysokości: ……… zł oraz ……… % podatku VAT w kwocie ……………… zł. 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Cena,  o której mowa w ust 1. obejmuje wszystkie koszty związane z realizacją niniejszej umowy 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Opłaty związane z uzyskaniem niezbędnych świadectw, dokumentów wchodzą w skład ceny umownej określonej w ust. 1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Niedoszacowanie, pominięcie oraz brak rozpoznania zakresu umowy przez Wykonawcę nie może być podstawą do żądania zmiany ceny określonej w ust. 1 niniejszego paragrafu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Zamawiający wypłaci Wykonawcy zadatek na poczet ceny, o której mowa w ust. 1 w wysokości</w:t>
      </w:r>
      <w:r>
        <w:rPr>
          <w:rFonts w:cs="Arial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etto : ……… zł oraz ……… % podatku VAT w kwocie ……………… zł.</w:t>
      </w:r>
      <w:r>
        <w:rPr>
          <w:rFonts w:cs="Times New Roman" w:ascii="Times New Roman" w:hAnsi="Times New Roman"/>
          <w:i/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w sumie   </w:t>
      </w:r>
      <w:r>
        <w:rPr>
          <w:rFonts w:cs="Times New Roman" w:ascii="Times New Roman" w:hAnsi="Times New Roman"/>
          <w:b/>
          <w:lang w:val="pl-PL"/>
        </w:rPr>
        <w:t>……………….. zł brutto</w:t>
      </w:r>
      <w:r>
        <w:rPr>
          <w:rFonts w:cs="Times New Roman" w:ascii="Times New Roman" w:hAnsi="Times New Roman"/>
          <w:lang w:val="pl-PL"/>
        </w:rPr>
        <w:t xml:space="preserve">  (</w:t>
      </w:r>
      <w:r>
        <w:rPr>
          <w:rFonts w:cs="Times New Roman" w:ascii="Times New Roman" w:hAnsi="Times New Roman"/>
          <w:i/>
          <w:lang w:val="pl-PL"/>
        </w:rPr>
        <w:t>słownie: …………….</w:t>
      </w:r>
      <w:r>
        <w:rPr>
          <w:rFonts w:cs="Times New Roman" w:ascii="Times New Roman" w:hAnsi="Times New Roman"/>
          <w:lang w:val="pl-PL"/>
        </w:rPr>
        <w:t xml:space="preserve">), stanowiący nie więcej niż 33 % wartości zamówienia, w terminie …. na podstawie prawidłowo wystawionej faktury VAT częściowej, doręczonej przez Wykonawcę Zamawiającemu 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 razie odstąpienia od umowy z winy Zamawiającego, z wyłączeniem przypadku określonego w art. 145 ustawy Prawo zamówień publicznych Wykonawca zatrzymuje zadatek, o którym mowa w ust. 5 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 razie odstąpienia od niniejszej umowy z winy Wykonawcy, Wykonawca zwraca Zamawiającemu zadatek, o którym mowa w ust.5 w podwójnej wysokości 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przypadku wykonania niniejszej umowy, zadatek, o którym mowa w ust. 5 podlega zaliczeniu na poczet ceny, o której mowa w ust. 1 .    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łatność pozostałej części ceny, po odliczeniu zadatku, o którym mowa w ust. 5 nastąpi  przelewem na wskazany przez Wykonawcę rachunek bankowy, w terminie … dni od daty doręczenia  Zamawiającemu przez Wykonawcę prawidłowo wystawionej  faktury VAT końcowej, z zastrzeżeniem ust. 10  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dstawę wystawienia faktury (rachunku) stanowi podpisany przez obie strony protokół odbiór przedmiotu umowy wraz z dokumentacją   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TextBodyIndent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kazanie przedmiotu zamówienia 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iór  przedmiotu umowy odbędzie się w siedzibie Zamawiającego. 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informuje zamawiającego faksem / pisemnie z 2 dniowym wyprzedzeniem                o planowanym terminie dostawy przedmiotu umowy 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ór przedmiotu umowy stwierdzony będzie protokołem odbioru podpisanym przez co najmniej 3 upoważnionych przedstawicieli Zamawiającego i 1 uprawnionego przedstawiciela Wykonawcy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egatywny wynik badania przedmiotu umowy spowoduje odstąpienie Zamawiającego od odbioru. W przypadku stwierdzenia usterek podczas odbioru, Wykonawca zobowiązuje się do ich  usunięcia w ciągu 7 dni od daty odbioru.  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ekaże pojazd, stanowiący przedmiot umowy  z pełnym zbiornikiem paliwa.</w:t>
      </w:r>
    </w:p>
    <w:p>
      <w:pPr>
        <w:pStyle w:val="Normal"/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4"/>
        </w:numPr>
        <w:ind w:left="351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wykonaniu umowy w terminie określonym w § 2 w wysokości 0,2 % ceny umownej brutto za każdy dzień zwło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usuwaniu wad w terminie wskazanym przez Zmawiającego w wysokości 0,2 % ceny umownej brutto za każdy dzień zwło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dstąpienie od umowy przez Zamawiającego z przyczyn, za które ponosi odpowiedzialność Wykonawca w wysokości 10 % ceny umownej brutt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niewykonanie lub nienależyte wykonanie przedmiotu umowy w wysokości 20 % ceny umownej brutto .</w:t>
      </w:r>
    </w:p>
    <w:p>
      <w:pPr>
        <w:pStyle w:val="Normal"/>
        <w:numPr>
          <w:ilvl w:val="0"/>
          <w:numId w:val="4"/>
        </w:numPr>
        <w:ind w:left="351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naliczenia kar umownych Zamawiający potrąci je z ceny  należnej Wykonawcy .</w:t>
      </w:r>
    </w:p>
    <w:p>
      <w:pPr>
        <w:pStyle w:val="Normal"/>
        <w:numPr>
          <w:ilvl w:val="0"/>
          <w:numId w:val="4"/>
        </w:numPr>
        <w:ind w:left="351" w:hanging="3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tąpienia od umowy przez Wykonawcę lub Zamawiającego z przyczyn, za które odpowiedzialność ponosi Wykonawca, Wykonawca zapłaci Zamawiającemu karę umowną w wysokości 10%  ceny umownej brutto.</w:t>
      </w:r>
    </w:p>
    <w:p>
      <w:pPr>
        <w:pStyle w:val="Normal"/>
        <w:numPr>
          <w:ilvl w:val="0"/>
          <w:numId w:val="4"/>
        </w:numPr>
        <w:ind w:left="351" w:hanging="3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przypadku odstąpienia od umowy</w:t>
        <w:br/>
        <w:t xml:space="preserve">przez Wykonawcę z przyczyn, za które ponosi odpowiedzialność Zamawiający, w wysokości 10% ceny umownej  brutto, za wyjątkiem wystąpienia sytuacji przedstawionej w art. 145  ustawy Prawo zamówień publicznych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Prawo odstąpienia od umowy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emu przysługuje prawo odstąpienia od umowy, gdy 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realizuje przedmiot zamówienia określony niniejszą umową w sposób niezgodny z niniejszą umową, przepisami prawa lub wskazaniami Zamawiającego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wskazanym w art. 145 ustawy Prawo zamówień publicznych 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wywiązuje się z obowiązku zapłaty wynagrodzenia umownego , w tym zadatku mimo dodatkowego wezwania w terminie 1 miesiąca od upływu terminów zapłaty, określonych w niniejszej umowi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mawia bez wskazania uzasadnionej przyczyny odbioru przedmiotu zamówienia lub podpisania protokołu odbioru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stąpienie od umowy, o którym mowa w ust. 1, 2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miana umowy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i uzupełnienia treści niniejszej umowy, wymagają aneksu sporządzonego z zachowaniem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amawiający dopuszcza możliwość dokonania zmian w umowie w trybie art. 144 ust. 1 ustawy Prawo zamówień publicznych w zakresie zmiany terminu realizacji przedmiotu umowy w przypadku: wystąpienia okoliczności niezależnych od Wykonawcy, przy zachowaniu przez niego należytej staranności, skutkujących niemożnością dotrzymania terminu realizacji przedmiotu zamówienia takich jak siła wyższa uznana za stan klęski żywiołowej w szczególności : powódź, huragan, obfite opady deszczu, jak również stan wojenny, stan wyjątkowy etc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 przypadku zmiany terminu realizacji przedmiotu umowy, termin ten może ulec przedłużeniu, nie dłużej jednak, niż o czas trwania okoliczności, o których mowa w ust. 2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ma obowiązku przedłużenia terminu, jeżeli Wykonawca w terminie 7 dni od wystąpienia okoliczności, o których mowa w  2, nie złoży Zamawiającemu, na piśmie, uzasadnionego wniosku o przedłużenie terminu wykonania przedmiotu umowy i  nie uzyska  akceptacji tego wniosk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 zakresie skrócenia terminu realizacji zamówienia w przypadku stwierdzenia przez Wykonawcę możliwości wcześniejszego wykonania przedmiotu umowy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cielami Stron są: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ego: ……………………….,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Wykonawcy: ……………………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ciel Zamawiającego nie jest uprawniony do podejmowania decyzji skutkujących powstaniem zobowiązań finansowych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osób wymienionych w ust. 1 dla swej ważności wymaga pisemnego poinformowania Zamawiającego lub Wykonawcy i nie stanowi zmiany umowy.</w:t>
      </w:r>
    </w:p>
    <w:p>
      <w:pPr>
        <w:pStyle w:val="Normal"/>
        <w:tabs>
          <w:tab w:val="clear" w:pos="709"/>
          <w:tab w:val="left" w:pos="351" w:leader="none"/>
        </w:tabs>
        <w:ind w:left="3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ie ma prawa do przelania, bez zgody Zamawiającego, wierzytelności wynikających z niniejszej umowy na rzecz osób trzecich.</w:t>
      </w:r>
    </w:p>
    <w:p>
      <w:pPr>
        <w:pStyle w:val="Tekstpodstawowy2"/>
        <w:spacing w:lineRule="auto" w:line="240" w:before="0" w:after="0"/>
        <w:ind w:left="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uregulowanych niniejszą umową stosuje się przepisy ustaw: ustawy Prawo zamówień publicznych oraz Kodeksu cywilnego.</w:t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mowę sporządzono w trzech jednobrzmiących egzemplarzach, z czego dwa egzemplarze otrzymuje Zamawiający oraz jeden egzemplarz Wykonawca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tegralną część umowy stanowią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Wykonawcy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WZ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13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497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2"/>
    </w:lvlOverride>
  </w:num>
  <w:num w:numId="22">
    <w:abstractNumId w:val="14"/>
    <w:lvlOverride w:ilvl="0">
      <w:startOverride w:val="3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podstawowy2Znak">
    <w:name w:val="Tekst podstawowy 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Styl2">
    <w:name w:val="Styl2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43:00Z</dcterms:created>
  <dc:creator>Tarkawian</dc:creator>
  <dc:description/>
  <dc:language>en-US</dc:language>
  <cp:lastModifiedBy>Szymon</cp:lastModifiedBy>
  <cp:lastPrinted>2011-04-06T12:59:00Z</cp:lastPrinted>
  <dcterms:modified xsi:type="dcterms:W3CDTF">2011-06-06T20:52:00Z</dcterms:modified>
  <cp:revision>3</cp:revision>
  <dc:subject/>
  <dc:title>Numer sprawy: In</dc:title>
</cp:coreProperties>
</file>