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Urząd Gminy Gaszowice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Rydułtowska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44-29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Gaszowice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wiązując do ogłoszenia o zamówieniu publicznym na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Ograniczenie niskiej emisji w budynkach użyteczności publicznej w Powiecie Rybnickim – Przedszkole w Czernic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Numer sprawy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  <w:t>ZP.271.12.2011</w:t>
      </w:r>
      <w:r>
        <w:rPr>
          <w:rFonts w:cs="Times New Roman" w:ascii="Times New Roman" w:hAnsi="Times New Roman"/>
          <w:color w:val="000000"/>
          <w:sz w:val="22"/>
          <w:szCs w:val="22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Cena oferty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ykonam zam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ówienie publiczne w terminie do dnia: ……………………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rmin płatności:.................. dni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kres gwarancji (wyrażony w liczbie miesięcy):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eklamacje będą załatwiane w terminie:………….......... .......... dni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spos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ób zgłaszania problemów w przypadku uzasadnionych reklamacji: .......... .......... .................... .......... .......... .......... .......... .......... .......... .......... .......... .......... .......... ...............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- załatwienie wykonania reklamacji: .......... .......... .......... .......... .......... ..........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 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 Oświadczam, że uważam się za związanego ofertą przez czas wskazany w specyfikacji istotnych warunków zamówienia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 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 Poświadczam wniesienie wadium w wysokości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, w formie: 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Bank i numer konta, na kt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óre ma zostać zwrócone wadium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…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bezpieczenie należytego wykonania umowy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obowiązuję się do wniesienia zabezpieczenia należytego wykonania umowy w wysokości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5 %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całkowitej ceny ofertowej, w kwocie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.., w formie: ........................................................ …..........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nformacje na temat podwykonawc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ów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  <w:t>(data i czytelny podpis wykonawcy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280" w:after="0"/>
      <w:ind w:right="363" w:hanging="0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6"/>
        <w:szCs w:val="16"/>
      </w:rPr>
      <w:t>Projekt współfinansowany przez Unię Europejską z Europejskiego Funduszu Rozwoju Regionalnego w ramach Regionalnego Programu Operacyjnego Województwa Śląskiego na lata 2007-2013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</w:rPr>
    </w:pPr>
    <w:r>
      <w:rPr>
        <w:rFonts w:cs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800100</wp:posOffset>
          </wp:positionH>
          <wp:positionV relativeFrom="paragraph">
            <wp:posOffset>-235585</wp:posOffset>
          </wp:positionV>
          <wp:extent cx="4572000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4572000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0:28:00Z</dcterms:created>
  <dc:creator>Szymon</dc:creator>
  <dc:description/>
  <cp:keywords/>
  <dc:language>en-US</dc:language>
  <cp:lastModifiedBy>Szymon</cp:lastModifiedBy>
  <cp:lastPrinted>2011-06-22T10:38:00Z</cp:lastPrinted>
  <dcterms:modified xsi:type="dcterms:W3CDTF">2011-10-11T08:18:00Z</dcterms:modified>
  <cp:revision>8</cp:revision>
  <dc:subject/>
  <dc:title>Załącznik nr</dc:title>
</cp:coreProperties>
</file>