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1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do uchwały budżetowej 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 DOCHODÓW BUDŻETU GMINY NA ROK 201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/ w zł /</w:t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985"/>
        <w:gridCol w:w="1984"/>
        <w:gridCol w:w="1560"/>
        <w:gridCol w:w="184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IA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EŻĄ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GÓŁEM DOCH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 4 + 5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LNICTWO I ŁOWIE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.7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dotacje celowe otrzymane z samorządu województwa na inwestycje i zakupy inwestycyjne realizowane na podstawie porozumień (umów) między jednostkami samorządu terytorialneg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.7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8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chody z najmu i dzierżawy składników majątkowych Skarbu Państwa , jednostek samorządu terytorialnego lub innych jednostek zaliczanych do sektora finansów publicznych oraz innych umów o podobnym charakterze ( czynsze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wpływy  z innych lokalnych opłat pobieranych przez jednostki samorządu terytorialnego na podstawie odrębnych ustaw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sprzedaży składników  majątk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8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zostałe odsetki ( od środków na rachunkach bankowych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ZĘDY NACZELNYCH ORGANÓW WŁADZY PAŃSTWOWEJ KONTROLI I OCHRONY PRAWA ORAZ SĄDOWNICT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 bieżących z zakresu administracji rządowej oraz innych zadań zleconych gminie (związkom gmin) ustawami 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PIECZEŃSTWO PUBLICZNE I OCHRONA PRZECIWPOŻAROWA W 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239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23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4.239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różnych docho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39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3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239,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 OD OSÓB PRAWNYCH OD OSÓB FIZYCZNYCH ORAZ OD INNYCH JEDNOSTEK NIEPOSIADAJĄCYCH OSOBOWOŚCI PRAWNEJ ORAZ WYDATKI ZWIĄZANE Z ICH POBOR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794.168,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794.168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794.168,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dział w podatku dochodowym od osób fizy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2.355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2.35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22.355,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udział w podatku dochodowym od osób praw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tek od nieruchom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 rol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odatek leś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podatek od środków transpor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opłata od posiadania p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opłaty za wydawanie zezwoleń na sprzedaż napojów alkoholow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Urzędu Skarbow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312,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312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312,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dsetki od nieterminowych wpł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y eksploat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y skarb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pływy z opłaty tar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pływy z innych lokalnych opłat pobieranych przez jednostki samorządu terytorialnego na podstawie odrębnych u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ÓŻNE  ROZLICZ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85.3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85.3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85.3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część wyrównawcza – kwota podstaw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.2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.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7.2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 xml:space="preserve">część oświatow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8.0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8.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48.0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49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49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2.490,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środki bezzwrotne pochodzące z Unii Europejskiej w ramach programu Comeni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90,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64.2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64.2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664.2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zadań bieżących z zakresu administracji rządowej oraz innych zadań zleconych gminie  (związkom gmin) ustaw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.8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.8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.8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4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4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4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SPODARKA KOMUNALNA I OCHRONA ŚRODOW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 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usłu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wpływy z opłat za zarząd użytkowanie i użytkowanie  wieczyste nieruchomości  (opłata za trwały zarzą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pływy z różnych dochod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928.558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585.85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2.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928.558,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35:00Z</dcterms:created>
  <dc:creator>Urząd Gminy Gaszowice</dc:creator>
  <dc:description/>
  <cp:keywords/>
  <dc:language>en-US</dc:language>
  <cp:lastModifiedBy>Biuro Rady</cp:lastModifiedBy>
  <cp:lastPrinted>2011-01-07T08:27:00Z</cp:lastPrinted>
  <dcterms:modified xsi:type="dcterms:W3CDTF">2011-02-01T09:25:00Z</dcterms:modified>
  <cp:revision>104</cp:revision>
  <dc:subject/>
  <dc:title>                                         Z  A R Z Ą D Z E N I E   NR ……………</dc:title>
</cp:coreProperties>
</file>