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289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ałącznik nr 7 </w:t>
      </w:r>
    </w:p>
    <w:p>
      <w:pPr>
        <w:pStyle w:val="Normal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do  uchwały budżetowej na rok 2011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  PRZYCHODÓW I ROZCHODÓW NA ROK 201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/ w zł/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2288"/>
        <w:gridCol w:w="2191"/>
        <w:gridCol w:w="2693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GRAF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PRZYCHOD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ROZCHODÓW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 z zaciągnięt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życzek i kredytów n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nku krajowy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87" w:leader="none"/>
                <w:tab w:val="right" w:pos="197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1.250.000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862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hody z tytułu innych rozliczeń krajowych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85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łaty otrzymanych krajowych pożycz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kredytów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.972,16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850.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0.972,1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chody w kwocie </w:t>
      </w:r>
      <w:r>
        <w:rPr>
          <w:rFonts w:cs="Arial" w:ascii="Arial" w:hAnsi="Arial"/>
          <w:b/>
          <w:sz w:val="20"/>
          <w:szCs w:val="20"/>
        </w:rPr>
        <w:t xml:space="preserve">zł   1.850.000 </w:t>
      </w:r>
      <w:r>
        <w:rPr>
          <w:rFonts w:cs="Arial" w:ascii="Arial" w:hAnsi="Arial"/>
          <w:sz w:val="20"/>
          <w:szCs w:val="20"/>
        </w:rPr>
        <w:t xml:space="preserve">dotyczą </w:t>
      </w:r>
      <w:r>
        <w:rPr>
          <w:rFonts w:cs="Arial" w:ascii="Arial" w:hAnsi="Arial"/>
          <w:b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pożyczek długoterminowych  z Wojewódzkiego Funduszu Ochrony Środowiska i Gospodarki Wodnej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dofinansowanie do programów w zakresie ekologii dla mieszkańców gminy)   55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redytów długoterminowych przeznaczonych na realizację zadań inwestycyjnych w kwocie zł 700.000 w tym na 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- budowę przedszkola w Szczerbicach – 500.000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zebudowę drogi gminnej ul Górnicza w Czernicy -200.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olnych środków jako nadwyżki środków pieniężnych na rachunku bieżącym budżetu jednostki samorządu terytorialnego, wynikających z rozliczeń kredytów i pożyczek z lat ubiegłych   600.000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-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chody w kwocie </w:t>
      </w:r>
      <w:r>
        <w:rPr>
          <w:rFonts w:cs="Arial" w:ascii="Arial" w:hAnsi="Arial"/>
          <w:b/>
          <w:sz w:val="20"/>
          <w:szCs w:val="20"/>
        </w:rPr>
        <w:t>z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600.972,16</w:t>
      </w:r>
      <w:r>
        <w:rPr>
          <w:rFonts w:cs="Arial" w:ascii="Arial" w:hAnsi="Arial"/>
          <w:sz w:val="20"/>
          <w:szCs w:val="20"/>
        </w:rPr>
        <w:t xml:space="preserve"> dotyczą następujących spłat 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Bank NORDEA  410.000 (kanalizacja sanitarna)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Wojewódzki Fundusz Ochrony Środowiska   i Gospodarki Wodnej w Katowicach  116.459,8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Bank NORDEA 74.512,32 (przebudowa drogi gminnej ul Górnicza w Czerni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16:00Z</dcterms:created>
  <dc:creator>Urząd Gminy Gaszowice</dc:creator>
  <dc:description/>
  <cp:keywords/>
  <dc:language>en-US</dc:language>
  <cp:lastModifiedBy>Biuro Rady</cp:lastModifiedBy>
  <cp:lastPrinted>2010-11-12T16:08:00Z</cp:lastPrinted>
  <dcterms:modified xsi:type="dcterms:W3CDTF">2011-02-01T09:15:00Z</dcterms:modified>
  <cp:revision>131</cp:revision>
  <dc:subject/>
  <dc:title>                                                                                                  Załącznik Nr  ……do projektu</dc:title>
</cp:coreProperties>
</file>