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31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łącznik nr 9</w:t>
      </w:r>
    </w:p>
    <w:p>
      <w:pPr>
        <w:pStyle w:val="Normal"/>
        <w:tabs>
          <w:tab w:val="clear" w:pos="708"/>
          <w:tab w:val="left" w:pos="5387" w:leader="none"/>
        </w:tabs>
        <w:ind w:left="4956" w:firstLine="431"/>
        <w:rPr/>
      </w:pPr>
      <w:r>
        <w:rPr>
          <w:rFonts w:cs="Arial" w:ascii="Arial" w:hAnsi="Arial"/>
          <w:b/>
          <w:sz w:val="20"/>
          <w:szCs w:val="20"/>
        </w:rPr>
        <w:t xml:space="preserve">do  uchwały budżetowej na rok 2011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</w:t>
      </w:r>
      <w:r>
        <w:rPr>
          <w:rFonts w:cs="Arial" w:ascii="Arial" w:hAnsi="Arial"/>
          <w:b/>
          <w:sz w:val="20"/>
          <w:szCs w:val="20"/>
        </w:rPr>
        <w:t>WYKAZ ZADAŃ RZECZOWYCH UJĘTYCH W WYDATKACH MAJĄTK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 w zł /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97"/>
        <w:gridCol w:w="2828"/>
        <w:gridCol w:w="1919"/>
        <w:gridCol w:w="276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KÓW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1.191,6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i wymiana sieci  wodociągowej w sołectwie Czernica i Łuków -1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kanalizacji sanitarnej Sumina Gaszowice (skrzyżowanie góra i dół ) 281.191,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budowa wodociągu w Szczerbicach 30.000                     </w:t>
            </w:r>
          </w:p>
        </w:tc>
      </w:tr>
      <w:tr>
        <w:trPr>
          <w:trHeight w:val="67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 sanitacyjna ws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.191,6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4.770,8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komputeryzacja-1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-administracja realizacja wspólnie z Starostwem Powiatowym  134.770,87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rząd Gminy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770,8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kup samochodu dla potrzeb OSP Gaszowice 20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otnicze Straże Pożarn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przedszkola w Szczerbicach 50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02.704,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budowa kanalizacji sanitarnej wspólnie z miastem Rybnik(dotac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graniczenie niskiej emisji realizacja wspólnie z Starostwem Powiatowy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704,25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a działalnoś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704,2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nt i modernizacja budynku OKiS w Gaszowicach 35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, świetlice i klub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udowa budynku wielofunkcyjnego  w Czernicy 300.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budowa boiska do piłki nożnej w Czernicy 20.00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y sportow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000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728.666,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3:27:00Z</dcterms:created>
  <dc:creator>Urząd Gminy Gaszowice</dc:creator>
  <dc:description/>
  <cp:keywords/>
  <dc:language>en-US</dc:language>
  <cp:lastModifiedBy>Biuro Rady</cp:lastModifiedBy>
  <cp:lastPrinted>2011-01-10T15:19:00Z</cp:lastPrinted>
  <dcterms:modified xsi:type="dcterms:W3CDTF">2011-02-01T09:10:00Z</dcterms:modified>
  <cp:revision>153</cp:revision>
  <dc:subject/>
  <dc:title>                                                                                               Załącznik Nr ………………</dc:title>
</cp:coreProperties>
</file>