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Załącznik nr 6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do  uchwały budżetowej na rok 2011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0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N  WYDATKÓW ZWIĄZANYCH Z REALIZACJĄ ZADAŃ WYKONYWANYCH NA PODSTAWIE POROZUMIEŃ MIĘDZY JEDNOSTKAMI SAMORZĄDU TERYTORIALNEGO NA ROK 2011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 podziałem n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/ w zł /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-  I  </w:t>
      </w:r>
      <w:r>
        <w:rPr>
          <w:rFonts w:cs="Arial" w:ascii="Arial" w:hAnsi="Arial"/>
          <w:b/>
          <w:sz w:val="20"/>
        </w:rPr>
        <w:t xml:space="preserve">WYDATKI  BIEZĄCE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276"/>
        <w:gridCol w:w="2716"/>
        <w:gridCol w:w="1772"/>
        <w:gridCol w:w="266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ZYMUJĄCY DOTACJĘ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OWIECTWO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frastruktura wodociągowa </w:t>
              <w:br/>
              <w:t>i sanitacyjna wsi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a Lys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ŁĄCZNOŚĆ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46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0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kalny transport zbiorowy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>
          <w:trHeight w:val="28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1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ogi publiczne powiatow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0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PIECZEŃSTWO PUBLICZNE I OCHRONA PRZECIWPOŻAROW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endy powiatowe Państwowej Straży Pożarnej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41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aż Miej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ŚWIATA I WYCHOWA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0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szkol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 12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iasto Ryb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0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11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ożenie uczniów do szkó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DUKACYJNA OPIEKA WYCHOWAWCZ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40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cjalne ośrodki szkolno-wychowawcz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dułtowy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ściekowa i ochrona wód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8.00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-  </w:t>
      </w:r>
      <w:r>
        <w:rPr>
          <w:rFonts w:cs="Arial" w:ascii="Arial" w:hAnsi="Arial"/>
          <w:b/>
          <w:sz w:val="20"/>
        </w:rPr>
        <w:t>II WYDATKI  MAJĄTKOW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57"/>
        <w:gridCol w:w="2716"/>
        <w:gridCol w:w="1843"/>
        <w:gridCol w:w="255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PO ZMIAN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TRZYMUJĄCY DOTACJĘ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STRACJA PUBLI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4.770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2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ąd gmi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.770,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OSPODARKA KOMUNALNA I OCHRONA ŚRODOWI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802.704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spodarka ściekowa i ochrona w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5.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asto Rybnik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05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ona powietrza atmosferycznego i klima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.704,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at rybnicki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937.475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OGÓŁEM     I + II                                             2.715.475,12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7:00Z</dcterms:created>
  <dc:creator>Urząd Gminy Gaszowice</dc:creator>
  <dc:description/>
  <cp:keywords/>
  <dc:language>en-US</dc:language>
  <cp:lastModifiedBy>Biuro Rady</cp:lastModifiedBy>
  <cp:lastPrinted>2011-01-03T13:51:00Z</cp:lastPrinted>
  <dcterms:modified xsi:type="dcterms:W3CDTF">2011-02-01T09:18:00Z</dcterms:modified>
  <cp:revision>158</cp:revision>
  <dc:subject/>
  <dc:title>________Załącznik nr 1 do </dc:title>
</cp:coreProperties>
</file>