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8 </w:t>
      </w:r>
    </w:p>
    <w:p>
      <w:pPr>
        <w:pStyle w:val="Normal"/>
        <w:ind w:left="4956" w:firstLine="708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do uchwały budżetowej na rok 2011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PLANOWANYCH DOTACJI UDZIELONYCH Z BUDŻETU 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ienie planowanych dotacji udzielonych z budżetu gminy Gaszowice w tym 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JEDNOSTKI ZALICZANE DO SEKTORA FINANSÓW PUBLICZNYCH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05"/>
        <w:gridCol w:w="1227"/>
        <w:gridCol w:w="2327"/>
        <w:gridCol w:w="1883"/>
        <w:gridCol w:w="1639"/>
        <w:gridCol w:w="1384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TAC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E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2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9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y i ośrodki kultury świetlice i klub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tek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zkol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wożenie uczniów do szkó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 ośrodki szkolno wychowawcz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0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y transport zbiorow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gi publiczne powiat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y powiatowe państwowej straży pożarnej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16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ż miej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17.704,2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 w tym 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50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Wydatki bieżące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wydatki majątkow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5.0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704,25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4.770,8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770,87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91.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696.475,1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 JEDNOSTKI NIEZALICZANE DO SEKTORA FINANSÓW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05"/>
        <w:gridCol w:w="1265"/>
        <w:gridCol w:w="2190"/>
        <w:gridCol w:w="1962"/>
        <w:gridCol w:w="1639"/>
        <w:gridCol w:w="136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 PRZEDMIOTOW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OW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T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OWA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z w:val="20"/>
                <w:szCs w:val="20"/>
              </w:rPr>
              <w:t>DUKACYJNA OPIEKA WYCHOWAWCZ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1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nie i obozy oraz inne formy wypoczynku dzieci i młodzieży szkolnej , a także szkoleni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zadania w zakresie kultur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LTURA FIZYCZNA I SPORT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6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a w zakresie kultury fizycznej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9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ściekowa i ochrona wód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spodarka odpadam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ona powietrza atmosferycznego i klimatu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.000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2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 Gminy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2.00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40:00Z</dcterms:created>
  <dc:creator>Wioleta</dc:creator>
  <dc:description/>
  <cp:keywords/>
  <dc:language>en-US</dc:language>
  <cp:lastModifiedBy>Biuro Rady</cp:lastModifiedBy>
  <cp:lastPrinted>2011-01-11T09:50:00Z</cp:lastPrinted>
  <dcterms:modified xsi:type="dcterms:W3CDTF">2011-02-01T09:13:00Z</dcterms:modified>
  <cp:revision>150</cp:revision>
  <dc:subject/>
  <dc:title>projekt </dc:title>
</cp:coreProperties>
</file>