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10 </w:t>
      </w:r>
    </w:p>
    <w:p>
      <w:pPr>
        <w:pStyle w:val="Normal"/>
        <w:ind w:left="283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>do uchwały budżetowej na rok 2011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DOCHODY I WYDATKI  REALIZOWANE ZE ŚRODKÓW BEZZWROTNYCH W RAMA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</w:t>
      </w:r>
      <w:r>
        <w:rPr>
          <w:rFonts w:cs="Arial" w:ascii="Arial" w:hAnsi="Arial"/>
          <w:b/>
          <w:sz w:val="20"/>
          <w:szCs w:val="20"/>
        </w:rPr>
        <w:t>PROGRAMU COMENIUS 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3150"/>
        <w:gridCol w:w="1843"/>
        <w:gridCol w:w="18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IA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WYDATKÓW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49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490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hody bieżące w tym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w ramach programów finansowanych z udziałem środków europejskich oraz środków o których mowa w art. 5 ust.1 pkt 3 oraz ust.3 pkt 5 i 6 ustawy , lub płatności w ramach budżetu środków europejski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mnaj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datki bieżące w tym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ydatki na programy finansowane z udziałem środków o których mowa  w art. 5 ust.1 pkt 2 i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490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.490,8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0:39:00Z</dcterms:created>
  <dc:creator>Urząd Gminy Gaszowice</dc:creator>
  <dc:description/>
  <cp:keywords/>
  <dc:language>en-US</dc:language>
  <cp:lastModifiedBy>Biuro Rady</cp:lastModifiedBy>
  <cp:lastPrinted>2009-12-28T14:15:00Z</cp:lastPrinted>
  <dcterms:modified xsi:type="dcterms:W3CDTF">2011-02-01T09:08:00Z</dcterms:modified>
  <cp:revision>107</cp:revision>
  <dc:subject/>
  <dc:title>                                                                                Załącznik nr 10 do projektu</dc:title>
</cp:coreProperties>
</file>