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Załącznik nr 3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o uchwały budżetowej na rok 201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685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 xml:space="preserve">        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</w:t>
      </w:r>
      <w:r>
        <w:rPr>
          <w:rFonts w:cs="Arial" w:ascii="Arial" w:hAnsi="Arial"/>
          <w:b/>
          <w:sz w:val="20"/>
        </w:rPr>
        <w:t>PLAN DOCHODÓW I WYDATKÓW ZWIĄZANYCH Z REALIZACJĄ  ZADAŃ Z ZAKRESU ADMINISTRACJI RZĄDOWEJ ORAZ INNYCH ZADAŃ ZLECONYCH GMINOM (ZWIĄZKOM GMIN) USTAWAMI NA ROK 201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eastAsia="Arial"/>
        </w:rPr>
        <w:t xml:space="preserve">                                                                                     </w:t>
      </w:r>
      <w:r>
        <w:rPr/>
        <w:t>/ w zł/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51"/>
        <w:gridCol w:w="709"/>
        <w:gridCol w:w="3118"/>
        <w:gridCol w:w="1843"/>
        <w:gridCol w:w="1984"/>
      </w:tblGrid>
      <w:tr>
        <w:trPr>
          <w:trHeight w:val="279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z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zdz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ar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DOCHODÓ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N WYDATKÓW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MINISTRACJA PUBLI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.8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.814</w:t>
            </w:r>
          </w:p>
        </w:tc>
      </w:tr>
      <w:tr>
        <w:trPr>
          <w:trHeight w:val="8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ędy Wojewódzk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jednostek budżetowych –urząd gminy  -   z tego :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ynagrodzenia i składki od nich naliczane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z budżetu państwa na realizację  zadań  bieżących z zakresu administracji rządowej oraz innych zadań zleconych (związkom gmin) ustaw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8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RZĘDY NACZEL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RGANÓW WŁADZY PAŃSTWOWEJ KONTRO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OCHORNY PRAWA ORA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ĄDOWNICT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rzędy naczelnych organów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ładzy państwowej ,kontrol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ochrony pra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– z tego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ynagrodzenia i składki od nich naliczane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tacje celowe otrzymane z budżetu państwa na realizację zadań bieżących z zakresu administracji rządowej oraz innych zadań zleconych gminom(związkom gmin)ustaw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MOC SPOŁECZ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46.8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46.839</w:t>
            </w:r>
          </w:p>
        </w:tc>
      </w:tr>
      <w:tr>
        <w:trPr>
          <w:trHeight w:val="766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wiadczenia rodzinne oraz składki na ubezpieczenia emerytalne i rentowe z ubezpieczenia społeczn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bieżąc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ośrodek pomocy społecznej –  z tego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nagrodzenia i składki od nich nalicza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.1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związane z realizacją ich zadań statutowych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76.14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tacje celowe otrzymane budżetu państwa na realizację zadań bieżących z zakresu administracji rządowej oraz innych zadań zleconych gminie (związkom gmin) ustawami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5.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kładki na ubezpieczen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łeczne zdrowotne opłacane za osoby pobierające niektóre świadczenia z pomocy społecznej   niektóre świadczenia rodzinne oraz za osoby uczestniczące w zajęciach w centrum integracji europejski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datki bieżące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datki jednostek budżetowych  ośrodek pomocy społecznej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ynagrodzenia i składki od nich naliczan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hody bieżąc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tym 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tacje celowe  otrzymane z budżetu  państwa  na realizację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adań bieżących z  zakresu administracji rządowej oraz innych zadań zleconych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minom(związkom gmin) ustawam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GÓŁEM ZADANIA ZLECO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88.6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88.65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dprowadzenia do budżetu państwa 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 Dz. 750 – Administracja publiczna -     7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 Dz. 852  - Pomoc społeczna          - 17.500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8T10:49:00Z</dcterms:created>
  <dc:creator>Urząd Gminy Gaszowice</dc:creator>
  <dc:description/>
  <cp:keywords/>
  <dc:language>en-US</dc:language>
  <cp:lastModifiedBy>Biuro Rady</cp:lastModifiedBy>
  <cp:lastPrinted>2010-11-04T11:50:00Z</cp:lastPrinted>
  <dcterms:modified xsi:type="dcterms:W3CDTF">2011-02-01T09:22:00Z</dcterms:modified>
  <cp:revision>167</cp:revision>
  <dc:subject/>
  <dc:title>________Załącznik nr 1 do </dc:title>
</cp:coreProperties>
</file>