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sz w:val="20"/>
        </w:rPr>
        <w:t xml:space="preserve">Załącznik nr 5 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</w:rPr>
        <w:t>do uchwały budżetowej na rok 2011</w:t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LAN DOCHODÓW I WYDATKÓW POCHODZĄCYCH Z ŚRODKÓW BUDŻETU UNII EUROPEJSKIEJ ORAZ INNYCH NA  ROK 2011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                    </w:t>
      </w:r>
      <w:r>
        <w:rPr>
          <w:rFonts w:cs="Arial" w:ascii="Arial" w:hAnsi="Arial"/>
          <w:b/>
          <w:sz w:val="20"/>
        </w:rPr>
        <w:t>/ w zł/</w:t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9"/>
        <w:gridCol w:w="1497"/>
        <w:gridCol w:w="2743"/>
        <w:gridCol w:w="2109"/>
        <w:gridCol w:w="2126"/>
      </w:tblGrid>
      <w:tr>
        <w:trPr/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ZIAŁ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OZDZIAŁ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ZWA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N DOCHODÓW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N WYDATKÓW</w:t>
            </w:r>
          </w:p>
        </w:tc>
      </w:tr>
      <w:tr>
        <w:trPr/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10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OLNICTWO I ŁOWIECTWO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92.70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92.707</w:t>
            </w:r>
          </w:p>
        </w:tc>
      </w:tr>
      <w:tr>
        <w:trPr/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chody majątkowe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tym :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.70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tacje celowe otrzymane z samorządu województwa na inwestycje i zakupy inwestycyjne  realizowane na podstawie porozumień (umów) między jednostkami samorządu terytorialnego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.70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010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frastruktura wodociągowa i sanitacyjna wsi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.707</w:t>
            </w:r>
          </w:p>
        </w:tc>
      </w:tr>
      <w:tr>
        <w:trPr/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 majątkowe w tym: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.707</w:t>
            </w:r>
          </w:p>
        </w:tc>
      </w:tr>
      <w:tr>
        <w:trPr/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westycje i zakupy inwestycyjne z tego :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.707</w:t>
            </w:r>
          </w:p>
        </w:tc>
      </w:tr>
      <w:tr>
        <w:trPr/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 programy finansowane z udziałem środków o których mowa w art. 5 ust. 1 pkt 2 i 3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.707</w:t>
            </w:r>
          </w:p>
        </w:tc>
      </w:tr>
      <w:tr>
        <w:trPr/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GÓŁEM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92.70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92.707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08T10:31:00Z</dcterms:created>
  <dc:creator>Urząd Gminy Gaszowice</dc:creator>
  <dc:description/>
  <cp:keywords/>
  <dc:language>en-US</dc:language>
  <cp:lastModifiedBy>Biuro Rady</cp:lastModifiedBy>
  <cp:lastPrinted>2010-08-31T10:20:00Z</cp:lastPrinted>
  <dcterms:modified xsi:type="dcterms:W3CDTF">2011-02-01T09:20:00Z</dcterms:modified>
  <cp:revision>68</cp:revision>
  <dc:subject/>
  <dc:title>________Załącznik nr 1 do </dc:title>
</cp:coreProperties>
</file>