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Załącznik nr 4 do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</w:rPr>
        <w:t>uchwały budżetowej na rok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0"/>
        </w:rPr>
        <w:t xml:space="preserve">2011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PLAN DOCHODÓW I WYDATKÓW ZWIĄZANYCH Z REALIZACJĄ WŁASNYCH ZADAŃ BIEŻĄCYCH GMIN (ZWIĄZKÓW GMIN) NA ROK 2011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/w zł/</w:t>
      </w:r>
    </w:p>
    <w:tbl>
      <w:tblPr>
        <w:tblW w:w="1019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1273"/>
        <w:gridCol w:w="709"/>
        <w:gridCol w:w="3119"/>
        <w:gridCol w:w="1984"/>
        <w:gridCol w:w="2003"/>
      </w:tblGrid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IAŁ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§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>
          <w:trHeight w:val="155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7.45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7.45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kładki na ubezpieczenia zdrowotne  opłacane za osoby pobierające niektóre świadczenia z pomocy społecznej, niektóre świadczenia rodzinne oraz za osoby uczestniczące w zajęciach  w centrum integracji europejskiej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nagrodzenia i składki od nich naliczan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otrzymane z  budżetu państwa 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8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i pomoc w naturze oraz składki na ubezpieczenia emerytalne i rent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ośrodek pomocy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zadań statutowych jednostk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w tym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.754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siłki stał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 jednostek budżetowych  ośrodek pomocy społecznej –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wydatki związane z realizacją ich zadań statutowy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.105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7" w:hRule="atLeast"/>
        </w:trPr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rodki Pomocy Społecz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Wydatki bieżące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wynagrodzenia oraz składki naliczane od nich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8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ydatki związane z realizacją ich zadań 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tacje celowe otrzymane z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dżetu państwa na realizację zadań bieżących gmin (związków gmin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.000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została działalność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(ośrodek pomocy społecznej )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związane z realizacją ich zadań statutow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hody bieżące z tego 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własnych zadań bieżących gmin (związków gmin) ustawam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811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7.457</w:t>
            </w:r>
          </w:p>
        </w:tc>
        <w:tc>
          <w:tcPr>
            <w:tcW w:w="2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b/>
                <w:sz w:val="20"/>
              </w:rPr>
              <w:t>17.457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1:22:00Z</dcterms:created>
  <dc:creator>Urząd Gminy Gaszowice</dc:creator>
  <dc:description/>
  <cp:keywords/>
  <dc:language>en-US</dc:language>
  <cp:lastModifiedBy>Ewa</cp:lastModifiedBy>
  <cp:lastPrinted>2010-11-04T11:54:00Z</cp:lastPrinted>
  <dcterms:modified xsi:type="dcterms:W3CDTF">2011-01-31T11:53:00Z</dcterms:modified>
  <cp:revision>144</cp:revision>
  <dc:subject/>
  <dc:title>________Załącznik nr 1 do </dc:title>
</cp:coreProperties>
</file>