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Załącznik nr 5 do SIWZ </w:t>
      </w:r>
    </w:p>
    <w:p>
      <w:pPr>
        <w:pStyle w:val="Normal"/>
        <w:jc w:val="center"/>
        <w:rPr/>
      </w:pPr>
      <w:r>
        <w:rPr/>
        <w:t>Wzó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MOWA …....../………/20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.w Gaszowicach pomiędzy:</w:t>
      </w:r>
    </w:p>
    <w:p>
      <w:pPr>
        <w:pStyle w:val="Normal"/>
        <w:jc w:val="both"/>
        <w:rPr/>
      </w:pPr>
      <w:r>
        <w:rPr>
          <w:b/>
        </w:rPr>
        <w:t xml:space="preserve">Gminą Gaszowice - Gminnym Zespołem Obsługi Szkół i Przedszkoli w Gaszowicach, </w:t>
        <w:br/>
        <w:t>z siedzibą przy ul. Rydułtowskiej 2,  44-293 Gaszowice,  NIP 642-254-08-74, Regon 270209475</w:t>
      </w:r>
    </w:p>
    <w:p>
      <w:pPr>
        <w:pStyle w:val="Normal"/>
        <w:rPr/>
      </w:pPr>
      <w:r>
        <w:rPr/>
        <w:t xml:space="preserve">reprezentowaną przez :                                                                                                                                                                        Jerzego Sierka – kierownika Gminnego Zespołu Obsługi Szkół i Przedszkoli w Gaszowicach zwaną dalej „Zamawiającym”, </w:t>
      </w:r>
    </w:p>
    <w:p>
      <w:pPr>
        <w:pStyle w:val="Normal"/>
        <w:rPr/>
      </w:pPr>
      <w:r>
        <w:rPr/>
        <w:t>a …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ym przez : …........................................................................................................</w:t>
      </w:r>
    </w:p>
    <w:p>
      <w:pPr>
        <w:pStyle w:val="Normal"/>
        <w:rPr/>
      </w:pPr>
      <w:r>
        <w:rPr/>
        <w:t>NIP................................. Regon …...................................</w:t>
      </w:r>
    </w:p>
    <w:p>
      <w:pPr>
        <w:pStyle w:val="Normal"/>
        <w:rPr/>
      </w:pPr>
      <w:r>
        <w:rPr/>
        <w:t xml:space="preserve">zwanym dalej „Dostawcą 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a umowa zostaje zawarta w wyniku rozstrzygnięcia przetargu nieograniczonego  zgodnie z Ustawą z dnia  29 stycznia 2004 r. – Prawo zamówień publicznych (t.j. Dz. U. z 2010 r. Nr 113, poz. 759 z późn. zm.) – zwanej dalej „pzp”, </w:t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stawca </w:t>
      </w:r>
      <w:r>
        <w:rPr>
          <w:b/>
        </w:rPr>
        <w:t>zobowiązuje się do dostawy</w:t>
      </w:r>
      <w:r>
        <w:rPr>
          <w:b/>
          <w:color w:val="FF0000"/>
        </w:rPr>
        <w:t xml:space="preserve"> </w:t>
      </w:r>
      <w:r>
        <w:rPr>
          <w:b/>
        </w:rPr>
        <w:t>pomocy dydaktycznych, materiałów</w:t>
      </w:r>
      <w:r>
        <w:rPr>
          <w:b/>
          <w:color w:val="FF0000"/>
        </w:rPr>
        <w:t xml:space="preserve"> </w:t>
      </w:r>
      <w:r>
        <w:rPr>
          <w:b/>
        </w:rPr>
        <w:t>oraz wyposażenia</w:t>
      </w:r>
      <w:r>
        <w:rPr/>
        <w:t xml:space="preserve"> – jako przedmiotu umowy </w:t>
      </w:r>
      <w:r>
        <w:rPr>
          <w:b/>
        </w:rPr>
        <w:t>zgodnie z załącznikiem nr 1</w:t>
      </w:r>
      <w:r>
        <w:rPr/>
        <w:t xml:space="preserve"> </w:t>
      </w:r>
      <w:r>
        <w:rPr>
          <w:b/>
        </w:rPr>
        <w:t>do umowy,</w:t>
      </w:r>
      <w:r>
        <w:rPr/>
        <w:t xml:space="preserve"> </w:t>
      </w:r>
      <w:r>
        <w:rPr>
          <w:b/>
          <w:bCs/>
        </w:rPr>
        <w:t>składającego się z 2 części (część I – pakiety 1, 2 i 3) oraz część II – pakiety 1A, 2A i 3A)</w:t>
      </w:r>
      <w:r>
        <w:rPr/>
        <w:t xml:space="preserve"> w ramach projektu: „</w:t>
      </w:r>
      <w:r>
        <w:rPr>
          <w:bCs/>
        </w:rPr>
        <w:t>Indywidualizacja procesów nauczania w klasach I - III w szkołach podstawowych z terenu Gminy Gaszowice”, współfinansowanego ze środków Unii Europejskiej w ramach</w:t>
      </w:r>
      <w:r>
        <w:rPr/>
        <w:t xml:space="preserve"> Priorytetu IX, Działania 9.1, Poddziałania 9.1.2 Programu Operacyjnego Kapitał Ludzki</w:t>
      </w:r>
      <w:r>
        <w:rPr>
          <w:sz w:val="26"/>
          <w:szCs w:val="26"/>
        </w:rPr>
        <w:t>.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Wydanie Zamawiającemu przedmiotu umowy określonego w załączniku nr 1 do umowy nastąpi w terminie</w:t>
      </w:r>
      <w:r>
        <w:rPr>
          <w:b/>
        </w:rPr>
        <w:t xml:space="preserve">: </w:t>
      </w:r>
      <w:r>
        <w:rPr/>
        <w:t>do 31 października 2011 roku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Dostawca zobowiązany jest do dostarczenia pomocy dydaktycznych, materiałów</w:t>
      </w:r>
      <w:r>
        <w:rPr>
          <w:color w:val="FF0000"/>
        </w:rPr>
        <w:t xml:space="preserve"> </w:t>
      </w:r>
      <w:r>
        <w:rPr/>
        <w:t xml:space="preserve">oraz wyposażenia </w:t>
      </w:r>
      <w:r>
        <w:rPr>
          <w:b/>
        </w:rPr>
        <w:t>w zapakowanych pakietach, dla każdej szkoły oddzielnie</w:t>
      </w:r>
      <w:r>
        <w:rPr/>
        <w:t xml:space="preserve">, </w:t>
      </w:r>
      <w:r>
        <w:rPr>
          <w:b/>
          <w:bCs/>
        </w:rPr>
        <w:t>zgodnie z załącznikiem nr 1 do umowy.</w:t>
      </w:r>
      <w:r>
        <w:rPr/>
        <w:t xml:space="preserve"> Zapakowane pakiety należy oznakować numerem pakietu  i dołączyć opis jego zawartości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 xml:space="preserve">Przedmiot umowy zostanie dostarczony w  miejscu wskazanym przez Zamawiającego na koszt i ryzyko Wykonawcy tj.                                                                                </w:t>
      </w:r>
      <w:r>
        <w:rPr>
          <w:b/>
          <w:bCs/>
        </w:rPr>
        <w:t xml:space="preserve">Pakiet nr 1 (część I) </w:t>
      </w:r>
      <w:r>
        <w:rPr/>
        <w:t xml:space="preserve">– Szkoła Podstawowa im. Zygmunta Biernackiego w Szczerbicach ul. Szkolna 6, 44-293 Gaszowice, </w:t>
        <w:tab/>
        <w:tab/>
        <w:tab/>
        <w:tab/>
        <w:tab/>
        <w:t xml:space="preserve"> </w:t>
      </w:r>
      <w:r>
        <w:rPr>
          <w:b/>
          <w:bCs/>
        </w:rPr>
        <w:t xml:space="preserve">Pakiet nr 2 (część I) </w:t>
      </w:r>
      <w:r>
        <w:rPr/>
        <w:t>– Szkoła Podstawowa w Czernicy ul. Wolności 41, 44-282 Czernica,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</w:rPr>
        <w:t xml:space="preserve">Pakiet nr 3 (część I) </w:t>
      </w:r>
      <w:r>
        <w:rPr/>
        <w:t xml:space="preserve">– Szkoła Podstawowa im. Tadeusza Kościuszki w Gaszowicach ul. Rydułtowska 8, 44-293 Gaszowice. </w:t>
      </w:r>
    </w:p>
    <w:p>
      <w:pPr>
        <w:pStyle w:val="Normal"/>
        <w:spacing w:lineRule="auto" w:line="276" w:before="0" w:after="200"/>
        <w:ind w:left="708" w:hanging="0"/>
        <w:rPr/>
      </w:pPr>
      <w:r>
        <w:rPr>
          <w:b/>
          <w:bCs/>
        </w:rPr>
        <w:t xml:space="preserve">Pakiet nr 1A (część II) </w:t>
      </w:r>
      <w:r>
        <w:rPr/>
        <w:t xml:space="preserve">– Szkoła Podstawowa im. Zygmunta Biernackiego w Szczerbicach ul. Szkolna 6, 44-293 Gaszowice, </w:t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ind w:left="708" w:hanging="0"/>
        <w:rPr/>
      </w:pPr>
      <w:r>
        <w:rPr>
          <w:b/>
          <w:bCs/>
        </w:rPr>
        <w:t xml:space="preserve">Pakiet nr 2A (część II) </w:t>
      </w:r>
      <w:r>
        <w:rPr/>
        <w:t>– Szkoła Podstawowa w Czernicy ul. Wolności 41, 44-282 Czernica,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ind w:left="708" w:hanging="0"/>
        <w:rPr/>
      </w:pPr>
      <w:r>
        <w:rPr>
          <w:b/>
          <w:bCs/>
        </w:rPr>
        <w:t xml:space="preserve">Pakiet nr 3A (część II) </w:t>
      </w:r>
      <w:r>
        <w:rPr/>
        <w:t xml:space="preserve">– Szkoła Podstawowa im. Tadeusza Kościuszki w Gaszowicach ul. Rydułtowska 8, 44-293 Gaszowice.           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Odbiór przedmiotu umowy nastąpi w wyznaczonym przez Zamawiającego dniu roboczym tj. od poniedziałku do piątku w godz. 8.00-13.00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 xml:space="preserve">Odbioru przedmiotu umowy dokonają Komisje </w:t>
      </w:r>
      <w:r>
        <w:rPr>
          <w:b/>
        </w:rPr>
        <w:t>w poszczególnych szkołach wymienionych w § 2 ust.3,</w:t>
      </w:r>
      <w:r>
        <w:rPr/>
        <w:t xml:space="preserve"> powołane przez Zamawiającego, które zobowiązane są sprawdzić dostarczone pomoce dydaktyczne, materiały</w:t>
      </w:r>
      <w:r>
        <w:rPr>
          <w:color w:val="FF0000"/>
        </w:rPr>
        <w:t xml:space="preserve"> </w:t>
      </w:r>
      <w:r>
        <w:rPr/>
        <w:t xml:space="preserve">oraz wyposażenie pod względem ilościowym i  pokwitować ich odbiór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Dostawca wraz z towarem wyda Zamawiającemu karty gwarancyjne, instrukcje dotyczące sposobu korzystania z rzeczy itp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Podczas dokonywania odbioru, przeprowadzona zostanie weryfikacja parametrów mająca na celu wykazanie Zamawiającemu, że dostarczony przedmiot umowy  spełnia wymagania określone w zamówieniu. Ponadto Dostawca przekaże Zamawiającemu  oświadczenie, że przedmiot  umowy  jest fabrycznie nowy, nieużywany w pełni sprawny i gotowy do użycia, wykonany w oparciu o nowoczesne rozwiązania projektowe, technologiczne, materiałowe oraz spełniające wymogi bezpieczeństwa oraz techniczne i funkcjonalno – użytkowe dla pomocy, sprzętu i materiałów dla szkół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Jeżeli w trakcie odbioru zastaną stwierdzone wady, usterki i braki dające  się usunąć, Zamawiający może odmówić odbioru przedmiotu umowy w części dotkniętej tymi wadami, usterkami lub brakami, wyznaczając termin do ich usunięcia. W tym przypadku w protokole odbioru zostaną wskazane nieodebrane elementy przedmiotu umowy ze wskazaniem terminu ich dostarczenia, nie dłuższego niż 14 dni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 xml:space="preserve">Po usunięciu przez Dostawcę na własny koszt wad i / lub usterek, Dostawca zgłosi Zamawiającemu fakt ich usunięcia a Zamawiający po stwierdzeniu prawidłowego wykonania dokona odbioru przedmiotu umowy. Do ponownego odbioru zastosowanie znajdują postanowienia  ust. 2-7.  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Zamawiający wyraża zgodę na zlecenie części przedmiotu zamówienia wymienionego w załączniku nr 1 do SIWZ podwykonawcom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 xml:space="preserve">Zlecenie wykonania części przedmiotu zamówienia, o którym mowa w ust. 1 podwykonawcom nie zmienia zobowiązań Dostawcy wobec Zamawiającego za jej wykonanie. Dostawca jest odpowiedzialny za działania, uchybienia lub zaniedbania podwykonawców i ich pracowników w takim samym stopniu, jakby to były działania, uchybienia lub zaniedbania jego własne.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Wartość  zamówienia zgodnie z ofertą  wynosi ………………...................... zł brutto  (słownie: …...………………………………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/>
        <w:t>Ceny  materiałów pomocy dydaktycznych, materiałów</w:t>
      </w:r>
      <w:r>
        <w:rPr>
          <w:color w:val="FF0000"/>
        </w:rPr>
        <w:t xml:space="preserve"> </w:t>
      </w:r>
      <w:r>
        <w:rPr/>
        <w:t xml:space="preserve">oraz wyposażenia określone w </w:t>
      </w:r>
      <w:r>
        <w:rPr>
          <w:b/>
          <w:bCs/>
        </w:rPr>
        <w:t>załączniku Nr 1 do umowy w okresie obowiązywania umowy nie ulegną  zmiani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Podstawę do wystawienia faktury stanowi podpisany przez obie strony protokół zdawczo odbiorczy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Zapłata za wykonanie przedmiotu umowy nastąpi w terminie 30 dni od daty prawidłowo wystawionych faktur na Zamawiającego z wyszczególnionymi w opisie odbiorcami </w:t>
      </w:r>
      <w:r>
        <w:rPr>
          <w:b/>
        </w:rPr>
        <w:t>zgodnie z dostarczonymi pakietami wymienionymi w § 2 ust. 3,</w:t>
      </w:r>
      <w:r>
        <w:rPr/>
        <w:t xml:space="preserve"> przelewem na rachunek bankowy Dostawcy wskazany w treści faktury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/>
      </w:pPr>
      <w:r>
        <w:rPr/>
        <w:t>Zapłata przez Zamawiającego za przedmiot umowy nastąpi po należytym wykonaniu przedmiotu umowy w całości  w terminie określonym w § 2 ust. 1</w:t>
      </w:r>
      <w:r>
        <w:rPr>
          <w:color w:val="FF0000"/>
        </w:rPr>
        <w:t xml:space="preserve">  </w:t>
      </w:r>
      <w:r>
        <w:rPr/>
        <w:t>po wypełnieniu przez Dostawcę wszystkich jego obowiązków względem Zamawiającego, wynikających z niniejszej umow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Terminem zapłaty jest data obciążenia rachunku bankowego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 razie stwierdzenia wad w trakcie użytkowania dostarczonego przedmiotu umowy lub braków Zamawiający prześle reklamację Dostawcy, który udzieli odpowiedzi na nią w terminie 7 dni od dnia jej otrzymania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Dostawca udziela na dostarczony przedmiot umowy określony w załączniku nr 1  gwarancji jakości i rękojmi na okres min. 12 miesięcy od dnia odbioru dostawy.  Zakres gwarancji nie obejmuje uszkodzeń spowodowanych z winy Zamawiającego, na skutek przypadków losowych, zużyciem naturalnym, działaniem zewnętrznym (uderzenie, zalanie itp.), nieprzestrzeganiem zasad użytkowania lub użytkowaniem niezgodnym z przeznaczeniem, wpływami chemicznymi lub elektrycznym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W ramach udzielonej gwarancji jakości i rękojmi Dostawca wymieni wadliwy przedmiot umowy na nowy  w terminie  do 7 dni od dnia zgłoszenia reklamacji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 xml:space="preserve">Dostawca  zobowiązuje się do przyjmowania zgłoszeń gwarancyjnych w dni robocze w godzinach roboczych za pomocą:                                                                                      1)   faksu:…………………………                                                                                     2)   e-maila:………………………                                                                                                   3)   lub poczty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Zamawiający może odstąpić od umowy bez prawa Dostawcy do odszkodowania, jeżeli Dostawca nie dostarczy przedmiotu zamówienia w terminie określonym w § 2 ust.1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Oprócz przypadków określonych w Kodeksie cywilnym Zamawiający może odstąpić od umowy w razie wystąpienia istotnej zmiany okoliczności powodującej, że wykonanie umowy nie leży w interesie publicznym.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§ 8      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 razie zwłoki w zapłacie za odebrane pomoce dydaktyczne, materiały</w:t>
      </w:r>
      <w:r>
        <w:rPr>
          <w:color w:val="FF0000"/>
        </w:rPr>
        <w:t xml:space="preserve"> </w:t>
      </w:r>
      <w:r>
        <w:rPr/>
        <w:t>oraz wyposażenie Zamawiający zobowiązany jest do zapłaty odsetek ustawowych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Dostawca zapłaci Zamawiającemu kary umowne w razie niewykonania lub nienależytego wykonania umowy :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 xml:space="preserve">w wysokości 10 % wartości zamówienia brutto za odstąpienie od umowy                             z przyczyn, za które odpowiedzialność ponosi Dostawca,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 xml:space="preserve">w wysokości 0,5 % wartości   zamówienia brutto w przypadku niedostarczenia przedmiotu zamówienia w terminie za każdy rozpoczęty dzień opóźnienia w dostawie,           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>w wysokości 0,5 % wartości zamówienia brutto za opóźnienie powyżej 7 dni za brak realizacji wymiany pomocy dydaktycznych wadliwych na wolne od wad za każdy dzień  opóźnienia</w:t>
      </w:r>
    </w:p>
    <w:p>
      <w:pPr>
        <w:pStyle w:val="Normal"/>
        <w:numPr>
          <w:ilvl w:val="1"/>
          <w:numId w:val="10"/>
        </w:numPr>
        <w:spacing w:lineRule="auto" w:line="276" w:before="0" w:after="200"/>
        <w:jc w:val="both"/>
        <w:rPr/>
      </w:pPr>
      <w:r>
        <w:rPr/>
        <w:t>w wysokości 10 % wartości   zamówienia brutto za niewykonanie lub nieprawidłowe wykonanie umowy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W przypadku odstąpienia od umowy Zamawiający zachowuje prawo do kar umownych i odszkodowania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/>
        <w:t>Dostawca wyraża zgodę na potrącenie kar umownych z wynagrodzenia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</w:r>
    </w:p>
    <w:p>
      <w:pPr>
        <w:pStyle w:val="Pkt1"/>
        <w:numPr>
          <w:ilvl w:val="0"/>
          <w:numId w:val="12"/>
        </w:numPr>
        <w:spacing w:lineRule="auto" w:line="360" w:before="0" w:after="0"/>
        <w:jc w:val="left"/>
        <w:rPr/>
      </w:pPr>
      <w:r>
        <w:rPr/>
        <w:t xml:space="preserve">Zamawiający  przewiduje możliwość dokonania zmian po zawarciu umowy w sprawie zamówienia publicznego </w:t>
      </w:r>
      <w:r>
        <w:rPr>
          <w:u w:val="single"/>
        </w:rPr>
        <w:t>w zakresie terminu wykonania, o którym mowa w § 2, ust. 1</w:t>
      </w:r>
      <w:r>
        <w:rPr/>
        <w:t xml:space="preserve"> pod warunkiem podpisania aneksu zaakceptowanego przez obie Strony w  szczególności w  przypadkach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hwilowego braku na rynku pomocy dydaktycznych, materiałów</w:t>
      </w:r>
      <w:r>
        <w:rPr>
          <w:color w:val="FF0000"/>
        </w:rPr>
        <w:t xml:space="preserve"> </w:t>
      </w:r>
      <w:r>
        <w:rPr/>
        <w:t>oraz wyposażenia określonych w załączniku Nr 1 do umowy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edłużenia procedury przetargow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warunkowania społecznego (petycje, protesty itp.)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ziałania sił natury, uznane za stan klęski żywiołow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eżeli nastąpi zmiana powszechnie obowiązujących przepisów prawa w zakresie mającym  wpływ na realizację przedmiotu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konieczności dostosowania umowy z Dostawcą do postanowień umowy </w:t>
        <w:br/>
        <w:t>o dofinansowanie zawartej między Zamawiającym i Urzędem Marszałkowskim.</w:t>
      </w:r>
    </w:p>
    <w:p>
      <w:pPr>
        <w:pStyle w:val="Normal"/>
        <w:spacing w:lineRule="auto" w:line="360"/>
        <w:ind w:left="723" w:hanging="348"/>
        <w:jc w:val="both"/>
        <w:rPr/>
      </w:pPr>
      <w:r>
        <w:rPr/>
        <w:t xml:space="preserve">2.  Zmiana terminu realizacji zamówienia z przyczyn niezależnych od Dostawcy lub  Zamawiającego, </w:t>
      </w:r>
      <w:r>
        <w:rPr>
          <w:u w:val="single"/>
        </w:rPr>
        <w:t>które to przyczyny każda ze Stron musi udokumentować,</w:t>
      </w:r>
      <w:r>
        <w:rPr/>
        <w:t xml:space="preserve"> może nastąpić pod  warunkiem, że takiej zgody udzieli instytucja dofinansowująca Zamawiającego i, że Zamawiający nie utraci dofinan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szystkie  spory,  wynikłe  z  wykonywania  niniejszej  umowy,  które  nie  będą  mogły  być rozstrzygnięte polubownie, będą rozstrzygane przez sąd właściwy dla siedziby Zamawiającego. 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 xml:space="preserve">Wszelkie  zmiany  umowy wymagają formy pisemnej pod  rygorem  nieważności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W  sprawach  nieuregulowanych  niniejszą  umową  mają  zastosowanie przepisy Kodeksu   cywilnego oraz ustawy z dnia 29 stycznia 2004 r. Prawo zamówień publicznych (Dz. U z 2010r. Nr 113, poz.759 z późn. zm) i przepisów wykonawczych wydanych na jej podstawie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 </w:t>
      </w:r>
      <w:r>
        <w:rPr/>
        <w:t>Integralną częścią umowy są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ałącznik nr 1 do umowy -  formularz cen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łącznik nr 2 – oferta Wykonawc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łącznik nr 3 – Specyfikacja Istotnych warunków Zamówienia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Umowę sporządzono w 2 jednobrzmiących egzemplarzach po 1 egzemplarze dla Zamawiającego  i Dost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</w:t>
        <w:tab/>
        <w:tab/>
        <w:tab/>
        <w:tab/>
        <w:t>…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ZAMAWIAJĄCY                                                                      DOSTAW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3865</wp:posOffset>
          </wp:positionH>
          <wp:positionV relativeFrom="paragraph">
            <wp:posOffset>-40005</wp:posOffset>
          </wp:positionV>
          <wp:extent cx="2864485" cy="1442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4420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693160</wp:posOffset>
          </wp:positionH>
          <wp:positionV relativeFrom="paragraph">
            <wp:posOffset>65405</wp:posOffset>
          </wp:positionV>
          <wp:extent cx="2337435" cy="91694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9169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35:00Z</dcterms:created>
  <dc:creator>xxx</dc:creator>
  <dc:description/>
  <cp:keywords/>
  <dc:language>en-US</dc:language>
  <cp:lastModifiedBy>Szymon</cp:lastModifiedBy>
  <cp:lastPrinted>2011-09-12T14:24:00Z</cp:lastPrinted>
  <dcterms:modified xsi:type="dcterms:W3CDTF">2011-09-13T07:35:00Z</dcterms:modified>
  <cp:revision>2</cp:revision>
  <dc:subject/>
  <dc:title>ZAŁĄCZNIK NR</dc:title>
</cp:coreProperties>
</file>