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ascii="Verdana" w:hAnsi="Verdana" w:cs="Arial"/>
          <w:b/>
          <w:b/>
          <w:sz w:val="28"/>
          <w:szCs w:val="28"/>
          <w:highlight w:val="lightGray"/>
        </w:rPr>
      </w:pPr>
      <w:r>
        <w:rPr>
          <w:rFonts w:cs="Arial" w:ascii="Verdana" w:hAnsi="Verdana"/>
          <w:b/>
          <w:sz w:val="28"/>
          <w:szCs w:val="28"/>
          <w:highlight w:val="lightGray"/>
        </w:rPr>
        <w:t>FORMULARZ CENOWY DO CZĘŚCI NR 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o zapoznaniu się ze Specyfikacją Istotnych Warunków Zamówienia dotyczącymi postępowania p.n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mpleksowe ubezpieczenia majątkowe wraz z odpowiedzialnością cywilną, ubezpieczenia komunikacyjne i ubezpieczenie członków ochotniczej straży pożarnej” </w:t>
      </w:r>
      <w:r>
        <w:rPr>
          <w:rFonts w:cs="Arial" w:ascii="Arial" w:hAnsi="Arial"/>
          <w:b/>
          <w:bCs/>
          <w:sz w:val="20"/>
          <w:szCs w:val="20"/>
        </w:rPr>
        <w:t>dla Gminy Gaszowice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tyczącej części nr I – Ubezpieczenia majątkowe wraz z odpowiedzialnością cywilną </w:t>
        <w:br/>
        <w:t xml:space="preserve">i ubezpieczenia komunikacyjne 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w okresie od 01-04-2011 r. do 31-03-2013 r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niżej podpisani zobowiązujemy się wykonać przedmiot zamówienia w określonym terminie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brutto :.......................................PLN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liczenie ceny brutto </w:t>
      </w:r>
    </w:p>
    <w:p>
      <w:pPr>
        <w:pStyle w:val="TextBody"/>
        <w:spacing w:lineRule="auto" w:line="360"/>
        <w:ind w:left="1701" w:hanging="17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brutto = Uog + Ukd + Ug + Ue + Ukz + Usz + Uoc + Uocp + Unn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TextBody"/>
        <w:spacing w:lineRule="auto" w:line="360" w:before="120" w:after="0"/>
        <w:rPr/>
      </w:pPr>
      <w:r>
        <w:rPr/>
        <w:t xml:space="preserve">Uog =cena umowy ubezpieczenia od ognia i innych zdarzeń losowych,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70"/>
        <w:gridCol w:w="2111"/>
        <w:gridCol w:w="1635"/>
        <w:gridCol w:w="1338"/>
        <w:gridCol w:w="1276"/>
      </w:tblGrid>
      <w:tr>
        <w:trPr>
          <w:trHeight w:val="7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g wart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lub ‰ za cały okres ubezp.</w:t>
            </w:r>
          </w:p>
        </w:tc>
      </w:tr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nki. Budowle z wyjątkiem mienia w pozycji nr 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ięgowa Brut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 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upa I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szystkie sieci, przyłącza kanalizacyjne, przyłącza wodociągowe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rogi, chodniki, place itp. z wyjątkiem mienia w pozycji nr 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ęgowa Brut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nie z wykazu środków trwałych i innych wykazów, przedmioty niskocenne, maszyny, urządzenia, itp. nie ujęte w żadnej ewidencji a będące własnością Zamawiającego, księgozbiory. Z wyjątkiem mienia z pozycji nr 1 i nr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ięgowa Brut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obrotowe (zapasy magazynow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nabyc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ci pieniężne – w tym gotówka, papiery wartościowe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inal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łady adaptacyjne, inwestycyjne we własnych i obcych środkach trwał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tworzeniow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og=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 w:before="3000" w:after="0"/>
        <w:rPr/>
      </w:pPr>
      <w:r>
        <w:rPr>
          <w:rFonts w:cs="Arial" w:ascii="Arial" w:hAnsi="Arial"/>
          <w:b/>
          <w:bCs/>
          <w:sz w:val="22"/>
          <w:szCs w:val="22"/>
        </w:rPr>
        <w:t>Ukd =cena umowy ubezpieczenia od kradzieży, rabunku i dewastacji</w:t>
      </w:r>
      <w:r>
        <w:rPr/>
        <w:t>,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511"/>
        <w:gridCol w:w="1850"/>
        <w:gridCol w:w="185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. (PLN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lub ‰ za cały okres ubezp.</w:t>
            </w:r>
          </w:p>
        </w:tc>
      </w:tr>
      <w:tr>
        <w:trPr>
          <w:trHeight w:val="218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nie z wykazu środków trwałych i innych wykazów, przedmioty niskocenne, maszyny, urządzenia, itp. nie ujęte w żadnej ewidencji </w:t>
              <w:br/>
              <w:t>a będące własnością Zamawiającego, księgozbi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menty budynków </w:t>
              <w:br/>
              <w:t>i budowli (między innymi elementy ogrodzenia, sprzęt oświetleniowy, pokrywy włazów, studzienek kanalizacyjnych, elementy reklamowe, rynny, drzwi itp.) z włączeniem ryzyka kradzieży zwykł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15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obrotowe (zapasy magazynow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9" w:hanging="1279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d=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360" w:after="360"/>
        <w:rPr/>
      </w:pPr>
      <w:r>
        <w:rPr/>
        <w:t xml:space="preserve">Ug =cena umowy ubezpieczenia wartości pieniężnych – w tym gotówki, papierów wartościowych od kradzieży z włamaniem i rabunek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26"/>
        <w:gridCol w:w="1770"/>
        <w:gridCol w:w="1842"/>
        <w:gridCol w:w="1842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lub ‰ za cały okres ubezp..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ci pieniężne, </w:t>
              <w:br/>
              <w:t xml:space="preserve">w tym gotówka </w:t>
              <w:br/>
              <w:t xml:space="preserve">i papiery wartościowe od kradzieży </w:t>
              <w:br/>
              <w:t>z włamanie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ci pieniężne, </w:t>
              <w:br/>
              <w:t xml:space="preserve">w tym gotówka </w:t>
              <w:br/>
              <w:t>i papiery wartościowe od rabunku w lokal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ci pieniężne, </w:t>
              <w:br/>
              <w:t>w tym gotówka</w:t>
              <w:br/>
              <w:t xml:space="preserve"> i papiery wartościowe w transporci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440" w:after="0"/>
        <w:rPr/>
      </w:pPr>
      <w:r>
        <w:rPr/>
        <w:t xml:space="preserve">Ue =cena umowy ubezpieczenia sprzętu elektronicznego 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1559"/>
        <w:gridCol w:w="1646"/>
        <w:gridCol w:w="1842"/>
      </w:tblGrid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rzęt elektroniczny, przyjmuje się do ubezpieczenia bez względu na wie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lub ‰ za cały okres ubezp.</w:t>
            </w:r>
          </w:p>
        </w:tc>
      </w:tr>
      <w:tr>
        <w:trPr>
          <w:trHeight w:val="71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kompute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y 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 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y sprzęt: centrale, kopiarki, faksy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y 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przenośny: komputery, kamery, urządzenia specjalistyczne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y 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 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wsze ryzy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e=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rPr/>
      </w:pPr>
      <w:r>
        <w:rPr/>
        <w:t xml:space="preserve">Ukz =cena umowy ubezpieczenia kosztów naprawy zabezpieczeń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627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lub ‰ za cały okres ubezp.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naprawy lub wymiany utraconych, zniszczonych lub uszkodzonych zabezpieczeń łącznie z kosztami usunięcia uszkodzeń ścian, podłóg, dachów, okien i drz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ierwsze ryzy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z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rPr/>
      </w:pPr>
      <w:r>
        <w:rPr/>
        <w:t xml:space="preserve">Usz =cena umowy ubezpieczenia szyb i innych przedmiotów od stłuczenia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1560"/>
        <w:gridCol w:w="1559"/>
        <w:gridCol w:w="1485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lub ‰ za cały okres ubezp.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zklenie ścian i dachów, szyby okienne i drzwiowe (w tym szyby specjalne, antywłamaniowe), szyldy, tablice reklamowe, it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a dodatkowe: koszty demontażu, montażu, transport; koszty ustawienia i rozebrania rusztowań, koszty wykonania znaków reklamowyc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z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240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oc =cena umowy ubezpieczenia odpowiedzialności cywilnej zamawiającego</w:t>
      </w:r>
    </w:p>
    <w:tbl>
      <w:tblPr>
        <w:tblW w:w="90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38"/>
        <w:gridCol w:w="1387"/>
        <w:gridCol w:w="1426"/>
        <w:gridCol w:w="2003"/>
      </w:tblGrid>
      <w:tr>
        <w:trPr>
          <w:trHeight w:val="738" w:hRule="atLeast"/>
          <w:cantSplit w:val="true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ochrony ubezpieczeniowej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gwarancyjna (PLN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Ubezpieczenia (PLN)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%, ‰ lub kwotowa za cały okres ubezp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liczenia ceny ubezpieczenia (obrót, suma gwarancyjna itp.)</w:t>
            </w:r>
          </w:p>
        </w:tc>
      </w:tr>
      <w:tr>
        <w:trPr>
          <w:trHeight w:val="36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 Deliktowo kontraktow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 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C PRODUKTU </w:t>
            </w:r>
            <w:r>
              <w:rPr>
                <w:rFonts w:cs="Arial" w:ascii="Arial" w:hAnsi="Arial"/>
                <w:sz w:val="20"/>
                <w:szCs w:val="20"/>
              </w:rPr>
              <w:t>z włączeniem ryzyka przeniesienia chorób zakaźnych, w tym zatruć pokarmowyc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 z tytułu szkód w środowisku </w:t>
              <w:br/>
              <w:t>w tym koszty i następstwa akcji ratownicz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7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 opiekunów wyjazdów, wycieczek itp.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77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 Pracodawcy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 000,0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7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c=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60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ocp = cena umowy Ubezpieczenia Odpowiedzialności Cywilnej posiadacz pojazdów mechanicznych za szkody powstałe w związku z ruchem tych pojazdów 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Unnw </w:t>
        <w:tab/>
        <w:t xml:space="preserve">=cena </w:t>
        <w:tab/>
        <w:t xml:space="preserve">umowy Ubezpieczenia Następstw Nieszczęśliwych Wypadków kierowcy </w:t>
        <w:br/>
      </w:r>
      <w:r>
        <w:rPr/>
        <w:t>i pasażerów</w:t>
      </w:r>
    </w:p>
    <w:tbl>
      <w:tblPr>
        <w:tblW w:w="89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541"/>
        <w:gridCol w:w="1061"/>
        <w:gridCol w:w="1347"/>
        <w:gridCol w:w="1346"/>
        <w:gridCol w:w="1346"/>
      </w:tblGrid>
      <w:tr>
        <w:trPr>
          <w:trHeight w:val="25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a, typ, model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ejestr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 za okres 12 miesięcy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za ubezpieczenie za okres 12 miesięcy</w:t>
            </w:r>
          </w:p>
        </w:tc>
      </w:tr>
      <w:tr>
        <w:trPr>
          <w:trHeight w:val="25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- pln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NW- pln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 -pln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NW - pln</w:t>
            </w:r>
          </w:p>
        </w:tc>
      </w:tr>
      <w:tr>
        <w:trPr>
          <w:trHeight w:val="25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ocp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nw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 24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A 329S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ARNICZ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 24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A 664X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ARNICZ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 26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98UV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ARNICZ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K A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F 195K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ARNICZ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ARUS 8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05XX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US 28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CE 1057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OK D-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03SF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OK D-4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02SF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OZEF PN-40T-5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CJ3076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 2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57KX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W TRANSPORTER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37HE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US C-3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23XR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 ĄGNIK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US K-19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X194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NIK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MIDLINER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B 80RE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ARNICZ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B 92NR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ARNICZ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IS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B 29SE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CAR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B 38UN</w:t>
            </w:r>
          </w:p>
        </w:tc>
        <w:tc>
          <w:tcPr>
            <w:tcW w:w="10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0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ocp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nw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ieczątka imienna </w:t>
    </w:r>
  </w:p>
  <w:p>
    <w:pPr>
      <w:pStyle w:val="Normal"/>
      <w:ind w:firstLine="66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r stro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12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120" w:after="120"/>
      <w:ind w:left="56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120"/>
      <w:ind w:left="851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960" w:leader="none"/>
      </w:tabs>
      <w:ind w:left="360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40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40"/>
      <w:szCs w:val="4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  <w:szCs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left" w:pos="960" w:leader="none"/>
        <w:tab w:val="right" w:pos="9054" w:leader="none"/>
      </w:tabs>
      <w:suppressAutoHyphens w:val="true"/>
      <w:spacing w:before="120" w:after="120"/>
    </w:pPr>
    <w:rPr>
      <w:b/>
      <w:bCs/>
      <w:caps/>
      <w:sz w:val="22"/>
      <w:szCs w:val="22"/>
      <w:lang w:val="en-US" w:eastAsia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  <w:u w:val="single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360" w:hanging="0"/>
      <w:jc w:val="both"/>
    </w:pPr>
    <w:rPr>
      <w:color w:val="FF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jc w:val="both"/>
    </w:pPr>
    <w:rPr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48:00Z</dcterms:created>
  <dc:creator>Bożena </dc:creator>
  <dc:description/>
  <cp:keywords/>
  <dc:language>en-US</dc:language>
  <cp:lastModifiedBy>Kancelaria KAPITAŁ</cp:lastModifiedBy>
  <cp:lastPrinted>2009-12-07T13:29:00Z</cp:lastPrinted>
  <dcterms:modified xsi:type="dcterms:W3CDTF">2011-02-16T09:51:00Z</dcterms:modified>
  <cp:revision>77</cp:revision>
  <dc:subject/>
  <dc:title>Formularz cenowy</dc:title>
</cp:coreProperties>
</file>