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ascii="Verdana" w:hAnsi="Verdana" w:cs="Arial"/>
          <w:b/>
          <w:b/>
          <w:sz w:val="28"/>
          <w:szCs w:val="28"/>
          <w:highlight w:val="lightGray"/>
        </w:rPr>
      </w:pPr>
      <w:r>
        <w:rPr>
          <w:rFonts w:cs="Arial" w:ascii="Verdana" w:hAnsi="Verdana"/>
          <w:b/>
          <w:sz w:val="28"/>
          <w:szCs w:val="28"/>
          <w:highlight w:val="lightGray"/>
        </w:rPr>
        <w:t xml:space="preserve">FORMULARZ OWU i SZCZEGÓLNYCH WARUNKÓW UBEZPIECZEŃ DO CZĘŚCI NR 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o zapoznaniu się ze Specyfikacją Istotnych Warunków Zamówienia dotyczącą przetargu p.n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mpleksowe ubezpieczenia majątkowe wraz z odpowiedzialnością cywilną, ubezpieczenia komunikacyjne i ubezpieczenie członków ochotniczej straży pożarnej” </w:t>
      </w:r>
      <w:r>
        <w:rPr>
          <w:rFonts w:cs="Arial" w:ascii="Arial" w:hAnsi="Arial"/>
          <w:b/>
          <w:bCs/>
          <w:sz w:val="20"/>
          <w:szCs w:val="20"/>
        </w:rPr>
        <w:t>dla Gminy Gaszowice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tyczącej części nr I – Ubezpieczenia majątkowe wraz z odpowiedzialnością cywilną </w:t>
        <w:br/>
        <w:t xml:space="preserve">i ubezpieczenia komunikacyjne 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w okresie od 01-04-2011 r. do 31-03-2013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niżej podpisani zobowiązujemy się wykonać przedmiot zamówienia w określonym terminie na warunkach przedstawionych w niniejszej ofercie.</w:t>
      </w:r>
    </w:p>
    <w:p>
      <w:pPr>
        <w:pStyle w:val="Normal"/>
        <w:numPr>
          <w:ilvl w:val="0"/>
          <w:numId w:val="15"/>
        </w:numPr>
        <w:spacing w:lineRule="auto" w:line="360" w:before="160" w:after="0"/>
        <w:rPr/>
      </w:pPr>
      <w:r>
        <w:rPr>
          <w:rFonts w:cs="Arial" w:ascii="Arial" w:hAnsi="Arial"/>
          <w:b/>
          <w:sz w:val="22"/>
          <w:szCs w:val="22"/>
        </w:rPr>
        <w:t xml:space="preserve">Ubezpieczenie od ognia i innych zdarzeń losowych podstawa prawna: OWU z dnia ............ nr ................. </w:t>
        <w:tab/>
        <w:tab/>
        <w:tab/>
        <w:t>(wypełnia Wykonawca)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  <w:u w:val="thick"/>
        </w:rPr>
        <w:t>Zakres ochrony: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  <w:u w:val="thick"/>
        </w:rPr>
        <w:t>Klauzule: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  <w:u w:val="thick"/>
        </w:rPr>
      </w:pPr>
      <w:r>
        <w:rPr>
          <w:rFonts w:cs="Arial" w:ascii="Arial" w:hAnsi="Arial"/>
          <w:sz w:val="20"/>
          <w:szCs w:val="20"/>
          <w:u w:val="thick"/>
        </w:rPr>
        <w:t>Przedmiot i System ubezpieczenia</w:t>
      </w:r>
    </w:p>
    <w:tbl>
      <w:tblPr>
        <w:tblW w:w="94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91"/>
        <w:gridCol w:w="4354"/>
      </w:tblGrid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wypełnia Wykonawca)</w:t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nki. Budowle z wyjątkiem mienia w pozycji nr 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upa II, wszystkie sieci, przyłącza kanalizacyjne, przyłącza wodociągowe, drogi, chodniki, place itp. </w:t>
              <w:br/>
              <w:t>z wyjątkiem mienia w pozycji nr 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enie z wykazu środków trwałych i innych wykazów, przedmioty niskocenne, maszyny, urządzenia, itp. nie ujęte w żadnej ewidencji a będące własnością Zamawiającego, księgozbiory. Z wyjątkiem mienia </w:t>
              <w:br/>
              <w:t>z pozycji nr 1 i nr 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obrotowe (zapasy magazynowe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artości pieniężne – w tym gotówka, papiery wartościowe 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kłady adaptacyjne, inwestycyjne we własnych </w:t>
              <w:br/>
              <w:t>i obcych środkach trwałych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Franszyzy i udział własny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anszyza redukcyjna </w:t>
        <w:tab/>
        <w:tab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anszyza integralna </w:t>
        <w:tab/>
        <w:tab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łasny</w:t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 w:before="120" w:after="20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Uzgodnienia dodatkowe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0"/>
          <w:numId w:val="11"/>
        </w:numPr>
        <w:spacing w:lineRule="auto" w:line="360" w:before="160" w:after="0"/>
        <w:rPr/>
      </w:pPr>
      <w:r>
        <w:rPr>
          <w:rFonts w:cs="Arial" w:ascii="Arial" w:hAnsi="Arial"/>
          <w:b/>
          <w:sz w:val="22"/>
          <w:szCs w:val="22"/>
        </w:rPr>
        <w:t xml:space="preserve">Ubezpieczenie od kradzieży, rabunku i dewastacji podstawa prawna: OWU </w:t>
        <w:br/>
        <w:t xml:space="preserve">z dnia ........ nr ................. </w:t>
        <w:tab/>
        <w:tab/>
        <w:tab/>
        <w:t>(wypełnia Wykonawca)</w:t>
      </w:r>
    </w:p>
    <w:p>
      <w:pPr>
        <w:pStyle w:val="Normal"/>
        <w:numPr>
          <w:ilvl w:val="1"/>
          <w:numId w:val="11"/>
        </w:numPr>
        <w:spacing w:lineRule="auto" w:line="360" w:before="120" w:after="0"/>
        <w:rPr>
          <w:rFonts w:ascii="Arial" w:hAnsi="Arial" w:cs="Arial"/>
          <w:sz w:val="20"/>
          <w:szCs w:val="20"/>
          <w:u w:val="thick"/>
        </w:rPr>
      </w:pPr>
      <w:r>
        <w:rPr>
          <w:rFonts w:cs="Arial" w:ascii="Arial" w:hAnsi="Arial"/>
          <w:sz w:val="20"/>
          <w:szCs w:val="20"/>
          <w:u w:val="thick"/>
        </w:rPr>
        <w:t>System ubezpieczeni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00"/>
      </w:tblGrid>
      <w:tr>
        <w:trPr>
          <w:trHeight w:val="5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wypełnia Wykonawca)</w:t>
            </w:r>
          </w:p>
        </w:tc>
      </w:tr>
      <w:tr>
        <w:trPr>
          <w:trHeight w:val="5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nie z wykazu środków trwałych i innych wykazów, przedmioty niskocenne, maszyny, urządzenia, itp. nie ujęte w żadnej ewidencji a będące własnością Zamawiającego, księgozbiory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y budynków i budowli (między innymi elementy ogrodzenia, sprzęt oświetleniowy, pokrywy włazów, studzienek kanalizacyjnych, elementy reklamowe, rynny, drzwi itp.) z włączeniem ryzyka kradzieży zwykłej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odki obrotowe (zapasy magazynowe)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11"/>
        </w:numPr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Ubezpieczone ryzyka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11"/>
        </w:numPr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Klauzule: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11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  <w:u w:val="thick"/>
        </w:rPr>
        <w:t>Franszyzy i udział własny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szyza redukcyjna:</w:t>
        <w:tab/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szyza Integralna:</w:t>
        <w:tab/>
      </w:r>
    </w:p>
    <w:p>
      <w:pPr>
        <w:pStyle w:val="Normal"/>
        <w:numPr>
          <w:ilvl w:val="2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łasny:</w:t>
        <w:tab/>
      </w:r>
    </w:p>
    <w:p>
      <w:pPr>
        <w:pStyle w:val="Normal"/>
        <w:numPr>
          <w:ilvl w:val="3"/>
          <w:numId w:val="11"/>
        </w:numPr>
        <w:spacing w:lineRule="auto" w:line="360" w:before="160" w:after="0"/>
        <w:rPr/>
      </w:pPr>
      <w:r>
        <w:rPr>
          <w:rFonts w:cs="Arial" w:ascii="Arial" w:hAnsi="Arial"/>
          <w:b/>
          <w:sz w:val="22"/>
          <w:szCs w:val="22"/>
        </w:rPr>
        <w:t xml:space="preserve">Ubezpieczenie wartości pieniężnych – w tym gotówki, papierów wartościowych od kradzieży z włamaniem i rabunek podstawa prawna: OWU z dnia ........ nr ................. </w:t>
        <w:tab/>
        <w:tab/>
        <w:tab/>
        <w:tab/>
        <w:tab/>
        <w:tab/>
        <w:tab/>
        <w:t>(wypełnia Wykonawca)</w:t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rFonts w:ascii="Arial" w:hAnsi="Arial" w:cs="Arial"/>
          <w:sz w:val="20"/>
          <w:szCs w:val="20"/>
          <w:u w:val="thick"/>
        </w:rPr>
      </w:pPr>
      <w:r>
        <w:rPr>
          <w:rFonts w:cs="Arial" w:ascii="Arial" w:hAnsi="Arial"/>
          <w:sz w:val="20"/>
          <w:szCs w:val="20"/>
          <w:u w:val="thick"/>
        </w:rPr>
        <w:t>System ubezpieczeni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5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wypełnia Wykonawca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ci pieniężne, w tym gotówka i papiery wartościowe od kradzieży z włamaniem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ci pieniężne, w tym gotówka i papiery wartościowe od rabunku w lokalu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Wartości pieniężne, w tym gotówka i papiery wartościowe </w:t>
              <w:br/>
              <w:t>w transporci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Franszyzy i udział własny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szyza redukcyjna:</w:t>
        <w:tab/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szyza Integralna:</w:t>
        <w:tab/>
      </w:r>
    </w:p>
    <w:p>
      <w:pPr>
        <w:pStyle w:val="Normal"/>
        <w:numPr>
          <w:ilvl w:val="1"/>
          <w:numId w:val="9"/>
        </w:numPr>
        <w:spacing w:lineRule="auto" w:line="360" w:before="0" w:after="20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łasny:</w:t>
        <w:tab/>
        <w:tab/>
      </w:r>
    </w:p>
    <w:p>
      <w:pPr>
        <w:pStyle w:val="Normal"/>
        <w:numPr>
          <w:ilvl w:val="2"/>
          <w:numId w:val="9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 sprzętu elektronicznego podstawa prawna: OWU z dnia ........</w:t>
        <w:br/>
        <w:t xml:space="preserve">nr ................. </w:t>
        <w:tab/>
        <w:tab/>
        <w:t>(wypełnia Wykonawca)</w:t>
      </w:r>
    </w:p>
    <w:p>
      <w:pPr>
        <w:pStyle w:val="Normal"/>
        <w:numPr>
          <w:ilvl w:val="3"/>
          <w:numId w:val="9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Zakres ochrony: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3"/>
          <w:numId w:val="9"/>
        </w:numPr>
        <w:spacing w:lineRule="auto" w:line="360" w:before="120" w:after="0"/>
        <w:rPr>
          <w:rFonts w:ascii="Arial" w:hAnsi="Arial" w:cs="Arial"/>
          <w:sz w:val="20"/>
          <w:szCs w:val="20"/>
          <w:u w:val="thick"/>
        </w:rPr>
      </w:pPr>
      <w:r>
        <w:rPr>
          <w:rFonts w:cs="Arial" w:ascii="Arial" w:hAnsi="Arial"/>
          <w:sz w:val="20"/>
          <w:szCs w:val="20"/>
          <w:u w:val="thick"/>
        </w:rPr>
        <w:t>Przedmiot i System ubezpieczeni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3409"/>
      </w:tblGrid>
      <w:tr>
        <w:trPr>
          <w:trHeight w:val="567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przęt elektroniczny, przyjmuje się do ubezpieczenia bez względu na wiek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(wypełnia Wykonawca)</w:t>
            </w:r>
          </w:p>
        </w:tc>
      </w:tr>
      <w:tr>
        <w:trPr>
          <w:trHeight w:val="328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komputerow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y sprzęt: centrale, kopiarki, faksy it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przenośny: komputery, kamery, urządzenia specjalistyczne it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Franszyzy i udział własny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spacing w:lineRule="auto" w:line="360"/>
        <w:ind w:left="79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tyczy sprzętu komputerowego, pozostałego sprzętu elektronicznego centrale, kopiarki, itp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Franszyza redukcyjna lub udział własny w odszkodowaniu</w:t>
        <w:tab/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anszyza integralna </w:t>
        <w:tab/>
        <w:tab/>
        <w:tab/>
        <w:tab/>
        <w:tab/>
      </w:r>
    </w:p>
    <w:p>
      <w:pPr>
        <w:pStyle w:val="Normal"/>
        <w:spacing w:lineRule="auto" w:line="360" w:before="120" w:after="0"/>
        <w:ind w:firstLine="79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tyczy sprzętu przenośnego i oprogramowani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szyza redukcyjna lub udział własny w odszkodowaniu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Franszyza integralna </w:t>
        <w:tab/>
        <w:tab/>
        <w:tab/>
        <w:tab/>
        <w:tab/>
      </w:r>
    </w:p>
    <w:p>
      <w:pPr>
        <w:pStyle w:val="Normal"/>
        <w:numPr>
          <w:ilvl w:val="1"/>
          <w:numId w:val="8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Klauzule: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8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Uzgodnienia dodatkowe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Punkty1"/>
        <w:numPr>
          <w:ilvl w:val="2"/>
          <w:numId w:val="8"/>
        </w:numPr>
        <w:rPr/>
      </w:pPr>
      <w:r>
        <w:rPr/>
        <w:t xml:space="preserve">Ubezpieczenie kosztów naprawy zabezpieczeń: podstawa prawna: OWU z dnia ........ nr ................. </w:t>
        <w:tab/>
        <w:tab/>
        <w:tab/>
        <w:tab/>
        <w:t>(wypełnia Wykonawca)</w:t>
      </w:r>
    </w:p>
    <w:p>
      <w:pPr>
        <w:pStyle w:val="Normal"/>
        <w:numPr>
          <w:ilvl w:val="0"/>
          <w:numId w:val="1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Ma zastosowanie w ubezpieczeniach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0"/>
          <w:numId w:val="1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System ubezpieczenia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0"/>
          <w:numId w:val="1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Franszyzy i udział własny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szyza redukcyjna:</w:t>
        <w:tab/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szyza Integralna:</w:t>
        <w:tab/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łasny:</w:t>
        <w:tab/>
        <w:tab/>
      </w:r>
    </w:p>
    <w:p>
      <w:pPr>
        <w:pStyle w:val="Normal"/>
        <w:numPr>
          <w:ilvl w:val="2"/>
          <w:numId w:val="13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bezpieczenie szyb i innych przedmiotów od stłuczenia podstawa prawna: OWU </w:t>
        <w:br/>
        <w:t xml:space="preserve">z dnia ........ nr ................. </w:t>
        <w:tab/>
        <w:tab/>
        <w:tab/>
        <w:t>(wypełnia Wykonawca)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Zakres ochrony: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0"/>
          <w:numId w:val="2"/>
        </w:numPr>
        <w:spacing w:lineRule="auto" w:line="360" w:before="1200" w:after="0"/>
        <w:rPr/>
      </w:pPr>
      <w:r>
        <w:rPr/>
        <w:t>Przedmiot ubezpieczenia i sumy ubezpieczenia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260"/>
      </w:tblGrid>
      <w:tr>
        <w:trPr>
          <w:trHeight w:val="49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pełnia wykonawca)</w:t>
            </w:r>
          </w:p>
        </w:tc>
      </w:tr>
      <w:tr>
        <w:trPr>
          <w:trHeight w:val="567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klenie ścian i dachów, szyby okienne i drzwiowe (w tym szyby specjalne, antywłamaniowe), szyldy, tablice reklamowe, it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a dodatkowe: koszty demontażu, montażu, transport; koszty ustawienia i rozebrania rusztowań, koszty wykonania znaków reklamowych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Uzgodnienia dodatkowe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Franszyzy, udziały własne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anszyza integralna –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Franszyza redukcyjna –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łasny – </w:t>
      </w:r>
    </w:p>
    <w:p>
      <w:pPr>
        <w:pStyle w:val="Normal"/>
        <w:numPr>
          <w:ilvl w:val="2"/>
          <w:numId w:val="2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bezpieczenie odpowiedzialności cywilnej: podstawa prawna: OWU z dnia ........ nr ................. </w:t>
        <w:tab/>
        <w:tab/>
        <w:t>(wypełnia Wykonawca)</w:t>
      </w:r>
    </w:p>
    <w:p>
      <w:pPr>
        <w:pStyle w:val="Normal"/>
        <w:numPr>
          <w:ilvl w:val="0"/>
          <w:numId w:val="14"/>
        </w:numPr>
        <w:spacing w:lineRule="auto" w:line="360" w:before="120" w:after="100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Zakres ochrony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  <w:gridCol w:w="1985"/>
      </w:tblGrid>
      <w:tr>
        <w:trPr>
          <w:trHeight w:val="427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chrony ubezpieczeni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gwarancyj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L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ypełnia Wykonawca)</w:t>
            </w:r>
          </w:p>
        </w:tc>
      </w:tr>
      <w:tr>
        <w:trPr>
          <w:trHeight w:val="9174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OC Deliktowo kontraktowa</w:t>
            </w:r>
            <w:r>
              <w:rPr>
                <w:rFonts w:cs="Arial" w:ascii="Arial" w:hAnsi="Arial"/>
                <w:sz w:val="18"/>
                <w:szCs w:val="18"/>
              </w:rPr>
              <w:t xml:space="preserve"> w związku z prowadzoną działalnością, w tym:</w:t>
            </w:r>
          </w:p>
          <w:p>
            <w:pPr>
              <w:pStyle w:val="Normal"/>
              <w:numPr>
                <w:ilvl w:val="0"/>
                <w:numId w:val="5"/>
              </w:numPr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nie, użytkowanie, administrowanie mieniem i infrastrukturą,</w:t>
            </w:r>
          </w:p>
          <w:p>
            <w:pPr>
              <w:pStyle w:val="Normal"/>
              <w:numPr>
                <w:ilvl w:val="0"/>
                <w:numId w:val="5"/>
              </w:numPr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e terenu wokół budynków,</w:t>
            </w:r>
          </w:p>
          <w:p>
            <w:pPr>
              <w:pStyle w:val="Normal"/>
              <w:numPr>
                <w:ilvl w:val="0"/>
                <w:numId w:val="5"/>
              </w:numPr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niesienie ognia,</w:t>
            </w:r>
          </w:p>
          <w:p>
            <w:pPr>
              <w:pStyle w:val="Normal"/>
              <w:numPr>
                <w:ilvl w:val="0"/>
                <w:numId w:val="5"/>
              </w:numPr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zelkie zalani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dy związane z utrzymaniem dróg i chodników itp z rozszerzeniem o szkody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794" w:right="14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stałe w związku z oznakowaniem lub brakiem oznakowania uszkodzonego </w:t>
              <w:br/>
              <w:t>w wyniku wandalizmu lub zdarzeń losowych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794" w:right="14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ązane ze złym stanem technicznym chodników, deptaków i jezdni, które powstały w ich powierzchni w postaci pojedynczych wyboi, ubytków lub zapadnięcia się części nawierzchni z wyłączeniem szkód wynikłych wskutek złego utrzymania dróg </w:t>
              <w:br/>
              <w:t>i chodników po 48 godzinach od zgłoszenia pierwszej szkody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794" w:right="14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stałe w związku ze znajdującymi się na jezdni porzuconymi przedmiotami, w tym także rozlanymi na powierzchni śliskimi cieczami z wyłączeniem szkód powstałych wskutek nie usunięcia przyczyny po 12 godzinach od zgłoszenia pierwszej szkody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794" w:right="14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ikłe ze złego utrzymania dróg, placów, chodników, w okresie zimowym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ind w:left="794" w:right="142" w:hanging="39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stałe wskutek pojedynczych wyrw w poboczach chodników i dróg;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powstałe </w:t>
              <w:br/>
              <w:t xml:space="preserve">w wyniku braku pokrywy studzienki kanalizacyjnej lub wpustu ulicznego, </w:t>
            </w:r>
            <w:r>
              <w:rPr>
                <w:rFonts w:cs="Arial" w:ascii="Arial" w:hAnsi="Arial"/>
                <w:sz w:val="18"/>
                <w:szCs w:val="18"/>
              </w:rPr>
              <w:t>spowodowanego kradzieżą lub aktem wandalizm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prac, usług i innych czynności jak konserwacyjnych, modernizacyjnych, budowlanych i innych wykonywanych przez ekipy własne i obce działające na zlecen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bezpieczoneg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tyczących posiadanych, użytkowanych, i administrowanych nieruchomości, mienia, infrastruktury, sieci, przyłączy kanalizacyjnych, przyłączy wodociągowych i użytkowanego terenu z zachowaniem prawa do regres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dy wyrządzone przez pojazdy nie podlegające obowiązkowemu OC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kody rzeczowe wyrządz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stalacjach i urządzeniach podziemnych </w:t>
              <w:br/>
              <w:t>a w szczególności gazowych, elektrycznych, wodno – kanalizacyjnych, światłowodowych itp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chowanie zgodnie z art. 835 Kodeksu Cywilnego (podlimit 100 000pln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dy powstałe wskutek przepięć, zwarć wzrostu napięcia nominalnego w sieci instalacji elektryczn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dy w mieniu pod kontrolą w tym w mieniu powierzony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dy powstałe w związku z działalnością ochotniczej straży pożarnej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dy wyrządzone w wyniku przeprowadzania imprez masowych nieodpłatnych turnieje, dyskoteki i koncerty szkolne itp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ykonanie, nienależyte lub nieterminowe wykonanie zobowiązania, wadliwe wykonanie robót i usług, zgodnie z prowadzoną działalnością statutową oraz nałożonymi zadaniami, z włączeniem szkód wyrządzonych wskutek niedostarczenia energii cieplnej lub dostarczenia energii cieplnej o niewłaściwych parametra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wiedzialność określona w statucie, Uchwałach Rady Gminy oraz Ustawie </w:t>
              <w:br/>
              <w:t xml:space="preserve">o Samorządzie Gminnym z dn. 08.03.1990r ( tekst jednolity Dz. U.  z 2001r nr 142 </w:t>
              <w:br/>
              <w:t>poz. 1591 z późniejszymi zmianami) ze szczególnym uwzględnieniem zadań określonych w art. 7 ww. Ustaw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edzialność za szkody wyrządzone przez funkcjonariuszy samorządu terytorialnego gminy w trakcie wykonywania powierzonych czynności, działanie lub zaniechanie ubezpieczonego o charakterze władczym, porządkowym lub organizacyjnym mieszczące się w kompetencjach organów władzy publicznej w tym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a lub zaniechania Ubezpieczonego przy wykonywaniu władzy publicznej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a niezgodnej z prawem ostatecznej decyzji administracyjnej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a niezgodnego z prawem aktu normatywnego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ydania decyzji lub aktu normatywnego pomimo ciążącego z mocy prawa na Ubezpieczonym obowiązku ich wydania w terminie i w trybie określonym przez obowiązujące przepisy praw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związane z wykonywaniem władzy publicznej, jeżeli miało miejsce w sytuacji, w której poszkodowany ze względu na warunki utworzone przez wykonywanie władzy publicznej w żaden sposób przeciwstawić się nie móg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e z prawem działanie związane z wykonywaniem władzy publicznej, jeżeli przemawiają za tym dozwolone przez prawo względy słuszności. </w:t>
            </w:r>
            <w:r>
              <w:rPr>
                <w:rFonts w:cs="Arial" w:ascii="Arial" w:hAnsi="Arial"/>
                <w:b/>
                <w:sz w:val="18"/>
                <w:szCs w:val="18"/>
              </w:rPr>
              <w:t>(podlimit dla punktów „14, 15, 16” 400 000 pln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97" w:right="72" w:hanging="39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 straty finansowe (straty nie będące następstwem szkód w mieniu ani szkód na osobie) limit 20 000 pln w pełnym zakres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 PRODUKTU z włączeniem ryzyka przeniesienia chorób zakaźnych, w tym zatruć pokarm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 z tytułu szkód w środowisku w tym koszty i następstwa akcji ratowni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 opiekunów wyjazdów, wycieczek it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 Pracod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Postanowienia szczególne do ubezpieczenia Odpowiedzialności Cywilnej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0"/>
          <w:numId w:val="14"/>
        </w:numPr>
        <w:spacing w:lineRule="auto" w:line="360" w:before="960" w:after="0"/>
        <w:rPr/>
      </w:pPr>
      <w:r>
        <w:rPr/>
        <w:t xml:space="preserve">Franszyzy i udział własny </w:t>
      </w:r>
    </w:p>
    <w:tbl>
      <w:tblPr>
        <w:tblW w:w="921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708"/>
        <w:gridCol w:w="2409"/>
      </w:tblGrid>
      <w:tr>
        <w:trPr>
          <w:trHeight w:val="679" w:hRule="atLeast"/>
          <w:cantSplit w:val="true"/>
        </w:trPr>
        <w:tc>
          <w:tcPr>
            <w:tcW w:w="6096" w:type="dxa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bezpieczenia</w:t>
            </w:r>
          </w:p>
        </w:tc>
        <w:tc>
          <w:tcPr>
            <w:tcW w:w="3117" w:type="dxa"/>
            <w:gridSpan w:val="2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a wykonawca</w:t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restart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 deliktowo- kontraktowe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=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restart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 PRODUKTU z włączeniem ryzyka przeniesienia chorób zakaźnych, w tym zatruć pokarmowych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=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restart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 z tytułu szkód w środowisku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=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 opiekunów wyjazdów, wycieczek it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restart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 Pracodawcy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=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096" w:type="dxa"/>
            <w:vMerge w:val="continue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=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atkowe postanowienia do przedmiotu zamówienia do wszystkich punktów </w:t>
        <w:br/>
        <w:t>od 1 do 7:</w:t>
        <w:tab/>
        <w:tab/>
        <w:tab/>
        <w:tab/>
        <w:tab/>
        <w:t>(wypełnia Wykonawca)</w:t>
      </w:r>
    </w:p>
    <w:p>
      <w:pPr>
        <w:pStyle w:val="Normal"/>
        <w:numPr>
          <w:ilvl w:val="1"/>
          <w:numId w:val="4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e dotyczące wszystkich punktów od 1 do 7:</w:t>
        <w:tab/>
        <w:tab/>
        <w:tab/>
        <w:tab/>
        <w:tab/>
        <w:tab/>
        <w:tab/>
        <w:tab/>
        <w:tab/>
        <w:tab/>
        <w:tab/>
        <w:t>(wypełnia Wykonawca)</w:t>
      </w:r>
    </w:p>
    <w:p>
      <w:pPr>
        <w:pStyle w:val="Normal"/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 Odpowiedzialności Cywilnej posiadaczy pojazdów mechanicznych za szkody powstałe w związku z ruchem tych pojazdów – podstawa prawna: Ustawa z dnia 22 maja 2003 r. o ubezpieczeniach obowiązkowych, Ubezpieczeniowym Funduszu Gwarancyjnym i Polskim Biurze Ubezpieczycieli Komunikacyjnych ( Dz. U. z 2003 r. Nr 124, poz. 1151 z póź. zm. ).</w:t>
      </w:r>
    </w:p>
    <w:p>
      <w:pPr>
        <w:pStyle w:val="Normal"/>
        <w:numPr>
          <w:ilvl w:val="3"/>
          <w:numId w:val="4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Przedmiot ubezpiecz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G wykaz taboru </w:t>
      </w:r>
    </w:p>
    <w:p>
      <w:pPr>
        <w:pStyle w:val="Normal"/>
        <w:numPr>
          <w:ilvl w:val="3"/>
          <w:numId w:val="4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thick"/>
        </w:rPr>
        <w:t>Sumy ubezpieczenia</w:t>
      </w:r>
      <w:r>
        <w:rPr>
          <w:rFonts w:cs="Arial" w:ascii="Arial" w:hAnsi="Arial"/>
          <w:sz w:val="20"/>
          <w:szCs w:val="20"/>
        </w:rPr>
        <w:t xml:space="preserve"> – ustawowe minimalne 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numPr>
          <w:ilvl w:val="1"/>
          <w:numId w:val="4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 Następstw Nieszczęśliwych Wypadków kierowcy i pasażerów - podstawa prawna: OWU z dnia .................. nr .................</w:t>
      </w:r>
    </w:p>
    <w:p>
      <w:pPr>
        <w:pStyle w:val="Normal"/>
        <w:numPr>
          <w:ilvl w:val="1"/>
          <w:numId w:val="7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ubezpieczenia:</w:t>
        <w:tab/>
        <w:tab/>
        <w:tab/>
      </w:r>
      <w:r>
        <w:rPr>
          <w:rFonts w:cs="Arial" w:ascii="Arial" w:hAnsi="Arial"/>
          <w:b/>
          <w:sz w:val="20"/>
          <w:szCs w:val="20"/>
        </w:rPr>
        <w:t>(Wypełnia Wykonawca)</w:t>
      </w:r>
    </w:p>
    <w:p>
      <w:pPr>
        <w:pStyle w:val="Normal"/>
        <w:numPr>
          <w:ilvl w:val="1"/>
          <w:numId w:val="7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bezpieczenia:</w:t>
      </w:r>
    </w:p>
    <w:p>
      <w:pPr>
        <w:pStyle w:val="Normal"/>
        <w:spacing w:lineRule="auto" w:line="360"/>
        <w:ind w:left="8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G wykaz taboru -ilość miejsc do ubezpieczenia </w:t>
      </w:r>
    </w:p>
    <w:p>
      <w:pPr>
        <w:pStyle w:val="Normal"/>
        <w:spacing w:lineRule="auto" w:line="360"/>
        <w:ind w:left="8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ma ubezpieczenia na jedną osobę </w:t>
        <w:tab/>
        <w:t>10 000,00 Pln</w:t>
      </w:r>
    </w:p>
    <w:p>
      <w:pPr>
        <w:pStyle w:val="Normal"/>
        <w:numPr>
          <w:ilvl w:val="1"/>
          <w:numId w:val="4"/>
        </w:numPr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datkowe postanowienia do wszystkich punktów: 10, 11: </w:t>
        <w:tab/>
        <w:tab/>
        <w:tab/>
        <w:tab/>
        <w:tab/>
        <w:tab/>
        <w:tab/>
        <w:tab/>
        <w:tab/>
        <w:t>(Wypełnia Wykonawca)</w:t>
      </w:r>
    </w:p>
    <w:p>
      <w:pPr>
        <w:pStyle w:val="Normal"/>
        <w:spacing w:lineRule="auto" w:line="360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ata:</w:t>
    </w:r>
  </w:p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odpis:</w:t>
    </w:r>
  </w:p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ieczątka imienna </w:t>
    </w:r>
  </w:p>
  <w:p>
    <w:pPr>
      <w:pStyle w:val="Normal"/>
      <w:ind w:firstLine="66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tro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3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b w:val="false"/>
      </w:rPr>
    </w:lvl>
    <w:lvl w:ilvl="2">
      <w:start w:val="7"/>
      <w:numFmt w:val="decimal"/>
      <w:lvlText w:val="%3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9"/>
      <w:numFmt w:val="decimal"/>
      <w:lvlText w:val="%2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2">
      <w:start w:val="10"/>
      <w:numFmt w:val="decimal"/>
      <w:lvlText w:val="%3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4">
      <w:start w:val="11"/>
      <w:numFmt w:val="decimal"/>
      <w:lvlText w:val="%5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1">
      <w:start w:val="4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b w:val="false"/>
      </w:rPr>
    </w:lvl>
    <w:lvl w:ilvl="2">
      <w:start w:val="4"/>
      <w:numFmt w:val="decimal"/>
      <w:lvlText w:val="%3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94"/>
        </w:tabs>
        <w:ind w:left="794" w:hanging="39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2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i w:val="false"/>
        <w:b/>
      </w:rPr>
    </w:lvl>
    <w:lvl w:ilvl="3">
      <w:start w:val="3"/>
      <w:numFmt w:val="decimal"/>
      <w:lvlText w:val="%4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b w:val="false"/>
      </w:rPr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  <w:i w:val="false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sz w:val="15"/>
      <w:szCs w:val="15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8z2">
    <w:name w:val="WW8Num28z2"/>
    <w:qFormat/>
    <w:rPr>
      <w:b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Tekstpodstawowy2">
    <w:name w:val="Tekst podstawowy 2"/>
    <w:basedOn w:val="Normal"/>
    <w:qFormat/>
    <w:pPr/>
    <w:rPr>
      <w:b/>
      <w:bCs/>
      <w:sz w:val="22"/>
      <w:szCs w:val="22"/>
    </w:rPr>
  </w:style>
  <w:style w:type="paragraph" w:styleId="Tekstkomentarza">
    <w:name w:val="Tekst komentarza"/>
    <w:basedOn w:val="Normal"/>
    <w:qFormat/>
    <w:pPr>
      <w:widowControl w:val="false"/>
      <w:jc w:val="both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sz w:val="22"/>
      <w:szCs w:val="22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left" w:pos="9923" w:leader="none"/>
      </w:tabs>
      <w:suppressAutoHyphens w:val="true"/>
      <w:spacing w:before="200" w:after="0"/>
      <w:ind w:right="284" w:hanging="0"/>
      <w:jc w:val="both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/>
  </w:style>
  <w:style w:type="paragraph" w:styleId="Punkty1">
    <w:name w:val="Punkty 1....."/>
    <w:basedOn w:val="Normal"/>
    <w:qFormat/>
    <w:pPr>
      <w:numPr>
        <w:ilvl w:val="0"/>
        <w:numId w:val="8"/>
      </w:numPr>
      <w:spacing w:lineRule="auto" w:line="360" w:before="160" w:after="0"/>
    </w:pPr>
    <w:rPr>
      <w:rFonts w:ascii="Arial" w:hAnsi="Arial" w:cs="Arial"/>
      <w:b/>
      <w:sz w:val="22"/>
      <w:szCs w:val="22"/>
    </w:rPr>
  </w:style>
  <w:style w:type="paragraph" w:styleId="Punktya">
    <w:name w:val="Punkty a......"/>
    <w:basedOn w:val="Normal"/>
    <w:qFormat/>
    <w:pPr>
      <w:numPr>
        <w:ilvl w:val="0"/>
        <w:numId w:val="13"/>
      </w:numPr>
      <w:spacing w:lineRule="auto" w:line="360" w:before="120" w:after="0"/>
    </w:pPr>
    <w:rPr>
      <w:rFonts w:ascii="Arial" w:hAnsi="Arial" w:cs="Arial"/>
      <w:sz w:val="20"/>
      <w:szCs w:val="20"/>
      <w:u w:val="thick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jc w:val="left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54:00Z</dcterms:created>
  <dc:creator>Bożena</dc:creator>
  <dc:description/>
  <cp:keywords/>
  <dc:language>en-US</dc:language>
  <cp:lastModifiedBy>Kancelaria KAPITAŁ</cp:lastModifiedBy>
  <cp:lastPrinted>2009-11-25T17:16:00Z</cp:lastPrinted>
  <dcterms:modified xsi:type="dcterms:W3CDTF">2011-02-16T09:51:00Z</dcterms:modified>
  <cp:revision>33</cp:revision>
  <dc:subject/>
  <dc:title>formularz owu</dc:title>
</cp:coreProperties>
</file>