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8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i ubezpieczenie członków ochotniczej straży pożarnej” dla Gminy </w:t>
      </w:r>
      <w:r>
        <w:rPr>
          <w:rFonts w:cs="Arial" w:ascii="Arial" w:hAnsi="Arial"/>
          <w:bCs/>
          <w:i w:val="false"/>
          <w:sz w:val="22"/>
          <w:szCs w:val="22"/>
        </w:rPr>
        <w:t>Gaszowice  nr sprawy: ZP.271.1.2011</w:t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postanowieniach szczególnych do Ogólnych Warunków Ubezpieczeń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szelkie odstępstwa od Ogólnych Warunków Ubezpieczeń zawarte </w:t>
        <w:br/>
        <w:t>w ofercie przetargowej zostały zatwierdzone przez osoby posiadające stosowne uprawnienia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stwierdzamy, iż świadomi jesteśmy odpowiedzialności karnej za składanie fałszywych oświadcze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  <w:tab/>
        <w:tab/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miejscowość i data)</w:t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44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5:00Z</dcterms:modified>
  <cp:revision>15</cp:revision>
  <dc:subject/>
  <dc:title>OŚWIADCZENIE</dc:title>
</cp:coreProperties>
</file>