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18</w:t>
      </w:r>
    </w:p>
    <w:p>
      <w:pPr>
        <w:pStyle w:val="Heading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Heading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Heading"/>
        <w:spacing w:lineRule="auto" w:line="36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INFORMACJA O ZAMAWAJĄCYM I GMINNYCH SAMORZĄDOWYCH JEDNOSTEK ORGANIZACYJNYCH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Heading2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mina Gaszowic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4-293 Gaszowi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ul. Rydułtowska 2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minne Samorządowe Jednostki Organizacyjne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Urząd Gminy Gaszowice 44-293 Gaszowice ul. Rydułtowska 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Gminny Ośrodek Pomocy Społecznej 44-293 Gaszowice ul. Rydułtowska 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minny Zespół Obsługi Szkół i Przedszkoli 44-293 Gaszowice ul. Rydułtowska 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ład Obsługi Komunalnej 44-293 Gaszowice ul. Rydułtowska 7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rodek Kultury i Sportu  Gaszowice 44-293 Gaszowice ul. Rydułtowska 7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rodek Kultury w Czernicy 44-282 Czernica ul. Wolności 39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minna Biblioteka Publiczna 44-293 Gaszowice ul. Rydułtowska 7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imnazjum im. Ziemi Śląskiej w Piecach 44-293 Piece ul. Rydułtowska 9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Szkoła Podstawowa w Szczerbicach 44-293 Szczerbice ul. Szkolna 6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ła Podstawowa w Gaszowicach 44-293 Gaszowice ul. Rydułtowska 8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ła Podstawowa w Czernicy 44-282 Czernica ul. Wolności 41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zkole w Gaszowicach 44-293 Gaszowice ul. Rydułtowska 5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Przedszkole w Czernicy 44-282 Czernica ul. Wolności 41.</w:t>
      </w:r>
    </w:p>
    <w:p>
      <w:pPr>
        <w:pStyle w:val="Heading2"/>
        <w:tabs>
          <w:tab w:val="clear" w:pos="708"/>
          <w:tab w:val="left" w:pos="720" w:leader="none"/>
        </w:tabs>
        <w:spacing w:lineRule="auto" w:line="360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Pełnomocnik Zamawiającego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Kancelaria Brokerska „KAPITAŁ” Sp. z o.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l. Witosa 6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0-832 Katowice </w:t>
      </w:r>
    </w:p>
    <w:p>
      <w:pPr>
        <w:pStyle w:val="Heading2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KD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Gmina Gaszowice</w:t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>751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NIP </w:t>
      </w:r>
      <w:r>
        <w:rPr>
          <w:rFonts w:cs="Arial" w:ascii="Arial" w:hAnsi="Arial"/>
          <w:b/>
          <w:color w:val="000000"/>
          <w:sz w:val="28"/>
          <w:szCs w:val="28"/>
        </w:rPr>
        <w:t>642-256-88-55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REGON </w:t>
      </w:r>
      <w:r>
        <w:rPr>
          <w:rFonts w:cs="Arial" w:ascii="Arial" w:hAnsi="Arial"/>
          <w:b/>
          <w:color w:val="000000"/>
          <w:sz w:val="28"/>
          <w:szCs w:val="28"/>
        </w:rPr>
        <w:t>000539992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</w:rPr>
        <w:t>Sieć drogowa,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ługość dróg 60,44 km</w:t>
      </w:r>
    </w:p>
    <w:p>
      <w:pPr>
        <w:pStyle w:val="Heading2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lanowany budżet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22 000 000 pln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kaz lokalizacji, zabezpieczeń PPOŻ i przeciwkradzieżowych – znajduje do wglądu w siedzibie pełnomocnika zamawiającego.</w:t>
      </w:r>
    </w:p>
    <w:p>
      <w:pPr>
        <w:pStyle w:val="Heading2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kazy środków trwałych, i inne wykazy – znajduje do wglądu w siedzibie pełnomocnika zamawiającego.</w:t>
      </w:r>
    </w:p>
    <w:p>
      <w:pPr>
        <w:pStyle w:val="Heading2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zkodowość</w:t>
      </w:r>
    </w:p>
    <w:p>
      <w:pPr>
        <w:pStyle w:val="Normal"/>
        <w:autoSpaceDE w:val="tru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płacone odszkodowania:</w:t>
      </w:r>
    </w:p>
    <w:p>
      <w:pPr>
        <w:pStyle w:val="Normal"/>
        <w:autoSpaceDE w:val="tru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tru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jątek:</w:t>
      </w:r>
    </w:p>
    <w:p>
      <w:pPr>
        <w:pStyle w:val="Normal"/>
        <w:autoSpaceDE w:val="tru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 rok 2008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1 brak informacji o szkodach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 rok 2009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 szkoda z ubezpieczenia od ognia i innych zdarzeń losowych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płata: 1 szkoda w kwocie 20 571,04 PL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 szkoda z ubezpieczenia szyb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płata: 1 szkody w kwocie 136,15 PLN</w:t>
      </w:r>
    </w:p>
    <w:p>
      <w:pPr>
        <w:pStyle w:val="Normal"/>
        <w:autoSpaceDE w:val="tru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true"/>
        <w:rPr/>
      </w:pPr>
      <w:r>
        <w:rPr>
          <w:rFonts w:cs="Arial" w:ascii="Arial" w:hAnsi="Arial"/>
          <w:b/>
          <w:color w:val="000000"/>
          <w:u w:val="single"/>
        </w:rPr>
        <w:t>Za okres 2010 – do dnia 03.02.2011:</w:t>
      </w:r>
    </w:p>
    <w:p>
      <w:pPr>
        <w:pStyle w:val="Normal"/>
        <w:autoSpaceDE w:val="tru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autoSpaceDE w:val="tru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6 szkód z ubezpieczenia od ognia i innych zdarzeń losowych </w:t>
      </w:r>
    </w:p>
    <w:p>
      <w:pPr>
        <w:pStyle w:val="Normal"/>
        <w:autoSpaceDE w:val="true"/>
        <w:ind w:left="708" w:firstLine="708"/>
        <w:rPr/>
      </w:pPr>
      <w:r>
        <w:rPr>
          <w:rFonts w:cs="Arial" w:ascii="Arial" w:hAnsi="Arial"/>
          <w:color w:val="000000"/>
        </w:rPr>
        <w:t xml:space="preserve">Wypłata: 6 szkód w kwocie 45 493,72 PLN </w:t>
      </w:r>
    </w:p>
    <w:p>
      <w:pPr>
        <w:pStyle w:val="Normal"/>
        <w:autoSpaceDE w:val="true"/>
        <w:ind w:left="39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bezpieczenia komunikacyjne </w:t>
      </w:r>
    </w:p>
    <w:p>
      <w:pPr>
        <w:pStyle w:val="Normal"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Za rok 2008/2009– ubezpieczenia komunikacyjne</w:t>
      </w:r>
    </w:p>
    <w:p>
      <w:pPr>
        <w:pStyle w:val="Normal"/>
        <w:numPr>
          <w:ilvl w:val="0"/>
          <w:numId w:val="2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Brak szkód</w:t>
      </w:r>
    </w:p>
    <w:p>
      <w:pPr>
        <w:pStyle w:val="Normal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autoSpaceDE w:val="tru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okres 2010 – do dnia 03.02.2011:</w:t>
      </w:r>
    </w:p>
    <w:p>
      <w:pPr>
        <w:pStyle w:val="Normal"/>
        <w:numPr>
          <w:ilvl w:val="0"/>
          <w:numId w:val="8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Brak szkó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</w:tabs>
      <w:spacing w:before="240" w:after="24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6:10:00Z</dcterms:created>
  <dc:creator>Bożena </dc:creator>
  <dc:description/>
  <cp:keywords/>
  <dc:language>en-US</dc:language>
  <cp:lastModifiedBy>"Kapitał" - Broker</cp:lastModifiedBy>
  <cp:lastPrinted>2007-11-15T14:11:00Z</cp:lastPrinted>
  <dcterms:modified xsi:type="dcterms:W3CDTF">2011-02-21T13:07:00Z</dcterms:modified>
  <cp:revision>42</cp:revision>
  <dc:subject/>
  <dc:title>INORMACJE OGÓLNE O ZAMAWAJĄCYM </dc:title>
</cp:coreProperties>
</file>