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MOWA DO CZĘSCI NR I </w:t>
      </w:r>
      <w:r>
        <w:rPr>
          <w:rFonts w:cs="Arial" w:ascii="Arial" w:hAnsi="Arial"/>
          <w:sz w:val="20"/>
          <w:szCs w:val="20"/>
        </w:rPr>
        <w:t xml:space="preserve"> Nr 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świadczenie usług ubezpieczeniowych </w:t>
      </w:r>
    </w:p>
    <w:p>
      <w:pPr>
        <w:pStyle w:val="Normal"/>
        <w:spacing w:lineRule="auto" w:line="360"/>
        <w:ind w:left="708" w:firstLine="708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Zawarta w dniu .....................................r. w  Gaszowice pomiędzy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ą Gaszowice z siedzibą </w:t>
      </w:r>
      <w:r>
        <w:rPr>
          <w:rFonts w:cs="Arial" w:ascii="Arial" w:hAnsi="Arial"/>
          <w:bCs/>
          <w:sz w:val="20"/>
          <w:szCs w:val="20"/>
        </w:rPr>
        <w:t>44-293 Gaszowice, ul. Rydułtowska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 xml:space="preserve">“Zamawiającym”,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, zwanym dalej </w:t>
      </w:r>
      <w:r>
        <w:rPr>
          <w:rFonts w:cs="Arial" w:ascii="Arial" w:hAnsi="Arial"/>
          <w:b/>
          <w:bCs/>
          <w:sz w:val="20"/>
          <w:szCs w:val="20"/>
        </w:rPr>
        <w:t>“Wykonawcą”</w:t>
      </w:r>
      <w:r>
        <w:rPr>
          <w:rFonts w:cs="Arial" w:ascii="Arial" w:hAnsi="Arial"/>
          <w:sz w:val="20"/>
          <w:szCs w:val="20"/>
        </w:rPr>
        <w:t>, reprezentowanym przez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zwa firmy, siedziba i adre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ąd rejestrowy i numer KR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spisana umowa następującej treści:</w:t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wyniku przeprowadzonego przetargu nieograniczonego na zadanie pn: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  <w:sz w:val="20"/>
          <w:szCs w:val="20"/>
        </w:rPr>
        <w:t xml:space="preserve">Kompleksowe ubezpieczenia majątkowe wraz z odpowiedzialnością cywilną, ubezpieczenia komunikacyjne </w:t>
        <w:br/>
        <w:t xml:space="preserve">i ubezpieczenie członków ochotniczej straży pożarnej” dotyczącej </w:t>
      </w:r>
      <w:r>
        <w:rPr>
          <w:rFonts w:cs="Arial" w:ascii="Arial" w:hAnsi="Arial"/>
          <w:b/>
          <w:bCs/>
          <w:sz w:val="20"/>
          <w:szCs w:val="20"/>
        </w:rPr>
        <w:t>części nr I – „Ubezpieczenia majątkowe wraz z odpowiedzialnością cywilną i ubezpieczenia komunikacyjne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Zamawiający powierza, a Wykonawca zobowiązuje się do świadczenia usług ubezpieczeniowych </w:t>
        <w:br/>
        <w:t>w zakresie następujących grup ubezpieczeń dla Zamawiając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bezpieczenie od ognia i innych zdarzeń losowych,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odstawa prawna: </w:t>
      </w:r>
      <w:r>
        <w:rPr>
          <w:rFonts w:cs="Arial" w:ascii="Arial" w:hAnsi="Arial"/>
          <w:color w:val="000000"/>
          <w:sz w:val="20"/>
          <w:szCs w:val="20"/>
        </w:rPr>
        <w:t xml:space="preserve">OWU z dnia .................. nr ................. oraz postanowienia szczególne- zgodne z przedstawioną ofertą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bezpieczenie od kradzieży, rabunku i dewastacji,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odstawa prawna: </w:t>
      </w:r>
      <w:r>
        <w:rPr>
          <w:rFonts w:cs="Arial" w:ascii="Arial" w:hAnsi="Arial"/>
          <w:color w:val="000000"/>
          <w:sz w:val="20"/>
          <w:szCs w:val="20"/>
        </w:rPr>
        <w:t>OWU z dnia .................. nr ................. oraz postanowienia szczególne- zgodne z przedstawioną ofert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600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bezpieczenie wartości pieniężnych – w tym gotówki, papierów wartościowych od kradzieży </w:t>
        <w:br/>
        <w:t xml:space="preserve">z włamaniem i rabunek – </w:t>
      </w:r>
      <w:r>
        <w:rPr>
          <w:rFonts w:cs="Arial" w:ascii="Arial" w:hAnsi="Arial"/>
          <w:bCs/>
          <w:color w:val="000000"/>
          <w:sz w:val="20"/>
          <w:szCs w:val="20"/>
        </w:rPr>
        <w:t>p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odstawa prawna: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WU z dnia .................. nr ................. oraz postanowienia szczególne- zgodne z przedstawioną ofertą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bezpieczenie sprzętu elektronicznego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odstawa prawna: </w:t>
      </w:r>
      <w:r>
        <w:rPr>
          <w:rFonts w:cs="Arial" w:ascii="Arial" w:hAnsi="Arial"/>
          <w:color w:val="000000"/>
          <w:sz w:val="20"/>
          <w:szCs w:val="20"/>
        </w:rPr>
        <w:t xml:space="preserve">OWU z dnia .................. </w:t>
        <w:br/>
        <w:t>nr ................. oraz postanowienia szczególne- zgodne z przedstawioną ofert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bezpieczenie kosztów naprawy zabezpieczeń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odstawa prawna: </w:t>
      </w:r>
      <w:r>
        <w:rPr>
          <w:rFonts w:cs="Arial" w:ascii="Arial" w:hAnsi="Arial"/>
          <w:color w:val="000000"/>
          <w:sz w:val="20"/>
          <w:szCs w:val="20"/>
        </w:rPr>
        <w:t xml:space="preserve">OWU z dnia .................. </w:t>
        <w:br/>
        <w:t>nr ................. oraz postanowienia szczególne- zgodne z przedstawioną ofert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bezpieczenie szyb i innych przedmiotów od stłuczenia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odstawa prawna: </w:t>
      </w:r>
      <w:r>
        <w:rPr>
          <w:rFonts w:cs="Arial" w:ascii="Arial" w:hAnsi="Arial"/>
          <w:color w:val="000000"/>
          <w:sz w:val="20"/>
          <w:szCs w:val="20"/>
        </w:rPr>
        <w:t>OWU z dnia .................. nr ................. oraz postanowienia szczególne- zgodne z przedstawioną ofert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bezpieczenie odpowiedzialności cywilnej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odstawa prawna: </w:t>
      </w:r>
      <w:r>
        <w:rPr>
          <w:rFonts w:cs="Arial" w:ascii="Arial" w:hAnsi="Arial"/>
          <w:color w:val="000000"/>
          <w:sz w:val="20"/>
          <w:szCs w:val="20"/>
        </w:rPr>
        <w:t xml:space="preserve">OWU z dnia .................. </w:t>
        <w:br/>
        <w:t>nr ................. oraz postanowienia szczególne- zgodne z przedstawioną ofertą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bezpieczenie Odpowiedzialności Cywilnej posiadaczy pojazdów mechanicznych za szkody powstałe w związku z ruchem tych pojazdów – podstawa prawna: Ustawa z dnia 22 maja 2003 r. o ubezpieczeniach obowiązkowych, Ubezpieczeniowym Funduszu Gwarancyjnym </w:t>
        <w:br/>
        <w:t>i Polskim Biurze Ubezpieczycieli Komunikacyjnych ( Dz. U. z 2003 r. Nr 124, poz. 1151 z póź. zm. 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bezpieczenie Następstw Nieszczęśliwych Wypadków kierowcy i pasażerów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odstawa prawna: </w:t>
      </w:r>
      <w:r>
        <w:rPr>
          <w:rFonts w:cs="Arial" w:ascii="Arial" w:hAnsi="Arial"/>
          <w:color w:val="000000"/>
          <w:sz w:val="20"/>
          <w:szCs w:val="20"/>
        </w:rPr>
        <w:t xml:space="preserve">OWU z dnia .................. nr ................. oraz postanowienia szczególne- zgodne </w:t>
        <w:br/>
        <w:t>z przedstawioną ofertą</w:t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datkowe postanowienia do przedmiotu zamówienia do punktów od 1 do 10 – zgodnie </w:t>
        <w:br/>
        <w:t>z przedstawioną ofert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REALIZACJI NINIEJSZEJ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Termin realizacji niniejszej umowy od 01.04.2011 r. do 31.03.2013  r.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II</w:t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TERMINY REALIZACJI UMÓW UBEZPIECZENIOWYCH I ICH SPOSÓB PRZEKAZY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tala się, że do dnia ………………… r. Wykonawca wystawi stosowne dokumenty ubezpieczeniowe  potwierdzające zawarcie umowy ubezpieczenia na warunkach zgodnych z ofertą i uaktualnionymi sumami ubezpieczenia przekazanymi do Wykonawcy przez Kancelaria Brokerska ”KAPITAŁ” </w:t>
        <w:br/>
        <w:t>Sp. z o.o. z siedzibą w Katowic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doubezpieczeń i nowych ubezpieczeń w poszczególnych grupach ubezpieczeń Wykonawca również wystawi stosowny dokument ubezpieczeniowy potwierdzający zawarcie umowy ubezpieczenia, termin obowiązywania każdorazowo do uzgodnienia z Kancelarią Brokerską ”KAPITAŁ” Sp. z o.o. z siedzibą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POWIEDZIALNI ZA OBSŁUGĘ NINIEJSZEJ UMOWY PO STRONIE ZAMAWIAJĄC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pośredniczenia przy zawieraniu umów ubezpieczeniowych oraz nadzorowania realizacji tychże umów – Kancelaria Brokerska ”KAPITAŁ” Sp. z o.o. z siedzibą w Katowicach, </w:t>
        <w:br/>
        <w:t>w osobach Tomasz Szajbe – broker ubezpieczeniowy tel. 322357499 Bożena Sarlej-Kania broker ubezpieczeniowy tel. 3223574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realizację płatności za przedmiot umowy 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łoszenie szkód majątkowych i udzielanie do nich wyjaśnień osoba wskazana na zgłoszeni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łoszenie szkód z ubezpieczenia odpowiedzialności cywilnej i udzielanie do nich wyjaśnień osoba wskazana na zgłoszeni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łoszenie szkód z ubezpieczeń komunikacyjnych i udzielania do nich wyjaśnień osoba wskazana na zgłoszeniu</w:t>
      </w:r>
    </w:p>
    <w:p>
      <w:pPr>
        <w:pStyle w:val="Heading4"/>
        <w:spacing w:lineRule="auto" w:line="36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POWIEDZIALNI ZA OBSŁUGĘ NINIEJSZEJ UMOWY PO STRO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Zgodnie z wykazem osób i wykazem placówek załączonymi do oferty przetargowej.</w:t>
      </w:r>
    </w:p>
    <w:p>
      <w:pPr>
        <w:pStyle w:val="Heading4"/>
        <w:spacing w:lineRule="auto" w:line="36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V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, TERMINY I ZASADY PŁATNO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dla Wykonawcy za wykonanie przedmiotu umowy wynos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rutto umowy na usługi ubezpieczeniowe wynosi .................................zł, słownie- ............................................................................/100). 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rutto umowy na usługi ubezpieczeniowe  ulegnie obniżeniu w przypadku zmniejszenia wartości przedmiotu ubezpieczenia do ubezpieczenia, zmniejszenia wartości rynkowej pojazdu oraz sprzedaży lub likwidacji pojazd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usługę ubezpieczeniową nastąpi na podstawie dokumentów ubezpieczeniowych wystawionych przez Wykonawcę w terminach d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la ubezpieczeń majątkowych i odpowiedzialności cywilnej:  </w:t>
      </w:r>
    </w:p>
    <w:p>
      <w:pPr>
        <w:pStyle w:val="Normal"/>
        <w:spacing w:lineRule="auto" w:line="360"/>
        <w:ind w:left="397" w:hanging="0"/>
        <w:rPr>
          <w:rFonts w:ascii="Arial" w:hAnsi="Arial" w:cs="Arial"/>
          <w:sz w:val="20"/>
          <w:u w:val="double"/>
        </w:rPr>
      </w:pPr>
      <w:r>
        <w:rPr>
          <w:rFonts w:cs="Arial" w:ascii="Arial" w:hAnsi="Arial"/>
          <w:sz w:val="20"/>
          <w:u w:val="double"/>
        </w:rPr>
        <w:t xml:space="preserve">Dokumenty potwierdzające zawarcie umów ubezpieczeniowych w okresie od 01.04.2011 r. </w:t>
        <w:br/>
        <w:t>do 31.03.2013 r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 rata</w:t>
        <w:tab/>
        <w:tab/>
        <w:t>do 15.04.2011 r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I rata</w:t>
        <w:tab/>
        <w:tab/>
        <w:t>do 15.07.2011 r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II rata</w:t>
        <w:tab/>
        <w:tab/>
        <w:t>do 15.10.2011 r.</w:t>
      </w:r>
    </w:p>
    <w:p>
      <w:pPr>
        <w:pStyle w:val="Normal"/>
        <w:spacing w:lineRule="auto" w:line="360" w:before="0" w:after="2160"/>
        <w:ind w:left="397" w:hanging="0"/>
        <w:rPr/>
      </w:pPr>
      <w:r>
        <w:rPr>
          <w:rFonts w:cs="Arial" w:ascii="Arial" w:hAnsi="Arial"/>
          <w:sz w:val="20"/>
        </w:rPr>
        <w:t xml:space="preserve">IV rata </w:t>
        <w:tab/>
        <w:tab/>
        <w:t>do 15.01.2012 r.</w:t>
      </w:r>
    </w:p>
    <w:p>
      <w:pPr>
        <w:pStyle w:val="Normal"/>
        <w:spacing w:lineRule="auto" w:line="360"/>
        <w:ind w:left="397" w:hanging="0"/>
        <w:rPr>
          <w:rFonts w:ascii="Arial" w:hAnsi="Arial" w:cs="Arial"/>
          <w:sz w:val="20"/>
          <w:u w:val="double"/>
        </w:rPr>
      </w:pPr>
      <w:r>
        <w:rPr>
          <w:rFonts w:cs="Arial" w:ascii="Arial" w:hAnsi="Arial"/>
          <w:sz w:val="20"/>
          <w:u w:val="double"/>
        </w:rPr>
        <w:t xml:space="preserve">Dokumenty potwierdzające zawarcie umów ubezpieczeniowych w okresie od 01.04.2012 r. </w:t>
        <w:br/>
        <w:t>do 31.03.2013 r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 rata</w:t>
        <w:tab/>
        <w:tab/>
        <w:t>do 15.04.2012 r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I rata</w:t>
        <w:tab/>
        <w:tab/>
        <w:t>do 15.07.2012 r.</w:t>
      </w:r>
    </w:p>
    <w:p>
      <w:pPr>
        <w:pStyle w:val="Normal"/>
        <w:spacing w:lineRule="auto" w:line="360"/>
        <w:ind w:left="397" w:hanging="0"/>
        <w:rPr/>
      </w:pPr>
      <w:r>
        <w:rPr>
          <w:rFonts w:cs="Arial" w:ascii="Arial" w:hAnsi="Arial"/>
          <w:sz w:val="20"/>
        </w:rPr>
        <w:t>III rata</w:t>
        <w:tab/>
        <w:tab/>
        <w:t>do 15.10.2012 r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ind w:left="3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IV rata </w:t>
        <w:tab/>
        <w:tab/>
        <w:t>do 15.01.2013 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la ubezpieczeń komunikacyjnych: jednorazowo dla poszczególnych terminów zawarcia umów ubezpieczenia - w terminie 14 dni od daty rozpoczęcia ochrony ubezpieczeniowej (wg wykazu tabor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usługę ubezpieczeniową nastąpi przelewem na konto Wykonawcy Bank ....................................................nr rachunku  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V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ARY UMOWN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postanawiają, że obowiązującą je formą odszkodowania są kary umowne, naliczone według następujących zasad: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zie odstąpienia przez Wykonawcę od realizacji przedmiotu umowy, zapłaci on Zamawiającemu karę umowną w wysokości 50 % kwoty z § 6 ust.1 niniejszej umowy.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o ubezpieczeń majątkowych i odpowiedzialności cywilnej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zostawanie przez Wykonawcę w zwłoce w wykonaniu oględzin po zgłoszeniu szkody przez okres powyżej 4 (czterech) dni roboczych zapłaci on Zamawiającemu karę umowną w wysokości </w:t>
        <w:br/>
        <w:t>0,1 % kwoty z § 6 ust.1 niniejszej umowy, za każdy dzień zwłoki chyba, że strony ustalą inny termin oględzin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VI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STĄPIENIE OD NINIEJSZEJ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TextBody"/>
        <w:widowControl/>
        <w:numPr>
          <w:ilvl w:val="3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>Zamawiający może odstąpić od niniejszej umowy 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</w:t>
      </w:r>
    </w:p>
    <w:p>
      <w:pPr>
        <w:pStyle w:val="TextBody"/>
        <w:widowControl/>
        <w:numPr>
          <w:ilvl w:val="3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 którym mowa ust. 1 wykonawca może zażądać wyłącznie wynagrodzenia należnego z tytułu wykonania części umowy. </w:t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 IX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miana postanowień umowy może nastąpić wyłącznie w formie pisemnej, w drodze aneksu, pod rygorem nieważności, z zachowaniem przepisów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kazuje się istotnych zmian postanowień zawartej umowy w stosunku do treści oferty, na podstawie której dokonano wyboru wykonawcy, za wyjątkiem okoliczności określonych specyfikacji istotnych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dokonana z naruszeniem przepisu ust. 2 jest nieważ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estie sporne wynikłe na tle niniejszej umowy będzie rozstrzygać sąd terytorialnie właściwy dl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sprawach nieuregulowanych Umową mają zastosowanie, przepisy ustawy Prawo zamówień publicznych, Kodeksu Cywilnego i Kodeksu postępowania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rzetarg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ełnomocnictwo udzielone dla Kancelarii Brokerskiej “KAPITAŁ” Sp. z o.o. z siedzibą </w:t>
        <w:br/>
        <w:t>w Katowicach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0" w:hanging="0"/>
      </w:pPr>
      <w:rPr>
        <w:b/>
        <w:bCs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8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suppressAutoHyphens w:val="true"/>
      <w:spacing w:before="120" w:after="120"/>
      <w:ind w:left="1800" w:hanging="36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2"/>
      <w:szCs w:val="22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jc w:val="both"/>
    </w:pPr>
    <w:rPr>
      <w:color w:val="FF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28:00Z</dcterms:created>
  <dc:creator>bożena </dc:creator>
  <dc:description/>
  <cp:keywords/>
  <dc:language>en-US</dc:language>
  <cp:lastModifiedBy>Szymon</cp:lastModifiedBy>
  <cp:lastPrinted>2008-04-15T08:51:00Z</cp:lastPrinted>
  <dcterms:modified xsi:type="dcterms:W3CDTF">2011-03-03T08:46:00Z</dcterms:modified>
  <cp:revision>79</cp:revision>
  <dc:subject/>
  <dc:title>WZÓR UMOWY Nr </dc:title>
</cp:coreProperties>
</file>