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4 do projektu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</w:rPr>
        <w:t>Uchwały budżetowej na rok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2012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LAN DOCHODÓW I WYDATKÓW ZWIĄZANYCH Z REALIZACJĄ WŁASNYCH ZADAŃ BIEŻĄCYCH GMIN (ZWIĄZKÓW GMIN) na 2012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/w zł/</w:t>
      </w:r>
    </w:p>
    <w:tbl>
      <w:tblPr>
        <w:tblW w:w="1019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273"/>
        <w:gridCol w:w="709"/>
        <w:gridCol w:w="3119"/>
        <w:gridCol w:w="1984"/>
        <w:gridCol w:w="2003"/>
      </w:tblGrid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>
          <w:trHeight w:val="155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ki na ubezpieczenia zdrowotne  opłacane za osoby pobierające niektóre świadczenia z pomocy społecznej, niektóre świadczenia rodzinne oraz za osoby uczestniczące w zajęciach  w centrum integracji europejskiej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nagrodzenia i składki od nich naliczan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otrzymane z  budżetu państwa 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i pomoc w naturze oraz składki na ubezpieczenia emerytalne i rent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ośrodek pomocy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zadań statutowych jednost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w tym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stał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 jednostek budżetowych  ośrodek pomocy społecznej –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datki związane z realizacją ich zadań statutowy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rodki Pomocy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ydatki bieżą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ynagrodzenia oraz składki naliczane od ni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9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ich zadań 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(ośrodek pomocy społecznej )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własnych zadań bieżących gmin (związków gmin) ustawa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1:22:00Z</dcterms:created>
  <dc:creator>Urząd Gminy Gaszowice</dc:creator>
  <dc:description/>
  <cp:keywords/>
  <dc:language>en-US</dc:language>
  <cp:lastModifiedBy>Ewa Grabowska</cp:lastModifiedBy>
  <cp:lastPrinted>2011-10-31T10:40:00Z</cp:lastPrinted>
  <dcterms:modified xsi:type="dcterms:W3CDTF">2011-11-07T06:51:00Z</dcterms:modified>
  <cp:revision>147</cp:revision>
  <dc:subject/>
  <dc:title>________Załącznik nr 1 do </dc:title>
</cp:coreProperties>
</file>