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 projektu uchwały budżetowej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na rok 2012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WYKAZ ZADAŃ RZECZOWYCH UJĘTYCH W WYDATKACH MAJĄTK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 w zł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97"/>
        <w:gridCol w:w="2828"/>
        <w:gridCol w:w="1919"/>
        <w:gridCol w:w="276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.097,0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i wymiana sieci  wodociągowej w sołectwie Czernica i Łuków -1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owanie sieci kanalizacji sanitarnej 10.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wodociągu w sołectwie Szczerbice ul Buhlera 39.097,04                  </w:t>
            </w:r>
          </w:p>
        </w:tc>
      </w:tr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anitacyjna ws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97,0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akupy inwestycyjne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Gminy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ycypacja w kosztach zakupu samochodu dla potrzeb straży miejskiej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przedszkola w Szczerbicach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.8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wanie i realizacja zbiorczych oczyszczalni ścieków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odpadam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orzenie punktu segregacji odpadów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8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enie niskiej emisji w budynkach użyteczności publicznej na terenie gminy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45,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ont i modernizacja budynku  Ośrodka Kultury i Sportu w Gaszowicach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, świetlice i klub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45,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.967,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budynku wielofunkcyjnego  w Czernicy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sport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967,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79.944,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27:00Z</dcterms:created>
  <dc:creator>Urząd Gminy Gaszowice</dc:creator>
  <dc:description/>
  <cp:keywords/>
  <dc:language>en-US</dc:language>
  <cp:lastModifiedBy>Ewa Grabowska</cp:lastModifiedBy>
  <cp:lastPrinted>2010-11-08T13:49:00Z</cp:lastPrinted>
  <dcterms:modified xsi:type="dcterms:W3CDTF">2011-11-18T11:31:00Z</dcterms:modified>
  <cp:revision>148</cp:revision>
  <dc:subject/>
  <dc:title>                                                                                               Załącznik Nr ………………</dc:title>
</cp:coreProperties>
</file>