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Załącznik nr 5 do projektu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Uchwały budżetowej na rok 2012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AN  WYDATKÓW ZWIĄZANYCH Z REALIZACJĄ ZADAŃ WYKONYWANYCH NA PODSTAWIE POROZUMIEŃ MIĘDZY JEDNOSTKAMI SAMORZĄDU TERYTORIALNEGO na 2012 ROK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 podziałem na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/ w zł /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-  I  </w:t>
      </w:r>
      <w:r>
        <w:rPr>
          <w:rFonts w:cs="Arial" w:ascii="Arial" w:hAnsi="Arial"/>
          <w:b/>
          <w:sz w:val="20"/>
        </w:rPr>
        <w:t xml:space="preserve">WYDATKI  BIEZĄC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2716"/>
        <w:gridCol w:w="1772"/>
        <w:gridCol w:w="266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WYDATKÓW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RZYMUJĄCY DOTACJĘ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NICTW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ŁOWIECTW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1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frastruktura wodociągowa </w:t>
              <w:br/>
              <w:t>i sanitacyjna ws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a Lys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ŁĄCZNOŚ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lny transport zbiorow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>
          <w:trHeight w:val="28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1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publiczne powiatow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ZPIECZEŃSTWO PUBLICZNE I OCHRONA PRZECIWPOŻARO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ż Miejsk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ŚWIATA I WYCHOWA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2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iasto Ryb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1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ożenie uczniów do szkó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KACYJNA OPIEKA WYCHOWAWCZ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.2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0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jalne ośrodki szkolno-wychowawcz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2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HRONA ZDROW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9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wodzisławs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KOMUNALNA I OCHRONA ŚRODOWISK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5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ściekowa i ochrona wód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029.2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b/>
          <w:sz w:val="20"/>
        </w:rPr>
        <w:t>II WYDATKI  MAJĄTKOW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57"/>
        <w:gridCol w:w="2327"/>
        <w:gridCol w:w="2354"/>
        <w:gridCol w:w="196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PO ZMIANA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RZYMUJĄCY DOTACJĘ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ZPIECZEŃSTWO PUBLICZNE I OCHRONA PRZECIWPOŻAROW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ż Miejsk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I + I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039.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37:00Z</dcterms:created>
  <dc:creator>Urząd Gminy Gaszowice</dc:creator>
  <dc:description/>
  <cp:keywords/>
  <dc:language>en-US</dc:language>
  <cp:lastModifiedBy>Ewa Grabowska</cp:lastModifiedBy>
  <cp:lastPrinted>2011-11-08T13:05:00Z</cp:lastPrinted>
  <dcterms:modified xsi:type="dcterms:W3CDTF">2011-11-18T11:31:00Z</dcterms:modified>
  <cp:revision>168</cp:revision>
  <dc:subject/>
  <dc:title>________Załącznik nr 1 do </dc:title>
</cp:coreProperties>
</file>