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>PROJEKT</w:t>
      </w:r>
      <w:r>
        <w:rPr>
          <w:rFonts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U C H W A  Ł A 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RADY GMINY  GASZOW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Z DNIA 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: uchwalenia budżetu gminy na rok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Na podstawie art. 18 ust.2 pkt 4, pkt 9 lit „d” oraz lit „i” ustawy z dnia 8 marca 1990 roku o samorządzie gminnym (Dz. U z 2001 Nr 142 poz 1591 z późn. zm) art.211,art.212, art.214, art.215, art.217, art.235, art.237,  art. 239 ustawy o finansach publicznych z dnia 27  sierpnia 2009 roku (Dz. U  Nr 157,poz.1240) oraz ar.3 i 4 ustawa o dochodach jednostek samorządu terytorialnego z dnia 13 listopada 2003 roku (Dz. U.  Nr 203 poz.1966 z późn.z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NIOSEK WÓJTA GM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GMINY GASZOW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 C H W A L A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dochody budżetu gminy na rok 2012  </w:t>
      </w:r>
      <w:r>
        <w:rPr>
          <w:rFonts w:cs="Arial" w:ascii="Arial" w:hAnsi="Arial"/>
          <w:b/>
          <w:sz w:val="20"/>
          <w:szCs w:val="20"/>
        </w:rPr>
        <w:t>w wysokośc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0.594.524,75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1 do projektu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HODY BIEŻĄCE                                         w wysokości zł   20.444.524,7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tym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CJE CELOW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związane z   realizacją zadań  z zakresu administracji rządowej oraz innych zadań zleconych gminie (związkom gmin)  ustawami</w:t>
      </w:r>
      <w:r>
        <w:rPr>
          <w:rFonts w:cs="Arial" w:ascii="Arial" w:hAnsi="Arial"/>
          <w:b/>
          <w:sz w:val="20"/>
          <w:szCs w:val="20"/>
        </w:rPr>
        <w:t xml:space="preserve">                    w wysokości zł         1.528.276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3 do projektu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 zadania własne bieżące gmin (związków gmi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w wysokości zł             224.119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godnie z załącznikiem nr 4 do projektu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HODY WŁASNE                                         w wysokości zł           18.692.129,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podatek od nieruchomości                             2.259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atek  rolny                                                    276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datek od środków transportowych                   9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podatek leśny                                                           800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płata od posiadania psa                                      6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datek od spadków i darowizn                           72.000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podatek od czynności cywilnoprawnych            15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płata skarbowa                                                  25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opłata eksploatacyjna                                          100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wpływy z opłaty targowej                                        5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) część wyrównawcza subwencji ogólnej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kwota podstawowa                                        1.820.172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część oświatowa subwencji                              6.351.48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) udział w podatku dochodowym od osó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zycznych  stanowiącym dochód  budżetu państwa  6.644.174,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)  udział w podatku dochodowym od osób prawnych      5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) podatek od działalności gospodarcz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sób fizycznych, opłacany w formie kar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datkowej                                                                      7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) wpływy z usług                                                           580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) opłaty za wydawanie zezwoleń na sprzedaż napoj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lkoholowych                                                    11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) odsetki od nieterminowych wpłat                        12.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) odsetki od oprocentowania rach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ankowych                                                            3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) dochody z mienia komunalnego                       1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czynsze )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) wpływy z innych lokalnych opłat pobier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jednostki samorządu terytorialnego na podsta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ębnych ustaw                                                    1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) opłata za trwały zarząd                                         1.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ź) wpływy z różnych dochodów                                 9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HODY MAJĄTKOWE                                      w wysokości zł              1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ochody z sprzedaż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ników majątkowych        w wysokości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ł          1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. Ustala się wydatki budżetu gminy na rok 2012 </w:t>
      </w:r>
      <w:r>
        <w:rPr>
          <w:rFonts w:cs="Arial" w:ascii="Arial" w:hAnsi="Arial"/>
          <w:b/>
          <w:sz w:val="20"/>
          <w:szCs w:val="20"/>
        </w:rPr>
        <w:t>w wysokości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.059.564,43 zł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2 do projektu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 wydatki bieżące ogółem: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9.679.620,1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szczególności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ydatki jednostek budżetowych   15.656.376,16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tym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) wynagrodzenia i składki od nich naliczane  10.103.204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) wydatki związane z realizacją ich statutowych zadań  5.553.172,16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dotacje na zadania bieżące  3.179.32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świadczenia na rzecz osób fizycznych   593.924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)  obsługa długu publicznego jednostki samorządu terytorialnego    2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 wydatki majątkowe ogółem :                                                           1.379.944,27 zł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nwestycje i zakupy inwestycyjne  1.379.944,27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rogramy finansowane z udziałem środków unijnych i zagranicznych   ---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stala się  wydatki związane z realizacją zadań z zakresu administracji rządowej oraz innych zadań zleconych gminie (związkom gmin)  ustawami                </w:t>
      </w:r>
      <w:r>
        <w:rPr>
          <w:rFonts w:cs="Arial" w:ascii="Arial" w:hAnsi="Arial"/>
          <w:b/>
          <w:sz w:val="20"/>
          <w:szCs w:val="20"/>
        </w:rPr>
        <w:t>w wysokości 1.528.27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3 do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Ustala się finansowanie dotacją  własne zadania bieżące gmin (związków gmi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w wysokości          224.119  zł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4 do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Ustala się  wydatki   związane  z realizację  zadań wykonywanych na podstawie porozumień  między jednostkami samorządu terytorialn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w wysokości                     2.039.200 zł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datki bieżące </w:t>
      </w:r>
      <w:r>
        <w:rPr>
          <w:rFonts w:cs="Arial" w:ascii="Arial" w:hAnsi="Arial"/>
          <w:b/>
          <w:sz w:val="20"/>
          <w:szCs w:val="20"/>
        </w:rPr>
        <w:t>2.029.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olnictwo i łowiectwo  23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ransport i łączność   43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Bezpieczeństwo publiczne i ochrona przeciwpożarowa  39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świata i wychowanie  4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Edukacyjna opieka wychowawcza  30.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Gospodarka komunalna i ochrona środowiska 1.2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Ochrona Zdrowia                                                  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datki majątkowe  </w:t>
      </w:r>
      <w:r>
        <w:rPr>
          <w:rFonts w:cs="Arial" w:ascii="Arial" w:hAnsi="Arial"/>
          <w:b/>
          <w:sz w:val="20"/>
          <w:szCs w:val="20"/>
        </w:rPr>
        <w:t>10.00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ezpieczeństwo publiczne i ochrona przeciwpożarowa 10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5 do projektu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Ustala się wydatki na zadania własne gminy </w:t>
      </w:r>
      <w:r>
        <w:rPr>
          <w:rFonts w:cs="Arial" w:ascii="Arial" w:hAnsi="Arial"/>
          <w:b/>
          <w:sz w:val="20"/>
          <w:szCs w:val="20"/>
        </w:rPr>
        <w:t xml:space="preserve"> w wysokości zł      17.267.969,43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olnictwo i Łowiectwo   194.617,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ransport i Łączność      720.3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Gospodarka mieszkaniowa 95.9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Działalność usługowa         15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dministracja publiczna   2.98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Bezpieczeństwo publiczne i ochrona przeciwpożarowa 16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Dochody od osób prawnych i od osób licznych oraz od innych jednostek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nieposiadających  osobowości prawnej oraz wydatki związane z ich poborem 23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bsługa długu publicznego  2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Różne rozliczenia                  76.63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Oświata i Wychowanie     8.671.1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Ochrona Zdrowia                127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 t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filaktyka przeciwalkoholowa  108.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walczanie narkomanii                   1.500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Pomoc Społeczna                      510.000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 Edukacyjna opieka wychowawcza 232.8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) Gospodarka komunalna i ochrona środowiska 2.179.813,16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) Kultura i ochrona dziedzictwa narodowego         657.645,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) Kultura fizyczna i sport                                         373.967,0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dochody w kwocie zł </w:t>
      </w:r>
      <w:r>
        <w:rPr>
          <w:rFonts w:cs="Arial" w:ascii="Arial" w:hAnsi="Arial"/>
          <w:b/>
          <w:sz w:val="20"/>
          <w:szCs w:val="20"/>
        </w:rPr>
        <w:t xml:space="preserve">110.000  </w:t>
      </w:r>
      <w:r>
        <w:rPr>
          <w:rFonts w:cs="Arial" w:ascii="Arial" w:hAnsi="Arial"/>
          <w:sz w:val="20"/>
          <w:szCs w:val="20"/>
        </w:rPr>
        <w:t xml:space="preserve">z tytułu wydawania zezwoleń na sprzedaż napojów alkoholowych oraz wydatki w kwocie zł </w:t>
      </w:r>
      <w:r>
        <w:rPr>
          <w:rFonts w:cs="Arial" w:ascii="Arial" w:hAnsi="Arial"/>
          <w:b/>
          <w:sz w:val="20"/>
          <w:szCs w:val="20"/>
        </w:rPr>
        <w:t>110.0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realizację zadań określonych w gminnym programie profilaktyki i rozwiązywania problemów alkoholowych oraz przeciwdziałaniu narkoman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y deficyt będący różnicą między łączną kwotą planowanych dochodów i wydatkó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wysokości zł  </w:t>
      </w:r>
      <w:r>
        <w:rPr>
          <w:rFonts w:cs="Arial" w:ascii="Arial" w:hAnsi="Arial"/>
          <w:b/>
          <w:sz w:val="20"/>
          <w:szCs w:val="20"/>
        </w:rPr>
        <w:t xml:space="preserve">465.039,68 </w:t>
      </w:r>
      <w:r>
        <w:rPr>
          <w:rFonts w:cs="Arial" w:ascii="Arial" w:hAnsi="Arial"/>
          <w:sz w:val="20"/>
          <w:szCs w:val="20"/>
        </w:rPr>
        <w:t xml:space="preserve"> zostanie sfinansowany przychodami pochodzącymi z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edytu  w wysokości zł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                 20.039,6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olnych środków jako nadwyżki środków pieniężnych na rachunku bieżącym budżetu jednostki samorządu terytorialnego , wynikających z rozliczeń kredytów i pożyczek z lat ubiegł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w wysokości zł                                             100.000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ożyczek w wysokości zł                                           345.000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uje się przychody w kwocie zł         1.245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uje się rozchody w kwocie zł              779.960,32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godnie z  załącznikiem nr 6  do projektu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limity zobowiązań z tytułu zaciąganych kredytów i pożyczek na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krycie występującego w ciągu roku przejściowego deficytu budżetu jednostki samorządu terytorialnego -       w kwocie zł    500.000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finansowanie planowanego deficytu budżetu jednostki samorządu terytorialneg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w kwocie zł     365.039,6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łatę wcześniej zaciągniętych zobowiązań  z tytułu zaciągniętych kredytów  - w kwocie zł 639.512,32 i z pożyczki z wojewódzkiego funduszu celowego-  w kwocie zł 140.44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wielkość dotacji d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stek zaliczanych do sektora finansów publicznych w kwocie </w:t>
      </w:r>
      <w:r>
        <w:rPr>
          <w:rFonts w:cs="Arial" w:ascii="Arial" w:hAnsi="Arial"/>
          <w:b/>
          <w:sz w:val="20"/>
          <w:szCs w:val="20"/>
        </w:rPr>
        <w:t>zł  2.599.800</w:t>
      </w:r>
      <w:r>
        <w:rPr>
          <w:rFonts w:cs="Arial" w:ascii="Arial" w:hAnsi="Arial"/>
          <w:sz w:val="20"/>
          <w:szCs w:val="20"/>
        </w:rPr>
        <w:t xml:space="preserve"> z tego stanowią :</w:t>
      </w:r>
      <w:r>
        <w:rPr>
          <w:rFonts w:cs="Arial" w:ascii="Arial" w:hAnsi="Arial"/>
          <w:b/>
          <w:sz w:val="20"/>
          <w:szCs w:val="20"/>
        </w:rPr>
        <w:t xml:space="preserve">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tacje podmiotowe  550.6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tacje celowe        2.049.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jednostek niezaliczanych do sektora finansów publicznych w kwocie zł  </w:t>
      </w:r>
      <w:r>
        <w:rPr>
          <w:rFonts w:cs="Arial" w:ascii="Arial" w:hAnsi="Arial"/>
          <w:b/>
          <w:sz w:val="20"/>
          <w:szCs w:val="20"/>
        </w:rPr>
        <w:t xml:space="preserve">584.000 </w:t>
      </w:r>
      <w:r>
        <w:rPr>
          <w:rFonts w:cs="Arial" w:ascii="Arial" w:hAnsi="Arial"/>
          <w:sz w:val="20"/>
          <w:szCs w:val="20"/>
        </w:rPr>
        <w:t>z tego stanowią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dotacje podmiotowe  72.000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tacje celowe         512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7 do projektu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tala się wykaz zadań rzeczowych ujętych w wydatkach majątkowych w kwocie </w:t>
      </w:r>
      <w:r>
        <w:rPr>
          <w:rFonts w:cs="Arial" w:ascii="Arial" w:hAnsi="Arial"/>
          <w:b/>
          <w:sz w:val="20"/>
          <w:szCs w:val="20"/>
        </w:rPr>
        <w:t xml:space="preserve"> 1.379.944,27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 z załącznikiem nr 8 do projektu  uchwały budżet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y się rezerwę ogólną w kwocie </w:t>
      </w:r>
      <w:r>
        <w:rPr>
          <w:rFonts w:cs="Arial" w:ascii="Arial" w:hAnsi="Arial"/>
          <w:b/>
          <w:sz w:val="20"/>
          <w:szCs w:val="20"/>
        </w:rPr>
        <w:t>zł 30.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worzy się rezerwę celową w kwocie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46.633  </w:t>
      </w:r>
      <w:r>
        <w:rPr>
          <w:rFonts w:cs="Arial" w:ascii="Arial" w:hAnsi="Arial"/>
          <w:sz w:val="20"/>
          <w:szCs w:val="20"/>
        </w:rPr>
        <w:t>z przeznaczeniem na wykonywanie zadań własnych z zakresu zarządzania kryzysoweg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a się Wójta Gminy d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zeniesienia środków między rozdziałami klasyfikacji budżetowej , między grupami wydatków w ramach wydatków bieżących , między wydatkami bieżącymi i majątkowymi, między wynagrodzeniami i składnikami  od nich naliczanymi , a wydatkami związanymi z realizacją zadań statutowych jednostek budżetowych – z wyłączeniem przeniesień  między działami klasyfikacji budżetowej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okowania wolnych środków budżetowych na rachunkach bankowych w innych bankach niż bank prowadzący obsługę budżetu gmin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zaciągania kredytów i pożyczek na pokrycie występującego w ciągu roku budżetowego deficytu budżetu jednostki samorządu terytorialnego do wysokości  zł </w:t>
      </w:r>
      <w:r>
        <w:rPr>
          <w:rFonts w:cs="Arial" w:ascii="Arial" w:hAnsi="Arial"/>
          <w:b/>
          <w:sz w:val="20"/>
          <w:szCs w:val="20"/>
        </w:rPr>
        <w:t>500.000,00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1 stycznia 2012 roku i podlega publikacji w Dzienniku Urzędowym Województwa Śląskiego oraz na tablicy ogłoszeń Urzędu Gmin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50:00Z</dcterms:created>
  <dc:creator>Urząd Gminy Gaszowice</dc:creator>
  <dc:description/>
  <cp:keywords/>
  <dc:language>en-US</dc:language>
  <cp:lastModifiedBy>Ewa Grabowska</cp:lastModifiedBy>
  <cp:lastPrinted>2010-11-09T08:32:00Z</cp:lastPrinted>
  <dcterms:modified xsi:type="dcterms:W3CDTF">2011-11-10T12:13:00Z</dcterms:modified>
  <cp:revision>348</cp:revision>
  <dc:subject/>
  <dc:title>                                               PROJEKT</dc:title>
</cp:coreProperties>
</file>