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>do projektu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ły budżetowej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 rok 2012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0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LAN  DOCHODÓW BUDŻETU GMIN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 ROK 2012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/ w zł</w:t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1985"/>
        <w:gridCol w:w="1984"/>
        <w:gridCol w:w="1560"/>
        <w:gridCol w:w="184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 DOCHOD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EŻĄ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 DOCHOD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JĄTK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OGÓŁEM DOCHOD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 4 + 5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SPODARKA MIESZKANIOW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tym 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0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0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0.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0.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dochody z najmu i dzierżawy składników majątkowych Skarbu Państwa , jednostek samorządu terytorialnego lub innych jednostek zaliczanych do sektora finansów publicznych oraz innych umów o podobnym charakterze ( czynsze 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wpływy  z innych lokalnych opłat pobieranych przez jednostki samorządu terytorialnego na podstawie odrębnych ustaw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wpływy z sprzedaży składników  majątkow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CJA PUBLICZ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tym 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.2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.2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.20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2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2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20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pozostałe odsetki ( od środków na rachunkach bankowych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RZĘDY NACZELNYCH ORGANÓW WŁADZY PAŃSTWOWEJ KONTROLI I OCHRONY PRAWA ORAZ SĄDOWNICTW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tym 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zadań  bieżących z zakresu administracji rządowej oraz innych zadań zleconych gminie (związkom gmin) ustawami w tym 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HODY OD OSÓB PRAWNYCH OD OSÓB FIZYCZNYCH ORAZ OD INNYCH JEDNOSTEK NIEPOSIADAJĄCYCH OSOBOWOŚCI PRAWNEJ ORAZ WYDATKI ZWIĄZANE Z ICH POBORE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tym 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766.974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766.974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766.974,7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udział w podatku dochodowym od osób fizyczn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44.174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44.174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44.174,7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udział w podatku dochodowym od osób prawn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podatek od nieruchomośc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59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59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59.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podatek rol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.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podatek leś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podatek od środków transportow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opłata od posiadania ps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 xml:space="preserve">opłaty za wydawanie zezwoleń na sprzedaż napojów alkoholowych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wpływy z Urzędu Skarbowe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.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dsetki od nieterminowych wpł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wpływy z opłaty eksploatacyjn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wpływy z opłaty skarbow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wpływy z opłaty targow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ÓŻNE  ROZLICZE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Tym 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171.6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171.6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171.65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część wyrównawcza – kwota podstawow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20.1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20.1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20.17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 xml:space="preserve">część oświatow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51.4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51.4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51.48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TA I WYCHOWAN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Tym 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.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pływy z  usłu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MOC SPOŁECZ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Tym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710.0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710.0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710.09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zadań bieżących z zakresu administracji rządowej oraz innych zadań zleconych gminie  (związkom gmin) ustawam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85.9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85.9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85.97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własnych zadań bieżących gmin (związków gmin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.1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.1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.11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SPODARKA KOMUNALNA I OCHRONA ŚRODOWISK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Tym 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0.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0.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0.5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wpływy z usłu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.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wpływy z opłat za zarząd użytkowanie i użytkowanie  wieczyste nieruchomości  (opłata za trwały zarząd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pływy z różnych dochodó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.594.524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.444.524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0.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.594.524,7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9T07:35:00Z</dcterms:created>
  <dc:creator>Urząd Gminy Gaszowice</dc:creator>
  <dc:description/>
  <cp:keywords/>
  <dc:language>en-US</dc:language>
  <cp:lastModifiedBy>Ewa Grabowska</cp:lastModifiedBy>
  <cp:lastPrinted>2011-11-04T13:50:00Z</cp:lastPrinted>
  <dcterms:modified xsi:type="dcterms:W3CDTF">2011-11-07T06:43:00Z</dcterms:modified>
  <cp:revision>106</cp:revision>
  <dc:subject/>
  <dc:title>                                         Z  A R Z Ą D Z E N I E   NR ……………</dc:title>
</cp:coreProperties>
</file>