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</w: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UZASADNIENIE DO PROJEKTU BUDŻETU NA ROK 2012             ( w zł )</w:t>
      </w:r>
    </w:p>
    <w:p>
      <w:pPr>
        <w:pStyle w:val="Heading4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OCHODY  ZAMYKAJĄ SIĘ KWOTĄ                                            20.594.524,75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opracowaniu projektu budżetu na rok 2012  przyjęto planowany wzrost dochodów po stronie podatku od nieruchomości osób fizycznych i osób prawnych   w wysokości 4,2 % natomiast w podatku rolnym  zastosowano podany przez Ministra Finansów kwintal żyta ( wzrost jego wynosi w stosunku do roku 2011 o 97,0 %) . Pozostałe planowanie pozycji dochodów wynika z przewidywanego wykonania za IV kwartał 2011 roku ( wpływy z Urzędu Skarbowego , opłaty lokalne ,oraz inne wpływy z tytułu różnych opłat i dochodów) . Jednocześnie uwzględniono podany przez Ministra Finansów średnioroczny wskaźnik towarów cen i usług w wysokości 102,8 %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projektu budżetu wprowadzono wielkości otrzymane z Ministerstwa Finansów t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wencja oświatowa w kwocie zł 6.351.483 oraz część subwencji wyrównawczej dla gmin.(kwota podstawowa)  w wysokości zł  1.820.172, zaś udział w podatku dochodowym od osób fizycznych  wynosi  37,26 % . Informacja o planowanych dochodach z tytułu udziału gmin we wpływach z podatku dochodowego od osób fizycznych nie ma charakteru dyrektywnego, a jedynie informacyjno-szacunkowy. Ponadto na etapie tworzenia projektu budżetu po stronie dochodów  nie zostały zaplanowane środki zewnętrzne .(unijne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stronie dochodów  ujęto wielkości dotacji otrzymanych z Śląskiego Urzędu Wojewódzkiego oraz z Krajowego Biura Wyborczego następująco : dla Dz. 750 Administracja Publiczna, 39.204  Dz. 852 – Pomoc Społeczna  1.710.091, Dz. 751 – Urzędy Naczelnych Organów  Władzy Państwowej, Kontroli I Ochrony Prawa oraz Sądownictwa  3.100</w:t>
      </w:r>
    </w:p>
    <w:p>
      <w:pPr>
        <w:pStyle w:val="Normal"/>
        <w:rPr/>
      </w:pPr>
      <w:r>
        <w:rPr>
          <w:rFonts w:cs="Arial" w:ascii="Arial" w:hAnsi="Arial"/>
          <w:sz w:val="20"/>
        </w:rPr>
        <w:t>Za pośrednictwem Wojewody Śląskiego są realizowane zadania z zakresu administracji rządowej oraz  własne zadania bieżące. Po stronie dochodów zastosowano art. 235 ustawy o finansach publicznych z dnia 27 sierpnia 2009 roku .Wyszczególniono dochody bieżące i majątkowe i tak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hody bieżące wynoszą  20.444.524,75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hody majątkowe wynoszą  150.000    z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YM :</w:t>
      </w:r>
    </w:p>
    <w:p>
      <w:pPr>
        <w:pStyle w:val="Heading5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ZIAŁ  700 - GOSPODARKA MIESZKANIOWA   -                                                       310.00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</w:rPr>
        <w:t>W dziale tym mieści się 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zedaż mienia komunalnego głównie działek budowlanych oraz rolnych </w:t>
      </w:r>
      <w:r>
        <w:rPr>
          <w:rFonts w:cs="Arial" w:ascii="Arial" w:hAnsi="Arial"/>
          <w:b/>
          <w:sz w:val="20"/>
        </w:rPr>
        <w:t>150.000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dochody majątkowe)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pozostałe dochody  bieżące   w wysokości zł                                                      </w:t>
      </w:r>
      <w:r>
        <w:rPr>
          <w:rFonts w:cs="Arial" w:ascii="Arial" w:hAnsi="Arial"/>
          <w:b/>
          <w:sz w:val="20"/>
        </w:rPr>
        <w:t xml:space="preserve">  160.000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tym :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zynsze ( budynki mienia komunalnego w sołectwie Czernica , Piece , ponadto  pomieszczenia wynajmowane przez instytucje bankowe , urzędy pocztowe, NZOZ Serwimed” , apteka , gabinet dentystyczny,  zakłady telekomunikacji , Polska Telefonia Cyfrowa oraz inne 150.000 (wielkości stawek czynszowych zostaną zwiększone w roku 2012 w oparciu o podjętą Uchwałę Rady Gminy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pływy z innych lokalnych opłat pobieranych przez jednostki samorządu terytorialnego na podstawie odrębnych ustaw  ( wpływy z renty planistycznej)                                               10.000                                                                         </w:t>
      </w:r>
    </w:p>
    <w:p>
      <w:pPr>
        <w:pStyle w:val="Heading5"/>
        <w:rPr>
          <w:rFonts w:cs="Arial"/>
          <w:sz w:val="20"/>
        </w:rPr>
      </w:pPr>
      <w:r>
        <w:rPr>
          <w:rFonts w:cs="Arial"/>
          <w:b/>
          <w:sz w:val="20"/>
        </w:rPr>
        <w:t xml:space="preserve">DZIAŁ  750   - ADMINISTRACJA PUBLICZNA                                                                 42.204         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ziale tym mieszczą się następujące pozycje planowanych dochodów bieżących  z tytułu: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ocentowania środków budżetu gminy  na rachunkach bankowych  3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11"/>
        </w:numPr>
        <w:rPr/>
      </w:pPr>
      <w:r>
        <w:rPr>
          <w:rFonts w:cs="Arial" w:ascii="Arial" w:hAnsi="Arial"/>
          <w:sz w:val="20"/>
        </w:rPr>
        <w:t>dotacje celowe na zadania z zakresu administracji rządowej oraz innych zadań w kwocie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ł realizowane przez Śląski Urząd Wojewódzki w Katowicach do których należy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aliczyć : zadania nadzorowane przez Wydział Spraw Obywatelskich, Wydział Zarządzania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Kryzysowego, Wydział Rozwoju Regionalnego.                                    39.20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 751   - URZĘDY NACZELNYCH ORGANÓW WŁADZY PAŃSTWOWEJ</w:t>
      </w:r>
      <w:r>
        <w:rPr>
          <w:rFonts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b/>
          <w:sz w:val="20"/>
        </w:rPr>
        <w:t xml:space="preserve">KONTROLI  I OCHRONY PRAWA I SĄDOWNICTWA                                                  3.100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ziale tym mieszczą się dochody bieżące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zadań zleconych ustawowych z przeznaczeniem na prowadzenie i aktualizacje stałego rejestru wyborców ( Decyzja Krajowego Biura Wyborczego w Katowicach ).          3.100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                                                      </w:t>
      </w:r>
      <w:r>
        <w:rPr>
          <w:rFonts w:cs="Arial" w:ascii="Arial" w:hAnsi="Arial"/>
          <w:b/>
          <w:sz w:val="20"/>
        </w:rPr>
        <w:t xml:space="preserve">                    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756    - DOCHODY OD OSÓB PRAWNYCH OD OSÓB FIZYCZNYCH  OD INNYCH JEDNOSTEK NIE POSIADAJĄCYCH OSOBOWOŚCI PRAWNEJ ORAZ WYDATKI ZWIĄZANE Z ICH POBOREM                                                                                                         9.766.974,75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 dziale wyróżniamy następujące źródła dochodów bieżących          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od nieruchomości od osób prawnych i fizycznych 2.259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dział w podatku dochodowym od osób fizycznych              6.644.174,75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ał w podatku dochodowym od osób prawnych                     5.000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pływy regulowane przez Urząd Skarbowy (karta podatkowa , podatek od spadków </w:t>
        <w:br/>
        <w:t xml:space="preserve">i darowizn , podatek od czynności cywilnoprawnych )          234.000  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rolny                                                                        276.000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leśny                                                                              800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od środków transportowych                                      90.000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od posiadania psa                                                         6.000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skarbowa                                                                     25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 koncesje alkoholowe                                                              110.000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y z opłaty targowej                                                           5.000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eksploatacyjna                                                             100.000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setki od nieterminowych wpłat od zobowiązań. podatkowych  12.000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758   - RÓŻNE ROZLICZENIA                                                                8.171.655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lkości subwencji  wprowadzonej na podstawie otrzymanej informacji z Ministerstwa Finansów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oświatowa      6.351.483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wyrównawcza 1.820.172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tego :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wota podstawowa  1.820.172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 801   - OŚWIATA I WYCHOWANIE                                                         20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odki zabezpieczone w tym dziale dotyczą :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płat z tytułu dopłat jako przygotowanie posiłku dla dzieci będących w placówkach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zkolnych na terenie gminy  (dochody bieżące  - wpływy z usług)      20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  852  - POMOC SPOŁECZNA                                                                        1.710.09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ziale tym mieszczą się następujące dochody bieżąc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- dotacje celowe  z zakresu administracji rządowej oraz innych zadań zleconych gminie (związkom gmin) ustawami                                                                       1.485.97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w tym: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adczenia rodzinne , zaliczka alimentacyjna oraz składki na ubezpieczenia społeczne 1.484.604</w:t>
      </w:r>
    </w:p>
    <w:p>
      <w:pPr>
        <w:pStyle w:val="Listapunktowana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ładki  na ubezpieczenia zdrowotne opłacane za osoby pobierające  niektóre świadczenia z pomocy społecznej oraz niektóre świadczenia rodzinne oraz za osoby uczestniczące w zajęciach w centrum integracji europejskiej  1.368                                                                                             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>
          <w:rFonts w:cs="Arial" w:ascii="Arial" w:hAnsi="Arial"/>
          <w:b/>
          <w:sz w:val="20"/>
        </w:rPr>
        <w:t xml:space="preserve">- dotacje celowe na realizację własnych zadań bieżących gmin (związków gmin)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224.119                       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w tym :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iłki i pomoc w naturze  oraz składki na ubezpieczenia emerytalne i rentowe   78.63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rodki Pomocy Społecznej                                                                                   53.27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ki na ubezpieczenia zdrowotne opłacane za osoby pobierające niektóre świadczenia rodzinne oraz zasoby uczestniczące w zajęciach w centrum integracji europejskiej 5.4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iłki stałe                                                                                                              60.0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a działalność                                                                                              26.8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900   - GOSPODARKA KOMUNALNA I OCHRONA ŚRODOWISKA               390.500</w:t>
      </w:r>
    </w:p>
    <w:p>
      <w:pPr>
        <w:pStyle w:val="List"/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dziale tym mieszczą się dochody bieżące  zakładu gospodarki komunalnej  z 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opłat za wynajem na   targowisku , sprzedaży energii cieplnej, wywozu ścieków  oraz z innych </w:t>
      </w:r>
    </w:p>
    <w:p>
      <w:pPr>
        <w:pStyle w:val="List"/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ykonywanych usług                                                 380.000</w:t>
      </w:r>
    </w:p>
    <w:p>
      <w:pPr>
        <w:pStyle w:val="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wpłata za trwały zarząd  (zgodnie z wydaną decyzją dotyczy zakładu obsługi komunalnej  1.500                                          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- wpływy z różnych  dochodów ( wpływy z tytułu zanieczyszczenia środowiska- opłaty przekazywane poprzez Urząd Marszałkowski 9.000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( w zł)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DATKI  -  ZAMYKAJĄ SIĘ KWOTĄ                                                   21.059.564,43                             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rost wydatków został przyjęty na poziomie 2% do 2, 8 % (prognozowany średnioroczny wskaźnik cen towarów i usług konsumpcyjnych ) oraz w oparciu o przewidziane wykonanie za IV kwartał 2011 roku.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projekcie budżetu zostały ujęte dotacje dla jednostek samorządu terytorialnego wynikające z zawartych porozumień w kwocie zł  2.039.200( z podziałem na zadania bieżące w wysokości zł 2.029.200 oraz w wydatkach majątkowych w wysokości zł 10.000 ). Do projektu budżetu wprowadzono również wielkości dotacji dla jednostek zaliczanych do sektora finansów publicznych w wysokości   2.599.800 zł z tego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cje podmiotowe 550.600 zł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cje celowe 2.049.200 zł</w:t>
      </w:r>
    </w:p>
    <w:p>
      <w:pPr>
        <w:pStyle w:val="TextBody"/>
        <w:rPr/>
      </w:pPr>
      <w:r>
        <w:rPr>
          <w:rFonts w:cs="Arial" w:ascii="Arial" w:hAnsi="Arial"/>
          <w:sz w:val="20"/>
        </w:rPr>
        <w:t>oraz niezaliczanych do sektora finansów publicznych w wysokości  584.000 zł z tego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cje podmiotowe       72.000 zł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cje celowe             512.000 zł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nalogicznie tak samo jak po stronie dochodów przyjęto wielkości planowanych dotacji przekazywanych  za pośrednictwem Wojewody Śląskiego  oraz Krajowego Biura Wyborczego w łącznej kwocie zł 1.528.276 Ponadto wprowadzono również dotację na zadania własne bieżące gmin dla  pomocy społecznej  w kwocie zł  224.119 .W projekcie budżetu zabezpieczono również środki na potrzeby zakładu gospodarki komunalnej w kwocie zł 890.000 ( w tym 380.000 stanowią wygospodarowane wpływy z tytułu usług jednostki budżetowej) )</w:t>
        <w:br/>
        <w:t>Przyjęto do projektu budżetu na rok 2012 dotacje dla samorządowych instytucji kultury w wysokości  zł 550.600. Zaplanowano  rezerwę w łącznej wysokości zł 76.633 w tym : rezerwa ogólna stanowi 30.000zł , zaś rezerwa celowa przeznaczona na wykonywanie zadań własnych w zakresie zarządzania kryzysowego wynosi 46.633 zł. W projekcie budżetu ujęto wykaz zadań rzeczowych w zakresie zakupu wydatków inwestycyjnych oraz realizacji inwestycji w kwocie zł  1.379.944,27 Ponadto na etapie tworzenia projektu budżetu po stroni wydatków nie planuje się środków zewnętrznych (unijnych).Opis wydatków  zamieszczony w poszczególnych działach klasyfikacji budżetowej przeznaczonych na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cele inwestycyjne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 zadania zlecone z zakresu administracji rządowej oraz finansowanych dotacją na zadania własne bieżące gmin,</w:t>
      </w:r>
    </w:p>
    <w:p>
      <w:pPr>
        <w:pStyle w:val="TextBody"/>
        <w:rPr/>
      </w:pPr>
      <w:r>
        <w:rPr>
          <w:rFonts w:cs="Arial" w:ascii="Arial" w:hAnsi="Arial"/>
          <w:sz w:val="20"/>
        </w:rPr>
        <w:t>- na zadania realizowane na podstawie umów i porozumień między jednostkami samorządu terytorialnego</w:t>
      </w:r>
    </w:p>
    <w:p>
      <w:pPr>
        <w:pStyle w:val="TextBody"/>
        <w:rPr/>
      </w:pPr>
      <w:r>
        <w:rPr>
          <w:rFonts w:cs="Arial" w:ascii="Arial" w:hAnsi="Arial"/>
          <w:sz w:val="20"/>
        </w:rPr>
        <w:t>- dotacje udzielone z budżetu gminy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MÓWIENIE ŹRÓDEŁ POKRYCIA DEFICYTU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Deficyt na rok 2012 planowany w wysokości zł </w:t>
      </w:r>
      <w:r>
        <w:rPr>
          <w:rFonts w:cs="Arial" w:ascii="Arial" w:hAnsi="Arial"/>
          <w:b/>
          <w:sz w:val="20"/>
        </w:rPr>
        <w:t xml:space="preserve">465.039,68  </w:t>
      </w:r>
      <w:r>
        <w:rPr>
          <w:rFonts w:cs="Arial" w:ascii="Arial" w:hAnsi="Arial"/>
          <w:sz w:val="20"/>
        </w:rPr>
        <w:t>i będzie sfinansowany następującymi przychodami  pochodzącymi z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redytu długoterminowego w wysokości  20.039,68 zł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życzek długoterminowych  w wysokości 345.000</w:t>
      </w:r>
    </w:p>
    <w:p>
      <w:pPr>
        <w:pStyle w:val="TextBody"/>
        <w:rPr/>
      </w:pPr>
      <w:r>
        <w:rPr>
          <w:rFonts w:cs="Arial" w:ascii="Arial" w:hAnsi="Arial"/>
          <w:sz w:val="20"/>
        </w:rPr>
        <w:t>- wolnych środków jako nadwyżki środków pieniężnych na rachunku bieżącym budżetu jednostki samorządu terytorialnego wynikających z rozliczeń kredytów i pożyczek z lat ubiegłych 10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łata zaciągniętych kredytów i pożyczek będzie realizowana z dochodów własnych gminy. Planuje się , że spłaty zaciągniętych zobowiązań będą rozłożone na lata 2012-2020. Płatne w sposób kwartalny. Jednakże odrębnie zostaną podjęte uchwały Rady Gminy określające wysokość zobowiązań wraz z wskazaniem ich źródła pokrycia oraz okresu spłaty. W ślad za tak podjętymi uchwałami Rady Gminy będą dokonywane zmiany w budżecie gminy na dany rok budżetowy.  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godnie z ustawą z dnia 27 sierpnia 2009 roku o finansach publicznych w oparciu o art. 236 wyodrębniono poszczególne grupy, które kształtują się w następujących wielkościach :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bieżące  </w:t>
      </w:r>
      <w:r>
        <w:rPr>
          <w:rFonts w:cs="Arial" w:ascii="Arial" w:hAnsi="Arial"/>
          <w:b/>
          <w:sz w:val="20"/>
        </w:rPr>
        <w:t>19.679.620,16 zł</w:t>
      </w:r>
    </w:p>
    <w:p>
      <w:pPr>
        <w:pStyle w:val="TextBody"/>
        <w:rPr/>
      </w:pPr>
      <w:r>
        <w:rPr>
          <w:rFonts w:cs="Arial" w:ascii="Arial" w:hAnsi="Arial"/>
          <w:sz w:val="20"/>
        </w:rPr>
        <w:t>w ty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Wydatki jednostek budżetowych  15.656.376,16  zł   z tego na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składki od nich naliczane 10.103.204 zł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5.553.172,16 zł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Dotacje na zadania bieżące 3.179.320 zł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Świadczenia na rzecz osób fizycznych  593.924 zł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Obsługa długu publicznego jednostki samorządu terytorialnego 250.000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w oparciu o art. 242 ustawy z dnia 27 sierpnia 2009 roku o finansach publicznych zostało zachowane ograniczenie  dotyczące , iż planowane  wydatki bieżące nie przewyższają planowanych dochodów bieżących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   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Wydatki majątkowe  </w:t>
      </w:r>
      <w:r>
        <w:rPr>
          <w:rFonts w:cs="Arial" w:ascii="Arial" w:hAnsi="Arial"/>
          <w:b/>
          <w:sz w:val="20"/>
        </w:rPr>
        <w:t>1.379.944,27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 :</w:t>
      </w:r>
    </w:p>
    <w:p>
      <w:pPr>
        <w:pStyle w:val="TextBody"/>
        <w:rPr/>
      </w:pPr>
      <w:r>
        <w:rPr>
          <w:rFonts w:cs="Arial" w:ascii="Arial" w:hAnsi="Arial"/>
          <w:sz w:val="20"/>
        </w:rPr>
        <w:t>- inwestycje i zakupy inwestycyjne 1.379.944,27 zł w ty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ogramy finansowane ze środków unijnych i zagranicznych ----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YM 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010  - ROLNICTWO I ŁOWIECTWO   -                                                        424.617,04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Melioracje wodne </w:t>
      </w:r>
      <w:r>
        <w:rPr>
          <w:rFonts w:cs="Arial" w:ascii="Arial" w:hAnsi="Arial"/>
          <w:b/>
          <w:sz w:val="20"/>
        </w:rPr>
        <w:t>4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     40.000</w:t>
      </w:r>
    </w:p>
    <w:p>
      <w:pPr>
        <w:pStyle w:val="TextBody"/>
        <w:rPr/>
      </w:pPr>
      <w:r>
        <w:rPr>
          <w:rFonts w:cs="Arial" w:ascii="Arial" w:hAnsi="Arial"/>
          <w:sz w:val="20"/>
        </w:rPr>
        <w:t>Wydatki jednostek budżetowych urząd gminy 40.000 z tego :</w:t>
      </w:r>
    </w:p>
    <w:p>
      <w:pPr>
        <w:pStyle w:val="TextBody"/>
        <w:rPr/>
      </w:pPr>
      <w:r>
        <w:rPr>
          <w:rFonts w:cs="Arial" w:ascii="Arial" w:hAnsi="Arial"/>
          <w:sz w:val="20"/>
        </w:rPr>
        <w:t>- wydatki związane z realizacją ich zadań statutowych 40.000 ( czyszczenie rowów melioracyjnych )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b) Infrastruktura wodociągowa i sanitacyjna wsi </w:t>
      </w:r>
      <w:r>
        <w:rPr>
          <w:rFonts w:cs="Arial" w:ascii="Arial" w:hAnsi="Arial"/>
          <w:b/>
          <w:sz w:val="20"/>
        </w:rPr>
        <w:t xml:space="preserve"> 379.097,04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ydatki bieżące   </w:t>
      </w:r>
      <w:r>
        <w:rPr>
          <w:rFonts w:cs="Arial" w:ascii="Arial" w:hAnsi="Arial"/>
          <w:b/>
          <w:sz w:val="20"/>
        </w:rPr>
        <w:t>23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dotacje na zadania bieżące 23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a dla jednostki budżetowej oczyszczalni ścieków w Suminie na podstawie zawartego porozumienia z gminą Lyski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ydatki majątkowe  </w:t>
      </w:r>
      <w:r>
        <w:rPr>
          <w:rFonts w:cs="Arial" w:ascii="Arial" w:hAnsi="Arial"/>
          <w:b/>
          <w:sz w:val="20"/>
        </w:rPr>
        <w:t>149.097,04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udowa i wymiana wodociągu w sołectwie Czernica  100.000 ( budżet gminy ) Inwestycja realizowana etapami w każdym roku budżetowym przeprowadzany jest  przetarg na ww zadanie zgodnie z zabezpieczonymi środkami w budżecie . Na dany odcinek wodociągu sporządzany jest kosztorys inwestorski. (zgodnie z wykazem przedsięwzięć na rok 2012 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udowa wodociągu w Szczerbicach  przy ul Buchlera  39.097,04 ( budżet gminy). Ostatni etap realizacji ww zadania przypada na rok 2012 zgodnie z wykazem przedsięwzięć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c)  Izby rolnicze                                                        </w:t>
      </w:r>
      <w:r>
        <w:rPr>
          <w:rFonts w:cs="Arial" w:ascii="Arial" w:hAnsi="Arial"/>
          <w:b/>
          <w:sz w:val="20"/>
        </w:rPr>
        <w:t>5.52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ydatki bieżące  5.520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) dotacje na zadania bieżące 5.520  (składka na rzecz izby rolniczej w wysokości 2 % planowanych dochodów w pozycji podatek rolny )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ZIAŁ   600  - TRANPOSRT I ŁĄCZNOŚĆ                                                        1.150.388                           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Utrzymanie dróg publicznych gminnych </w:t>
      </w:r>
      <w:r>
        <w:rPr>
          <w:rFonts w:cs="Arial" w:ascii="Arial" w:hAnsi="Arial"/>
          <w:b/>
          <w:sz w:val="20"/>
        </w:rPr>
        <w:t>702.388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702.388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jednostek budżetowych –urząd gminy 702.388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TextBody"/>
        <w:rPr/>
      </w:pPr>
      <w:r>
        <w:rPr>
          <w:rFonts w:cs="Arial" w:ascii="Arial" w:hAnsi="Arial"/>
          <w:sz w:val="20"/>
        </w:rPr>
        <w:t>- wydatki związane z realizacją ich zadań statutowych  702.388 w ty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modernizacja i asfaltowanie dróg gminnych, 40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kup materiałów (asfaltobeton, żwir, piasek , znaki drogowe, rury, obrzeża  ) 10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udowa oświetlenia ulicznego 5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udowa parkingu centrum Gaszowice przy ul Rydułtowskiej  152.388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) Lokalny transport zbiorowy na terenie gminy    </w:t>
      </w:r>
      <w:r>
        <w:rPr>
          <w:rFonts w:cs="Arial" w:ascii="Arial" w:hAnsi="Arial"/>
          <w:b/>
          <w:sz w:val="20"/>
        </w:rPr>
        <w:t>278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 278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Wydatki jednostek budżetowych 18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ego :</w:t>
      </w:r>
    </w:p>
    <w:p>
      <w:pPr>
        <w:pStyle w:val="Listapunktowana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0"/>
        </w:rPr>
        <w:t>- wydatki związane z realizacją ich zadań statutowych 18.000 ( przewóz mieszkańców z terenu gminy na podstawie zawartej umowy z przewoźnikiem)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dotacje na zadania bieżące 26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Drogi publiczne powiatowe                            </w:t>
      </w:r>
      <w:r>
        <w:rPr>
          <w:rFonts w:cs="Arial" w:ascii="Arial" w:hAnsi="Arial"/>
          <w:b/>
          <w:sz w:val="20"/>
        </w:rPr>
        <w:t xml:space="preserve">   170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 170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dotacje na zadania bieżące  170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yższe środki zostaną przekazane jako dotacja celowa (udzielenie pomocy finansowej dla   powiatu rybnickiego ) na mocy  odrębnie podjętej uchwały wyrażającej zgodę na zawarcie porozumienia (zakres rzeczowy zostanie określony w zawartym porozumieniu.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DZIAŁ  700  - GOSPODARKA MIESZKANIOWA                                                 95.92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 Różne jednostki obsługi i gospodarki mieszkaniowej </w:t>
      </w:r>
      <w:r>
        <w:rPr>
          <w:rFonts w:cs="Arial" w:ascii="Arial" w:hAnsi="Arial"/>
          <w:b/>
          <w:sz w:val="20"/>
        </w:rPr>
        <w:t>80.0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80.0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jednostek budżetowych –urząd gminy 80.0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ego :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składki od nich naliczane  –  ( umowa-zlecenie  budynek Winiarnia Piece) 7.0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73.0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akup materiałów i wyposażenia  25.0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energia 10.0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zakup usług pozostałych i remontowych 36.0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różne opłaty i składki 2.0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yższe środki dotyczą utrzymania budynków czynszowych w zakresie remontów , zakupu opału oraz zużycia energii , wody i ich ubezpieczenia.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b)  Gospodarka  gruntami i nieruchomościami                      </w:t>
      </w:r>
      <w:r>
        <w:rPr>
          <w:rFonts w:cs="Arial" w:ascii="Arial" w:hAnsi="Arial"/>
          <w:b/>
          <w:sz w:val="20"/>
        </w:rPr>
        <w:t>15.927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15.927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jednostek budżetowych urząd gminy 15.927  z tego :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15.927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wykonanie pomiarów i wyceny związanych z gospodarką gruntami i nieruchomościami)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ZIAŁ   710   - DZIAŁALNOŚĆ USŁUGOWA                                                     15.000      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Opracowania  geodezyjno – kartograficzne                        </w:t>
      </w:r>
      <w:r>
        <w:rPr>
          <w:rFonts w:cs="Arial" w:ascii="Arial" w:hAnsi="Arial"/>
          <w:b/>
          <w:sz w:val="20"/>
        </w:rPr>
        <w:t>15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15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jednostek budżetowych urząd gminy 15.000 z tego :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- wydatki związane z realizacją ich zadań statutowych  15.000 w ty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pracowania geodezyjno-kartograficzne (mapy ,operaty szacunkowe, podziały działek)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i w:val="false"/>
          <w:sz w:val="20"/>
        </w:rPr>
        <w:t xml:space="preserve">DZIAŁ   750   - ADMINISTRACJA PUBLICZNA                                                  3.019.204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) Rada Gminy                                                                                 </w:t>
      </w:r>
      <w:r>
        <w:rPr>
          <w:rFonts w:cs="Arial" w:ascii="Arial" w:hAnsi="Arial"/>
          <w:b/>
          <w:sz w:val="20"/>
        </w:rPr>
        <w:t>164.000</w:t>
      </w:r>
      <w:r>
        <w:rPr>
          <w:rFonts w:cs="Arial" w:ascii="Arial" w:hAnsi="Arial"/>
          <w:sz w:val="20"/>
        </w:rPr>
        <w:t xml:space="preserve">    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164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ydatki jednostek budżetowych – urząd gminy 9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a ich zadań statutowych 9.000 ( wydatki związane z utrzymanie rady gminy)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świadczenia na rzecz osób fizycznych 155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iety dla radnych za udział w posiedzeniach sesji ,komisji –płatne miesięcznie zgodnie z podjętą uchwałą rady gminy )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Urząd Gminy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2.746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  2.731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ydatki jednostek budżetowych –urząd gminy 2.727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składki od nich naliczane(płace i pochodne )  2.382.5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344.5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W tym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wpłaty nas PFRON                      2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zakup materiałów i wyposażenia 8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zakup energii                                17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- zakup usług zdrowotnych               1.000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- zakup usług pozostałych              130.000                           -  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- zakup usług dostępu do sieci Internet 3.000 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- opłaty z tytułu zakupu usług telekomunikacyjnych świadczonych w stacjonarnej sieci telefonicznej 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</w:rPr>
        <w:t>10.000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delegacje służbowe                          20.000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różne opłaty i składki                        25.000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- podatek od nieruchomości                    500 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szkolenia pracowników                      8.000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zakładowy fundusz świadczeń socjalnych 30.000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świadczenia na rzecz osób fizycznych  2.000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dotacje na zadania bieżące                   2.000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</w:p>
    <w:p>
      <w:pPr>
        <w:pStyle w:val="Listakontynuacja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wydatki majątkowe            15.000</w:t>
      </w:r>
    </w:p>
    <w:p>
      <w:pPr>
        <w:pStyle w:val="Listakontynuacja"/>
        <w:ind w:left="0" w:hanging="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>w tym :</w:t>
      </w:r>
    </w:p>
    <w:p>
      <w:pPr>
        <w:pStyle w:val="Listakontynuacja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inwestycje i zakupy inwestycyjne   15.000( zakupy inwestycyjne)</w:t>
      </w:r>
    </w:p>
    <w:p>
      <w:pPr>
        <w:pStyle w:val="Listakontynuacja"/>
        <w:ind w:left="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c) Promocja jednostek samorządu terytorialnego                                                </w:t>
      </w:r>
      <w:r>
        <w:rPr>
          <w:rFonts w:cs="Arial" w:ascii="Arial" w:hAnsi="Arial"/>
          <w:b/>
          <w:sz w:val="20"/>
        </w:rPr>
        <w:t xml:space="preserve"> 10.000</w:t>
      </w:r>
    </w:p>
    <w:p>
      <w:pPr>
        <w:pStyle w:val="Listakontynuacja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10.000</w:t>
      </w:r>
    </w:p>
    <w:p>
      <w:pPr>
        <w:pStyle w:val="Listakontynuacja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ydatki jednostek budżetowych – urząd gminy 10.000</w:t>
      </w:r>
    </w:p>
    <w:p>
      <w:pPr>
        <w:pStyle w:val="Listakontynuacja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Listakontynuacja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10.000</w:t>
      </w:r>
    </w:p>
    <w:p>
      <w:pPr>
        <w:pStyle w:val="Listakontynuacja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 :</w:t>
      </w:r>
    </w:p>
    <w:p>
      <w:pPr>
        <w:pStyle w:val="Listakontynuacja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up materiałów i wyposażenia 5.000</w:t>
      </w:r>
    </w:p>
    <w:p>
      <w:pPr>
        <w:pStyle w:val="Listakontynuacja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up usług pozostałych 5.000</w:t>
      </w:r>
    </w:p>
    <w:p>
      <w:pPr>
        <w:pStyle w:val="Listakontynuacja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up materiałów oraz wykonanie usług  związanych z promocją jednostki samorządu terytorialnego.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) Pozostała działalność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60.000                                              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 60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ydatki jednostek budżetowych –urząd gminy 30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tym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składki od nich naliczane 30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świadczenia na rzecz osób fizycznych  30.000 ( diety dla sołtysów wsi )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Urząd Wojewódzki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39.204</w:t>
      </w:r>
      <w:r>
        <w:rPr>
          <w:rFonts w:cs="Arial" w:ascii="Arial" w:hAnsi="Arial"/>
          <w:sz w:val="20"/>
        </w:rPr>
        <w:t xml:space="preserve">  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39.204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jednostek budżetowych – urząd gminy  39.204 z tego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wynagrodzenia i składki od nich naliczane 35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4.204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ce i pochodne dotyczące realizacji zadań w zakresie administracji rządowej przekazywane w budżetu Wojewody.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 751   - URZĘDY NACZELNYCH ORGANÓW WŁADZY  PAŃSTWOWEJ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</w:t>
      </w:r>
      <w:r>
        <w:rPr>
          <w:rFonts w:cs="Arial" w:ascii="Arial" w:hAnsi="Arial"/>
          <w:b/>
          <w:sz w:val="20"/>
        </w:rPr>
        <w:t>KONTROLI  I OCHRONY PRAWA ORAZ SĄDOWNICTWA           3.1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Urzędy naczelnych organów władzy kontroli im ochrony prawa                     </w:t>
      </w:r>
      <w:r>
        <w:rPr>
          <w:rFonts w:cs="Arial" w:ascii="Arial" w:hAnsi="Arial"/>
          <w:b/>
          <w:sz w:val="20"/>
        </w:rPr>
        <w:t>3.100</w:t>
      </w:r>
    </w:p>
    <w:p>
      <w:pPr>
        <w:pStyle w:val="TextBody"/>
        <w:rPr/>
      </w:pPr>
      <w:r>
        <w:rPr>
          <w:rFonts w:cs="Arial" w:ascii="Arial" w:hAnsi="Arial"/>
          <w:sz w:val="20"/>
        </w:rPr>
        <w:t>Wydatki bieżące  3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jednostek budżetowych urząd gminy 3.1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ego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składki od nich naliczane 1.6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1.5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związane z rejestracją i aktualizacją spisu wyborców  przekazywane przez Krajowe Biuro Wyborcz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ZIAŁ     754   - BEZPIECZEŃSTWO PUBLICZNE I OCHRONA PRZECIWPOŻAROWA 209.000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) Ochotnicze Straże Pożarne                     </w:t>
      </w:r>
      <w:r>
        <w:rPr>
          <w:rFonts w:cs="Arial" w:ascii="Arial" w:hAnsi="Arial"/>
          <w:b/>
          <w:sz w:val="20"/>
        </w:rPr>
        <w:t xml:space="preserve"> 15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15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)Wydatki jednostek budżetowych  urząd gminy 140.000</w:t>
      </w:r>
    </w:p>
    <w:p>
      <w:pPr>
        <w:pStyle w:val="TextBody"/>
        <w:rPr/>
      </w:pPr>
      <w:r>
        <w:rPr>
          <w:rFonts w:cs="Arial" w:ascii="Arial" w:hAnsi="Arial"/>
          <w:sz w:val="20"/>
        </w:rPr>
        <w:t>z tego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składki od nich naliczane 40.000( umowy- zlecenia z kierowcami placówek OSP na terenie gminy 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10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ty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kup materiałów i wyposażenia  34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kup energii elektrycznej  12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kup usług remontowych i pozostałych 34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kup usług zdrowotnych    2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płaty internetowe oraz rozmowy telefoniczne świadczone w publicznej sieci telefonicznej 3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óżne opłaty i składki (ubezpieczenia ) 15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powyższe dotyczą utrzymania placówek OSP  realizujących zadania w zakresie ochrony przeciwpożarowej na terenie gminy.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2) dotacje na zadania bieżące 10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a przeznaczona na utrzymanie placówki OSP Gaszowice w związku z zakupem samochodu strażackiego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0"/>
        </w:rPr>
        <w:t xml:space="preserve">b) Straż Miejska                                                       </w:t>
      </w:r>
      <w:r>
        <w:rPr>
          <w:rFonts w:cs="Arial" w:ascii="Arial" w:hAnsi="Arial"/>
          <w:b/>
          <w:sz w:val="20"/>
        </w:rPr>
        <w:t>49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ydatki bieżące </w:t>
      </w:r>
      <w:r>
        <w:rPr>
          <w:rFonts w:cs="Arial" w:ascii="Arial" w:hAnsi="Arial"/>
          <w:b/>
          <w:sz w:val="20"/>
        </w:rPr>
        <w:t>39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dotacja na zadania bieżące 39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rozumienie z Miastem Rydułtowy  dotyczące partycypacji w kosztach funkcjonowania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traży miejskiej 39.000. Dotacja jest przekazywana miesięcznie  w planowanej wysokości zł 3.250             </w:t>
      </w:r>
      <w:r>
        <w:rPr>
          <w:rFonts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Wydatki majątkowe </w:t>
      </w:r>
      <w:r>
        <w:rPr>
          <w:rFonts w:cs="Arial" w:ascii="Arial" w:hAnsi="Arial"/>
          <w:b/>
          <w:sz w:val="20"/>
        </w:rPr>
        <w:t xml:space="preserve">10.000 </w:t>
      </w:r>
      <w:r>
        <w:rPr>
          <w:rFonts w:cs="Arial" w:ascii="Arial" w:hAnsi="Arial"/>
          <w:sz w:val="20"/>
        </w:rPr>
        <w:t xml:space="preserve"> w  tym :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westycje i zakupy inwestycyjne 10.000 ( partycypacja w kosztach zakupu samochodu)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c) Komendy powiatowej straży pożarnej                     </w:t>
      </w:r>
      <w:r>
        <w:rPr>
          <w:rFonts w:cs="Arial" w:ascii="Arial" w:hAnsi="Arial"/>
          <w:b/>
          <w:sz w:val="20"/>
        </w:rPr>
        <w:t>1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10.000</w:t>
      </w:r>
    </w:p>
    <w:p>
      <w:pPr>
        <w:pStyle w:val="Listapunktowana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dotacje na zadania bieżące 1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a będzie przyznana dla Powiatowej Straży Pożarnej na mocy zawartej umowy dotacji.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ZIAŁ   756      - DOCHODY OD OSÓB PRAWNYCH OD OSÓB FIZYCZNYCH </w:t>
      </w:r>
    </w:p>
    <w:p>
      <w:pPr>
        <w:pStyle w:val="Listapunktowana"/>
        <w:numPr>
          <w:ilvl w:val="0"/>
          <w:numId w:val="0"/>
        </w:numPr>
        <w:ind w:left="283" w:hanging="0"/>
        <w:rPr/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I OD JEDNOSTEK NIE POSIADAJĄCYCH OSOBOWOŚCI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PRAWNEJ ORAZ WYDATKI ZWIĄZANE Z ICH POBOREM                23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obór podatków i opłat niepodatkowych należności budżetowych </w:t>
      </w:r>
      <w:r>
        <w:rPr>
          <w:rFonts w:cs="Arial" w:ascii="Arial" w:hAnsi="Arial"/>
          <w:b/>
          <w:sz w:val="20"/>
        </w:rPr>
        <w:t>23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23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ydatki jednostek budżetowych – urząd gminy 23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 tego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nagrodzenia oraz składki od nich naliczane  23.000 ( wynagrodzenia agencyjno-prowizyjne 3 % inkasa od zebranych zobowiązań podatkowych)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757  -  OBSLUGA DŁUGU PUBLICZNEGO-                                                          25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Obsługa papierów wartościowych kredytów i pożyczek jednostek samorządu terytorialnego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</w:t>
      </w:r>
    </w:p>
    <w:p>
      <w:pPr>
        <w:pStyle w:val="Listapunktowana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0"/>
        </w:rPr>
        <w:t>Wydatki bieżące 25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obsługa długu jednostki samorządu terytorialnego  25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 odsetki od zaciągniętych kredytów i pożyczek  Bank NORDEA,  WFOŚ I GW oraz  Bank spółdzielczy Jastrzębie)                                                                         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ZIAŁ  758   - RÓŻNE ROZLICZENIA                                                                               76.633                                   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Rezerwy ogólne i celowe  76.633     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76.63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jednostek budżetowych 76.633 w ty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76.63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 :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ezerwa ogólna w wysokości                30.000 zł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rezerwa celowa w wysokości               46.633  zł przeznaczona na zadania własne związane </w:t>
        <w:br/>
        <w:t>z zarządzaniem kryzysowym ( w wysokości nie  mniejszej niż 0,5 % wydatków budżetu gminy pomniejszonych o wydatki majątkowe , wynagrodzenia oraz pochodne oraz o wydatki na obsługę długu 9.326.416,16 x 0 ,5 %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ZIAŁ   801   - OŚWIATA I WYCHOWANIE                                                             8.716.175                     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Szkoły podstawowe    </w:t>
      </w:r>
      <w:r>
        <w:rPr>
          <w:rFonts w:cs="Arial" w:ascii="Arial" w:hAnsi="Arial"/>
          <w:b/>
          <w:sz w:val="20"/>
        </w:rPr>
        <w:t xml:space="preserve">                                                 3.776.605 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3.776.605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rPr/>
      </w:pPr>
      <w:r>
        <w:rPr>
          <w:rFonts w:cs="Arial" w:ascii="Arial" w:hAnsi="Arial"/>
          <w:sz w:val="20"/>
        </w:rPr>
        <w:t xml:space="preserve">Według podziału na placówki 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71"/>
        <w:gridCol w:w="2028"/>
        <w:gridCol w:w="2200"/>
        <w:gridCol w:w="1753"/>
        <w:gridCol w:w="116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ZWA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NAGRODZENIA I SKŁADKI OD NICH NALICZANE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(płace i pochodne 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ZWIĄZANE Z  REALIZACJĄ ICH ZADAŃ STATUTOWYCH</w:t>
            </w:r>
          </w:p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 wydatki rzeczowe wraz z funduszem świadczeń socjalnych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ŚWIADCZENIA NA RZECZ OSÓB FIZYCZNYCH 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 </w:t>
            </w:r>
            <w:r>
              <w:rPr>
                <w:rFonts w:cs="Arial" w:ascii="Arial" w:hAnsi="Arial"/>
                <w:sz w:val="20"/>
              </w:rPr>
              <w:t>dodatki mieszkaniowe i wiejski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BIEŻĄCE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koła Podstawowa Czernica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.7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.0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13.1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Gaszowi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03.5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.35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7.4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koła Podstawowa Szczerbice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7.9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.99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5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57.538</w:t>
            </w:r>
          </w:p>
        </w:tc>
      </w:tr>
    </w:tbl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w rozdziale tym realizuje się wydatki bieżące 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jednostek budżetowych –urząd gminy   18.500 z tego 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 18.500  w tym :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badania profilaktyczne , konkursy , przejazdy na basen dla młodzieży szkolnej 18.50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</w:p>
    <w:p>
      <w:pPr>
        <w:pStyle w:val="Lista2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b) Oddziały przedszkolne w szkołach podstawowych                              </w:t>
      </w:r>
      <w:r>
        <w:rPr>
          <w:rFonts w:cs="Arial" w:ascii="Arial" w:hAnsi="Arial"/>
          <w:b/>
          <w:sz w:val="20"/>
        </w:rPr>
        <w:t>219.612</w:t>
      </w:r>
      <w:r>
        <w:rPr>
          <w:rFonts w:cs="Arial" w:ascii="Arial" w:hAnsi="Arial"/>
          <w:sz w:val="20"/>
        </w:rPr>
        <w:t xml:space="preserve">                      </w:t>
      </w:r>
    </w:p>
    <w:p>
      <w:pPr>
        <w:pStyle w:val="Lista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Lista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dział ‘0” w szkole podstawowej w Szczerbicach      219.612</w:t>
      </w:r>
    </w:p>
    <w:p>
      <w:pPr>
        <w:pStyle w:val="Lista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219.612</w:t>
      </w:r>
    </w:p>
    <w:p>
      <w:pPr>
        <w:pStyle w:val="Lista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Wydatki jednostek budżetowych  209.382</w:t>
      </w:r>
    </w:p>
    <w:p>
      <w:pPr>
        <w:pStyle w:val="Lista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ego :</w:t>
      </w:r>
    </w:p>
    <w:p>
      <w:pPr>
        <w:pStyle w:val="Lista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składki od nich naliczane (płace i pochodne ) 203.622</w:t>
      </w:r>
    </w:p>
    <w:p>
      <w:pPr>
        <w:pStyle w:val="Lista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- wydatki związane z realizacją ich zadań statutowych (fundusz świadczeń socjalnych ) 5.76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2) świadczenia na rzecz osób fizycznych (dodatki mieszkaniowe i wiejskie) 10.23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 Przedszkola                                                                             </w:t>
      </w:r>
      <w:r>
        <w:rPr>
          <w:rFonts w:cs="Arial" w:ascii="Arial" w:hAnsi="Arial"/>
          <w:b/>
          <w:sz w:val="20"/>
        </w:rPr>
        <w:t>2.094.181</w:t>
      </w:r>
      <w:r>
        <w:rPr>
          <w:rFonts w:cs="Arial" w:ascii="Arial" w:hAnsi="Arial"/>
          <w:sz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 xml:space="preserve">                                       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 podziałem na placówki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bieżące </w:t>
      </w:r>
      <w:r>
        <w:rPr>
          <w:rFonts w:cs="Arial" w:ascii="Arial" w:hAnsi="Arial"/>
          <w:b/>
          <w:sz w:val="20"/>
        </w:rPr>
        <w:t>1.694.181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11"/>
        <w:gridCol w:w="2028"/>
        <w:gridCol w:w="1920"/>
        <w:gridCol w:w="1685"/>
        <w:gridCol w:w="158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NAGRODZENIA I SKŁADKI OD NICH NALICZANE</w:t>
            </w:r>
          </w:p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łace i pochodn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ZWIĄZANE Z REALIZACJĄ ICH ZADAŃ STATUTOWYCH</w:t>
            </w:r>
          </w:p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ydatki rzeczowe, fundusz świadczeń socjalnych 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ŚWIADCZENIA NA RZECZ OSÓB FIZYCZNYCH </w:t>
            </w:r>
          </w:p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odatki mieszkaniowe i wiejskie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DATKI BIEŻĄĆE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e Czernic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.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.29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1.00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e Gaszowi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6.6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.02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3.177</w:t>
            </w:r>
          </w:p>
        </w:tc>
      </w:tr>
    </w:tbl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e na zadania bieżące 100.000 w tym ;</w:t>
      </w:r>
    </w:p>
    <w:p>
      <w:pPr>
        <w:pStyle w:val="Listapunktowana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ubliczne przedszkole w Rydułtowach 20.000</w:t>
      </w:r>
    </w:p>
    <w:p>
      <w:pPr>
        <w:pStyle w:val="Listapunktowana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ubliczne przedszkole w Rybniku         10.000</w:t>
      </w:r>
    </w:p>
    <w:p>
      <w:pPr>
        <w:pStyle w:val="Listapunktowana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ubliczne przedszkole w Gaszowicach 7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majątkowe </w:t>
      </w:r>
      <w:r>
        <w:rPr>
          <w:rFonts w:cs="Arial" w:ascii="Arial" w:hAnsi="Arial"/>
          <w:b/>
          <w:sz w:val="20"/>
        </w:rPr>
        <w:t>40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westycje i zakupy inwestycyjne 400.000  ( budowa przedszkola w Szczerbicach )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d)   Gimnazja 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2.046.280                                                                                                                            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>Wydatki bieżące 2.046.28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) Wydatki jednostek budżetowych gimnazjum w Piecach 1.959.78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 tego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wynagrodzenia i składki od nich naliczane ( płace i pochodne ) 1.630.702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wydatki związane z realizacją ich zadań statutowych (wydatki rzeczowe, fundusz świadczeń socjalnych ) 329.078   w tym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a) zakup materiałów i wyposażenia .149.13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b) pomoce naukowe, dydaktyczne     7.1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c) energia , woda  20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d) usługi remontowe i pozostałe 43.784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e) usługi  zdrowotne 4.5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f)opłat za dostęp do Internetu , telefony 4.75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g) delegacje 10.8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h) składki  i opłaty (ubezpieczenia ) 6.0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i)szkolenia 6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j) świadczenia socjalne   78.914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) wpłaty PFRON 3.5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) świadczenia na rzecz osób fizycznych ( dodatki mieszkaniowe i wiejskie) 86.5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e)   Dowożenie uczniów do szkół                                                                </w:t>
      </w:r>
      <w:r>
        <w:rPr>
          <w:rFonts w:cs="Arial" w:ascii="Arial" w:hAnsi="Arial"/>
          <w:b/>
          <w:sz w:val="20"/>
        </w:rPr>
        <w:t>30.000</w:t>
      </w:r>
      <w:r>
        <w:rPr>
          <w:rFonts w:cs="Arial" w:ascii="Arial" w:hAnsi="Arial"/>
          <w:sz w:val="20"/>
        </w:rPr>
        <w:t xml:space="preserve">                       </w:t>
      </w:r>
      <w:r>
        <w:rPr>
          <w:rFonts w:cs="Arial" w:ascii="Arial" w:hAnsi="Arial"/>
          <w:b/>
          <w:sz w:val="20"/>
        </w:rPr>
        <w:t xml:space="preserve">                   </w:t>
      </w:r>
    </w:p>
    <w:p>
      <w:pPr>
        <w:pStyle w:val="Lista2"/>
        <w:ind w:left="0" w:hanging="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Wydatki bieżące30.000</w:t>
      </w:r>
    </w:p>
    <w:p>
      <w:pPr>
        <w:pStyle w:val="Lista2"/>
        <w:ind w:lef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1) Wydatki jednostek budżetowych urząd gminy  15.00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 tego :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wydatki związane z realizacją ich zadań statutowych ( przejazdy dzieci do gimnazjum-bilety)-</w:t>
      </w:r>
    </w:p>
    <w:p>
      <w:pPr>
        <w:pStyle w:val="Lista2"/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</w:rPr>
        <w:t>15.000</w:t>
      </w:r>
    </w:p>
    <w:p>
      <w:pPr>
        <w:pStyle w:val="Lista2"/>
        <w:ind w:lef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2) dotacje na zadania bieżące 15.00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Lista2"/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 dotacja dla miasta Rybnika 15.000 (dopłata do wozokilometra  - przewóz uczniów do gimnazjum)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f) Zespół ekonomiczno-administracyjny szkół  -                                  </w:t>
      </w:r>
      <w:r>
        <w:rPr>
          <w:rFonts w:cs="Arial" w:ascii="Arial" w:hAnsi="Arial"/>
          <w:b/>
          <w:sz w:val="20"/>
        </w:rPr>
        <w:t>358.433</w:t>
      </w:r>
      <w:r>
        <w:rPr>
          <w:rFonts w:cs="Arial" w:ascii="Arial" w:hAnsi="Arial"/>
          <w:sz w:val="20"/>
        </w:rPr>
        <w:t xml:space="preserve">                                                                           </w:t>
      </w:r>
    </w:p>
    <w:p>
      <w:pPr>
        <w:pStyle w:val="Listakontynuacj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tym :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ydatki bieżące                                                                                      358.433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1) Wydatki jednostek budżetowych  zespół ekonomiczny administracyjny szkół 357.833 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 tego :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 wynagrodzenia i składki od nich naliczane –(płace i pochodne ) 312.853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 wydatki związane z realizacją ich statutowych zadań 44.98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zakup materiałów i wyposażenia 21.90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zakup usług zdrowotnych i pozostałych 6.60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opłaty za rozmowy telefoniczne 2.50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d)  delegacje 3.50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e)  opłaty i składki 2.00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f) szkolenia  2.50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g) fundusz świadczeń socjalnych 5.98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) świadczenia na rzecz osób fizycznych 600  ( ekwiwalent za odzież)</w:t>
      </w:r>
    </w:p>
    <w:p>
      <w:pPr>
        <w:pStyle w:val="Lista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) Inne formy kształcenia nie wymienione osobno-           </w:t>
      </w:r>
      <w:r>
        <w:rPr>
          <w:rFonts w:cs="Arial" w:ascii="Arial" w:hAnsi="Arial"/>
          <w:b/>
          <w:sz w:val="20"/>
        </w:rPr>
        <w:t xml:space="preserve">                     21.800</w:t>
      </w:r>
      <w:r>
        <w:rPr>
          <w:rFonts w:cs="Arial" w:ascii="Arial" w:hAnsi="Arial"/>
          <w:sz w:val="20"/>
        </w:rPr>
        <w:t xml:space="preserve">               </w:t>
      </w:r>
    </w:p>
    <w:p>
      <w:pPr>
        <w:pStyle w:val="Lista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21.800</w:t>
      </w:r>
    </w:p>
    <w:p>
      <w:pPr>
        <w:pStyle w:val="Lista2"/>
        <w:rPr/>
      </w:pPr>
      <w:r>
        <w:rPr>
          <w:rFonts w:cs="Arial" w:ascii="Arial" w:hAnsi="Arial"/>
          <w:sz w:val="20"/>
        </w:rPr>
        <w:t>Wydatki jednostek budżetowych urząd gminy  21.800 tego :</w:t>
      </w:r>
    </w:p>
    <w:p>
      <w:pPr>
        <w:pStyle w:val="Lista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wydatki związane z realizacją ich zadań statutowych 21.800                  </w:t>
      </w:r>
    </w:p>
    <w:p>
      <w:pPr>
        <w:pStyle w:val="Lista2"/>
        <w:ind w:left="0" w:hanging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dojazd dzieci niepełnosprawnych z terenu gminy  w zakresie kompleksowego 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zewozu do szkół na podstawie zawartych umów pomiędzy rodzicami , a gminą )</w:t>
      </w:r>
    </w:p>
    <w:p>
      <w:pPr>
        <w:pStyle w:val="Lista2"/>
        <w:ind w:lef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Lista2"/>
        <w:ind w:lef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Lista2"/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h)  Dokształcanie i doskonalenia  nauczycieli </w:t>
      </w:r>
      <w:r>
        <w:rPr>
          <w:rFonts w:cs="Arial" w:ascii="Arial" w:hAnsi="Arial"/>
          <w:b/>
          <w:sz w:val="20"/>
        </w:rPr>
        <w:t xml:space="preserve">                                          41.531        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ydatki bieżące 41.531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ydatki jednostek budżetowych 41.531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Przedszkole Czernica 2.254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Przedszkole Gaszowice 3.80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Szkoła Podstawowa Czernica 6.517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Szkoła Podstawowa Gaszowice 8.65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Szkoła Podstawowa Szczerbice 7.810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- Gimnazjum Piece                        12.500                            </w:t>
      </w:r>
    </w:p>
    <w:p>
      <w:pPr>
        <w:pStyle w:val="Lista2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i)  Pozostała działalność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127.733   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Wydatki bieżące 127.733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 następujące jednostki budżetowe : zamykają się kwotą zł    119.733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595"/>
        <w:gridCol w:w="2028"/>
        <w:gridCol w:w="1772"/>
        <w:gridCol w:w="1828"/>
        <w:gridCol w:w="147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NAGRODZENIA I SKŁADKI OD NICH NALICZANE</w:t>
            </w:r>
          </w:p>
          <w:p>
            <w:pPr>
              <w:pStyle w:val="Listapunktowana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 xml:space="preserve">składniki pochodn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ZWIĄZANE Z REALIZACJĄ ICH ZADAŃ STATUTOWYCH</w:t>
            </w:r>
          </w:p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usz socjaln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WIADCZENIA NA RZECZ OSÓB FIZYCZNYCH</w:t>
            </w:r>
          </w:p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moc zdrowotna oraz nagrody z okazji DEN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BIEŻĄCE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Czernic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9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.91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Gaszowi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86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9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.85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koła podstawowa Szczerbice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9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71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Pie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9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.49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e Czernic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7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9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94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e Gaszowi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01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ekonomiczno –administracyjny szkó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800</w:t>
            </w:r>
          </w:p>
        </w:tc>
      </w:tr>
    </w:tbl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dziale tym mieści się również  kwota zł     8.000 . Przeznaczona na stypendia dla wyróżniającej się  młodzieży szkolnej i studenckiej . Zasady przyznawania zostały określone w Uchwale Rady Gminy.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ZIAŁ    851   - OCHRONA ZDROWIA                                                                        132.000                   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kontynuacja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Zwalczanie narkomanii                                                        </w:t>
      </w:r>
      <w:r>
        <w:rPr>
          <w:rFonts w:cs="Arial" w:ascii="Arial" w:hAnsi="Arial"/>
          <w:b/>
          <w:sz w:val="20"/>
        </w:rPr>
        <w:t>1.500</w:t>
      </w:r>
    </w:p>
    <w:p>
      <w:pPr>
        <w:pStyle w:val="Listakontynuacj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 1.500</w:t>
      </w:r>
    </w:p>
    <w:p>
      <w:pPr>
        <w:pStyle w:val="Listakontynuacja"/>
        <w:rPr/>
      </w:pPr>
      <w:r>
        <w:rPr>
          <w:rFonts w:cs="Arial" w:ascii="Arial" w:hAnsi="Arial"/>
          <w:sz w:val="20"/>
        </w:rPr>
        <w:t>1) Wydatki jednostek  budżetowych –urząd gminy  1.500 z tego :</w:t>
      </w:r>
    </w:p>
    <w:p>
      <w:pPr>
        <w:pStyle w:val="Listakontynuacj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1.500 (ulotki informacyjne , spotkania występy  w zakresie przeciwdziałaniu narkomanii.)</w:t>
      </w:r>
    </w:p>
    <w:p>
      <w:pPr>
        <w:pStyle w:val="Listakontynuacja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b) Przeciwdziałanie alkoholizmowi                                        </w:t>
      </w:r>
      <w:r>
        <w:rPr>
          <w:rFonts w:cs="Arial" w:ascii="Arial" w:hAnsi="Arial"/>
          <w:b/>
          <w:sz w:val="20"/>
        </w:rPr>
        <w:t>108.500</w:t>
      </w:r>
    </w:p>
    <w:p>
      <w:pPr>
        <w:pStyle w:val="Listakontynuacj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 108.500</w:t>
      </w:r>
    </w:p>
    <w:p>
      <w:pPr>
        <w:pStyle w:val="Listakontynuacja"/>
        <w:rPr/>
      </w:pPr>
      <w:r>
        <w:rPr>
          <w:rFonts w:cs="Arial" w:ascii="Arial" w:hAnsi="Arial"/>
          <w:sz w:val="20"/>
        </w:rPr>
        <w:t>1) Wydatki jednostek budżetowych –  urząd gminy 95.500  z tego ;</w:t>
      </w:r>
    </w:p>
    <w:p>
      <w:pPr>
        <w:pStyle w:val="Listakontynuacj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składki od nich naliczane  70.000 (umowy-zlecenia z nauczycielami prowadzącymi zajęcia  w szkołach oraz w świetlicach w zakresie profilaktyki przeciwalkoholowej)</w:t>
      </w:r>
    </w:p>
    <w:p>
      <w:pPr>
        <w:pStyle w:val="Listakontynuacj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 25.500</w:t>
      </w:r>
    </w:p>
    <w:p>
      <w:pPr>
        <w:pStyle w:val="Listakontynuacja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tym :</w:t>
      </w:r>
    </w:p>
    <w:p>
      <w:pPr>
        <w:pStyle w:val="Listakontynuacj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akup materiałów i wykonanie usług  20.500</w:t>
      </w:r>
    </w:p>
    <w:p>
      <w:pPr>
        <w:pStyle w:val="Listakontynuacj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delegacje  1.500</w:t>
      </w:r>
    </w:p>
    <w:p>
      <w:pPr>
        <w:pStyle w:val="Listakontynuacj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szkolenia 3.5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ydatki realizowane zgodnie z uchwalonym programem profilaktyki przeciwalkoholowej 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świadczenia na rzecz osób fizycznych  13.000 (wynagrodzenia dla komisji profilaktyki przeciwalkoholowej )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)     Pozostała działalność -                                                    </w:t>
      </w:r>
      <w:r>
        <w:rPr>
          <w:rFonts w:cs="Arial" w:ascii="Arial" w:hAnsi="Arial"/>
          <w:b/>
          <w:sz w:val="20"/>
        </w:rPr>
        <w:t>22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sz w:val="20"/>
        </w:rPr>
        <w:t>Wydatki bieżące                 22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) Wydatki jednostek budżetowych – urząd gminy 17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wydatki związane z realizacją ich zadań statutowych 17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Środki przekazywane na podstawie otrzymywanych obciążeń z Ośrodków dla dzieci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Niepełnosprawnych w Rybniku oraz Wodzisławiu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2) dotacje na zadania bieżące  - urząd gminy              5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 dotacja dla powiatu wodzisławskiego)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 852   - POMOC SPOŁECZNA                                                                        2.220.091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</w:rPr>
        <w:t>Podział  w tym dziale  wyodrębnia się na realizację następujących  zadań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łasne  510.000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lecone  z zakresu administracji rządowej oraz innych zadań zleconych gminie (związkom gmin) ustawami  1.485.972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trzymanych z budżetu państwa na realizację zadań bieżących gmin( związków gmin) 224.119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 :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WŁASNE 510.000</w:t>
      </w:r>
    </w:p>
    <w:p>
      <w:pPr>
        <w:pStyle w:val="Heading3"/>
        <w:rPr>
          <w:rFonts w:ascii="Arial" w:hAnsi="Arial" w:cs="Arial"/>
          <w:sz w:val="20"/>
        </w:rPr>
      </w:pPr>
      <w:r>
        <w:rPr/>
        <w:t xml:space="preserve">        </w:t>
      </w:r>
      <w:r>
        <w:rPr>
          <w:b w:val="false"/>
        </w:rPr>
        <w:t>a)</w:t>
      </w:r>
      <w:r>
        <w:rPr/>
        <w:t xml:space="preserve">  </w:t>
      </w:r>
      <w:r>
        <w:rPr>
          <w:rFonts w:cs="Arial" w:ascii="Arial" w:hAnsi="Arial"/>
          <w:b w:val="false"/>
          <w:sz w:val="20"/>
        </w:rPr>
        <w:t xml:space="preserve">Domy  pomocy społecznej                                                                              </w:t>
      </w:r>
      <w:r>
        <w:rPr>
          <w:rFonts w:cs="Arial" w:ascii="Arial" w:hAnsi="Arial"/>
          <w:sz w:val="20"/>
        </w:rPr>
        <w:t>41.280</w:t>
      </w:r>
      <w:r>
        <w:rPr>
          <w:rFonts w:cs="Arial" w:ascii="Arial" w:hAnsi="Arial"/>
          <w:b w:val="false"/>
          <w:sz w:val="20"/>
        </w:rPr>
        <w:t xml:space="preserve">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datki bieżące 41.28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datki jednostek budżetowych – ośrodek pomocy społecznej  41.280 z tego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- wydatki związane z realizacją ich zadań statutowych  41.280 (płatność pobytu w dom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omocy społecznej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  Zasiłki i pomoc w naturze oraz składki na ubezpieczenia emerytalne i rentowe  </w:t>
      </w:r>
      <w:r>
        <w:rPr>
          <w:rFonts w:cs="Arial" w:ascii="Arial" w:hAnsi="Arial"/>
          <w:b/>
          <w:sz w:val="20"/>
        </w:rPr>
        <w:t>100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sz w:val="20"/>
        </w:rPr>
        <w:t>Wydatki bieżące 100.000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ydatki jednostek budżetowych – ośrodek pomocy społecznej 100.000 z tego 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- wydatki związane z realizacją ich zadań statutowych 100.000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zasiłki celowe na zakup lekarstw  16.420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zasiłki celowe na zakup opału       25.000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zdarzenie losowe                           10.000     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zasiłki celowe – „Zielona szkoła ‘     4.000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zasiłki celowe –sprawianie pogrzebu  6.500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dożywianie dzieci i zasiłki celowe na żywność 28.080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wkład własny – projekt POKL          10.000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c)   Ośrodek Pomocy Społecznej     </w:t>
      </w:r>
      <w:r>
        <w:rPr>
          <w:rFonts w:cs="Arial" w:ascii="Arial" w:hAnsi="Arial"/>
          <w:b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 xml:space="preserve">                               341.28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sz w:val="20"/>
        </w:rPr>
        <w:t>Wydatki bieżące 341.280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ydatki jednostek budżetowych ośrodek pomocy społecznej 341.280  z tego 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- wynagrodzenia i składki od nich naliczane – (płace i pochodne ) 321.585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- wydatki związane z realizacją ich zadań statutowych 19.695</w:t>
      </w:r>
      <w:r>
        <w:rPr>
          <w:rFonts w:cs="Arial" w:ascii="Arial" w:hAnsi="Arial"/>
          <w:b/>
          <w:sz w:val="20"/>
        </w:rPr>
        <w:t xml:space="preserve">                      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akup materiałów i wyposażenia  2.805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zakup usług pozostałych 6.280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delegacje służbowe, krajowe 3.200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zakładowy fundusz świadczeń socjalnych  5.75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f) opłaty i składki  1.500</w:t>
      </w:r>
    </w:p>
    <w:p>
      <w:pPr>
        <w:pStyle w:val="Listapunktowana2"/>
        <w:numPr>
          <w:ilvl w:val="0"/>
          <w:numId w:val="0"/>
        </w:numPr>
        <w:ind w:lef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zakup usług zdrowotnych (badania lekarskie) 16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e)  Dodatki mieszkaniowe  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6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sz w:val="20"/>
        </w:rPr>
        <w:t>Wydatki bieżące 6.000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ydatki jednostek budżetowych ośrodek pomocy społecznej  6.000 z tego 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wydatki związane z realizacją ich zadań statutowych 6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Świadczenia społeczne z tytułu dodatków mieszkaniowych planowane dla 6 rodzin.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)   Pozostała działalność    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4.440                                   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sz w:val="20"/>
        </w:rPr>
        <w:t>Wydatki bieżące  4.440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ydatki jednostek budżetowych ośrodek pomocy społecznej 4.440 z tego 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wydatki związane z  realizacją ich zadań statutowych 4.440</w:t>
      </w:r>
      <w:r>
        <w:rPr>
          <w:rFonts w:cs="Arial" w:ascii="Arial" w:hAnsi="Arial"/>
          <w:b/>
          <w:sz w:val="20"/>
        </w:rPr>
        <w:t xml:space="preserve">    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g) zasiłki stałe (dopłata do zasiłków w wysokości 20 % )                                           </w:t>
      </w:r>
      <w:r>
        <w:rPr>
          <w:rFonts w:cs="Arial" w:ascii="Arial" w:hAnsi="Arial"/>
          <w:b/>
          <w:sz w:val="20"/>
        </w:rPr>
        <w:t>13.000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sz w:val="20"/>
        </w:rPr>
        <w:t>h) składki na ubezpieczenia zdrowotne za osoby pobierające niektóre świadczenia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z pomocy społecznej, niektóre świadczenia rodzinne oraz za osoby uczestniczące 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w zajęciach w centrum integracji społecznej  ( składki na ubezpieczenia zdrowotne) </w:t>
      </w:r>
      <w:r>
        <w:rPr>
          <w:rFonts w:cs="Arial" w:ascii="Arial" w:hAnsi="Arial"/>
          <w:b/>
          <w:sz w:val="20"/>
        </w:rPr>
        <w:t>2.000</w:t>
      </w:r>
    </w:p>
    <w:p>
      <w:pPr>
        <w:pStyle w:val="Listapunktowana2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dania w zakresie przeciwdziałania przemocy w rodzinie  (zespoły interdyscyplinarne) </w:t>
      </w:r>
      <w:r>
        <w:rPr>
          <w:rFonts w:cs="Arial" w:ascii="Arial" w:hAnsi="Arial"/>
          <w:b/>
          <w:sz w:val="20"/>
        </w:rPr>
        <w:t>2.000</w:t>
      </w: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                      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ZLECONE  Z ZAKRESU ADMINISTRACJI RZĄDOWEJ ORAZ INNYCH ZADAŃ ZLECONYCH GMINIE (ZWIĄZKOM GMIN) USTAWAMI  1.485.972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ego :</w:t>
      </w:r>
    </w:p>
    <w:p>
      <w:pPr>
        <w:pStyle w:val="List"/>
        <w:rPr/>
      </w:pPr>
      <w:r>
        <w:rPr>
          <w:rFonts w:cs="Arial" w:ascii="Arial" w:hAnsi="Arial"/>
          <w:sz w:val="20"/>
        </w:rPr>
        <w:t>a)  Składki na ubezpieczenia zdrowotne  opłacane za osoby pobierające niektóre świadczenia</w:t>
      </w:r>
    </w:p>
    <w:p>
      <w:pPr>
        <w:pStyle w:val="Lis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 pomocy społecznej  oraz niektóre świadczenia rodzinne  oraz zasoby uczestniczące w zajęciach w centrum integracji europejskiej                                              1.368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1.368</w:t>
      </w:r>
    </w:p>
    <w:p>
      <w:pPr>
        <w:pStyle w:val="List"/>
        <w:rPr/>
      </w:pPr>
      <w:r>
        <w:rPr>
          <w:rFonts w:cs="Arial" w:ascii="Arial" w:hAnsi="Arial"/>
          <w:sz w:val="20"/>
        </w:rPr>
        <w:t>Wydatki jednostek budżetowych ośrodek pomocy społecznej  1.368  z tego :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składki od nich naliczane  1.368 ( składki na ubezpieczenie zdrowotne od świadczeń pielęgnacyjnych  )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b)  Świadczenia rodzinne ,zaliczka alimentacyjna oraz składki na ubezpieczenia emerytalne</w:t>
        <w:br/>
        <w:t xml:space="preserve"> i rentowe z ubezpieczenia społecznego     </w:t>
      </w:r>
      <w:r>
        <w:rPr>
          <w:rFonts w:cs="Arial" w:ascii="Arial" w:hAnsi="Arial"/>
          <w:b/>
          <w:sz w:val="20"/>
        </w:rPr>
        <w:t xml:space="preserve">                         1.484.604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>Wydatki bieżące 1.484.604</w:t>
      </w:r>
    </w:p>
    <w:p>
      <w:pPr>
        <w:pStyle w:val="List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ydatki jednostek budżetowych ośrodek pomocy społecznej  1.484.604 z tego :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wynagrodzenia i  składki od nich naliczane (płace i pochodne )  77.450</w:t>
      </w:r>
    </w:p>
    <w:p>
      <w:pPr>
        <w:pStyle w:val="Lis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wydatki związane z realizacją ich zadań statutowych  1.407.154   </w:t>
      </w:r>
      <w:r>
        <w:rPr>
          <w:rFonts w:cs="Arial" w:ascii="Arial" w:hAnsi="Arial"/>
          <w:b/>
          <w:sz w:val="20"/>
        </w:rPr>
        <w:t xml:space="preserve">                                                   </w:t>
      </w: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   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tym :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)  świadczenia społeczne 1.404.104  (świadczenia rodzinne i zaliczka alimentacyjna)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) zakup materiałów i wyposażenia 500</w:t>
      </w:r>
    </w:p>
    <w:p>
      <w:pPr>
        <w:pStyle w:val="List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) delegacje służbowe                     200 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) świadczenia na fundusz socjalny  1.35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) zakup usług pozostałych                1.000</w:t>
      </w:r>
    </w:p>
    <w:p>
      <w:pPr>
        <w:pStyle w:val="Lis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DOTACJE CELOWE OTRZYMANE Z BUDŻETU PAŃSTA NA REALIZACJĘ WŁASNYCH ZADAŃ BIEŻĄCYCH GMIN (ZWIĄZKÓW GMIN)                        224.119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 tego :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zasiłki i pomoc w naturze oraz składki na  ubezpieczenia emerytalne i rentowe </w:t>
      </w:r>
      <w:r>
        <w:rPr>
          <w:rFonts w:cs="Arial" w:ascii="Arial" w:hAnsi="Arial"/>
          <w:b/>
          <w:sz w:val="20"/>
        </w:rPr>
        <w:t>78.632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ydatki bieżące 78.632</w:t>
      </w:r>
    </w:p>
    <w:p>
      <w:pPr>
        <w:pStyle w:val="List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ydatki jednostek budżetowych ośrodek pomocy społecznej  78.632 z tego :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 wydatki związane z realizacją ich zadań statutowych 78.632  (zasiłki okresowe )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b) Ośrodki Pomocy Społecznej                                                                                 </w:t>
      </w:r>
      <w:r>
        <w:rPr>
          <w:rFonts w:cs="Arial" w:ascii="Arial" w:hAnsi="Arial"/>
          <w:b/>
          <w:sz w:val="20"/>
        </w:rPr>
        <w:t>53.276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sz w:val="20"/>
        </w:rPr>
        <w:t>wydatki bieżące 53.276</w:t>
      </w:r>
    </w:p>
    <w:p>
      <w:pPr>
        <w:pStyle w:val="Lis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ydatki jednostek budżetowych ośrodek pomocy społecznej  53.276 z tego :                                                                          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 wynagrodzenia i składki od nich naliczane – ( płace i pochodne ) 50.976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wydatki związane z realizacją ich zadań statutowych 2.300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c)  Zasiłki stałe                </w:t>
      </w:r>
      <w:r>
        <w:rPr>
          <w:rFonts w:cs="Arial" w:ascii="Arial" w:hAnsi="Arial"/>
          <w:b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 xml:space="preserve"> 60.0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sz w:val="20"/>
        </w:rPr>
        <w:t>Wydatki bieżące        60.000</w:t>
      </w:r>
    </w:p>
    <w:p>
      <w:pPr>
        <w:pStyle w:val="List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ydatki jednostek budżetowych ośrodek pomocy społecznej  60.000  z tego :</w:t>
      </w:r>
    </w:p>
    <w:p>
      <w:pPr>
        <w:pStyle w:val="Lis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- wydatki związane z realizacją ich zadań statutowych  60.000  (zasiłki stałe )                                      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Składki na ubezpieczenie zdrowotne za osoby pobierające niektóre świadczenia z pomocy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społecznej niektóre świadczenia rodzinne oraz za osoby uczestniczące  w zajęciach integracji </w:t>
      </w:r>
    </w:p>
    <w:p>
      <w:pPr>
        <w:pStyle w:val="Lis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europejskiej -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5.4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Wydatki bieżące  5.400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ydatki jednostek budżetowych –ośrodek pomocy społecznej   5.400 z tego :</w:t>
      </w:r>
    </w:p>
    <w:p>
      <w:pPr>
        <w:pStyle w:val="List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wynagrodzenia i składki od nich naliczane  5.400 ( składki zdrowotne naliczane od zasiłków stałych)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rPr/>
      </w:pPr>
      <w:r>
        <w:rPr>
          <w:rFonts w:cs="Arial" w:ascii="Arial" w:hAnsi="Arial"/>
          <w:sz w:val="20"/>
        </w:rPr>
        <w:t xml:space="preserve">e)   Pozostała  działalność                                                                                        </w:t>
      </w:r>
      <w:r>
        <w:rPr>
          <w:rFonts w:cs="Arial" w:ascii="Arial" w:hAnsi="Arial"/>
          <w:b/>
          <w:sz w:val="20"/>
        </w:rPr>
        <w:t>26.811</w:t>
      </w:r>
    </w:p>
    <w:p>
      <w:pPr>
        <w:pStyle w:val="List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>Wydatki bieżące  26.811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ydatki jednostek budżetowych 26.811 z tego :</w:t>
      </w:r>
    </w:p>
    <w:p>
      <w:pPr>
        <w:pStyle w:val="Li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wydatki związane z realizacją ich zadań statutowych 26.811  ( dożywianie dzieci w szkołach )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ZIAŁ   854    - EDUKACYJNA OPIEKA WYCHOWAWCZA                                    263.004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ego  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  Świetlice  szkolne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ydatki bieżące </w:t>
      </w:r>
      <w:r>
        <w:rPr>
          <w:rFonts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sz w:val="20"/>
        </w:rPr>
        <w:t>199.420</w:t>
      </w:r>
      <w:r>
        <w:rPr>
          <w:rFonts w:cs="Arial" w:ascii="Arial" w:hAnsi="Arial"/>
          <w:b/>
          <w:sz w:val="20"/>
        </w:rPr>
        <w:t xml:space="preserve">                                                              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jednostek budżetowych  - rozbicie według świetlic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80"/>
        <w:gridCol w:w="2028"/>
        <w:gridCol w:w="1772"/>
        <w:gridCol w:w="1940"/>
        <w:gridCol w:w="144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NAGRODZENI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 SKLADKI OD NICH NALICZANE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łace i pochodne 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ZWIĄZANE Z REALIZACJĄ ICH ZADAŃ STATUTOWYCH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fundusz socjalny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WIADCZENIA NA RZECZ OSÓB FIZYCZNYCH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odatek wiejski, mieszkaniowy , ekwiwalent za odzie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DATKI BIEŻĄCE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wietlica Czernica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4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.68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Gaszowi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0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.29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Szczerbi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9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.59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Gimnazjum Pie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3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50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.860</w:t>
            </w:r>
          </w:p>
        </w:tc>
      </w:tr>
    </w:tbl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b)     Specjalne ośrodki szkolno-wychowawcze                                                          </w:t>
      </w:r>
      <w:r>
        <w:rPr>
          <w:rFonts w:cs="Arial" w:ascii="Arial" w:hAnsi="Arial"/>
          <w:b/>
          <w:sz w:val="20"/>
        </w:rPr>
        <w:t>30.2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30.2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dotacje na zadania bieżące  30.2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tym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dotacje dla specjalnego ośrodka szkolno-wychowawczego przekazywane na podstawie zawartego  porozumienia z Miastem Rydułtowy 30.20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c)  Kolonie i obozy oraz inne formy wypoczynku dzieci i młodzieży szkolnej , a także szkolenia młodzieży, a także szkolenia młodzieży                                                                     </w:t>
      </w:r>
      <w:r>
        <w:rPr>
          <w:rFonts w:cs="Arial" w:ascii="Arial" w:hAnsi="Arial"/>
          <w:b/>
          <w:sz w:val="20"/>
        </w:rPr>
        <w:t>30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30.000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ydatki jednostek budżetowych – urząd gminy  27.000 z tego  ;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związane z realizacją ich zadań statutowych  27.000 (wypoczynek letni i zimowy młodzieży szkolnej )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) dotacje na zadania bieżące  3.000 (konkurs dla stowarzyszeń organizujących wypoczynek dla młodzieży )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)    Dokształcanie i doskonalenie nauczycieli -                                                           </w:t>
      </w:r>
      <w:r>
        <w:rPr>
          <w:rFonts w:cs="Arial" w:ascii="Arial" w:hAnsi="Arial"/>
          <w:b/>
          <w:sz w:val="20"/>
        </w:rPr>
        <w:t>1.336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ydatki bieżące 1.336</w:t>
      </w:r>
    </w:p>
    <w:p>
      <w:pPr>
        <w:pStyle w:val="Listapunktowana"/>
        <w:numPr>
          <w:ilvl w:val="0"/>
          <w:numId w:val="0"/>
        </w:numPr>
        <w:ind w:left="283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datki jednostek budżetowych  1.336    z tego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wydatki związane z realizacją ich zadań statutowych 1.336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etlica Czernica 345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etlica Gaszowice 39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etlica Szczerbice 290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etlica gimnazjum Piece 311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e)   Pozostała działalność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2.048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bieżące </w:t>
      </w:r>
    </w:p>
    <w:p>
      <w:pPr>
        <w:pStyle w:val="Listapunktowana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0"/>
        </w:rPr>
        <w:t xml:space="preserve">Wydatki jednostek budżetowych  2.048 według jednostek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672"/>
        <w:gridCol w:w="2028"/>
        <w:gridCol w:w="1696"/>
        <w:gridCol w:w="313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NAGRODZENIA I SKŁADKI OD NICH NALICZANE</w:t>
            </w:r>
          </w:p>
          <w:p>
            <w:pPr>
              <w:pStyle w:val="Listapunktowana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(składniki pochodne)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WIADCZENIA NA RZECZ OSÓB FIZYCZNYCH</w:t>
            </w:r>
          </w:p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moc zdrowotna , nagrody z okazji DEN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BIEŻĄC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Czernic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Gaszowi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Szczerbi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Gimnazjum Pie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9</w:t>
            </w:r>
          </w:p>
        </w:tc>
      </w:tr>
    </w:tbl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</w:t>
      </w:r>
    </w:p>
    <w:p>
      <w:pPr>
        <w:pStyle w:val="Listapunktowana"/>
        <w:numPr>
          <w:ilvl w:val="0"/>
          <w:numId w:val="0"/>
        </w:numPr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 900   - GOSPODARKA KOMUNALNA I OCHRONA ŚRODOWISKA</w:t>
      </w:r>
      <w:r>
        <w:rPr>
          <w:rFonts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              3.429.813,16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Gospodarka ściekowa i ochrona wód -                           </w:t>
      </w:r>
      <w:r>
        <w:rPr>
          <w:rFonts w:cs="Arial" w:ascii="Arial" w:hAnsi="Arial"/>
          <w:b/>
          <w:sz w:val="20"/>
        </w:rPr>
        <w:t>1.385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majątkowe </w:t>
      </w:r>
      <w:r>
        <w:rPr>
          <w:rFonts w:cs="Arial" w:ascii="Arial" w:hAnsi="Arial"/>
          <w:b/>
          <w:sz w:val="20"/>
        </w:rPr>
        <w:t>50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- inwestycje i zakupy inwestycyjne  50.000   (projektowanie i realizacja zbiorczych oczyszczalni ścieków)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Wydatki bieżące  </w:t>
      </w:r>
      <w:r>
        <w:rPr>
          <w:rFonts w:cs="Arial" w:ascii="Arial" w:hAnsi="Arial"/>
          <w:b/>
          <w:sz w:val="20"/>
        </w:rPr>
        <w:t xml:space="preserve">1.335.000 </w:t>
      </w:r>
      <w:r>
        <w:rPr>
          <w:rFonts w:cs="Arial" w:ascii="Arial" w:hAnsi="Arial"/>
          <w:sz w:val="20"/>
        </w:rPr>
        <w:t xml:space="preserve"> w tym :</w:t>
      </w:r>
    </w:p>
    <w:p>
      <w:pPr>
        <w:pStyle w:val="Listapunktowana2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e na zadania bieżące 1.335.000 z tego 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dotacje dla osób fizycznych w związku z realizacją programu przez gminę w zakresie  dofinansowania do przydomowych oczyszczalni ścieków) 85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cja dla Miasta Rybnika  przeznaczona zgodnie z zawartym porozumieniem na budowę kanalizacji sanitarnej 1.250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b) Gospodarka odpadami                                                         </w:t>
      </w:r>
      <w:r>
        <w:rPr>
          <w:rFonts w:cs="Arial" w:ascii="Arial" w:hAnsi="Arial"/>
          <w:b/>
          <w:sz w:val="20"/>
        </w:rPr>
        <w:t>64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14.000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1)Wydatki jednostek budżetowych urząd gminy  5.000  z tego :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- wydatki związane z realizacją ich zadań statutowych 5.000 (wywóz śmieci )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dotacje na zadania bieżące ( dotacje przedmiotowe z budżetu dla jednostek niezaliczanych do sektora finansów publicznych  9.000 ( dotacja zgodnie z podjętą uchwałą Rady Gminy do usuwania azbestu)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majątkowe 50.000 z tego :</w:t>
      </w:r>
    </w:p>
    <w:p>
      <w:pPr>
        <w:pStyle w:val="Listapunktowana2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westycje i zakupy inwestycyjne 50.000 ( stworzenie punktu segregacji odpadów)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c) Ochrona powietrza atmosferycznego i klimatu                    </w:t>
      </w:r>
      <w:r>
        <w:rPr>
          <w:rFonts w:cs="Arial" w:ascii="Arial" w:hAnsi="Arial"/>
          <w:b/>
          <w:sz w:val="20"/>
        </w:rPr>
        <w:t>669.835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bieżące </w:t>
      </w:r>
      <w:r>
        <w:rPr>
          <w:rFonts w:cs="Arial" w:ascii="Arial" w:hAnsi="Arial"/>
          <w:b/>
          <w:sz w:val="20"/>
        </w:rPr>
        <w:t>260.000</w:t>
      </w:r>
      <w:r>
        <w:rPr>
          <w:rFonts w:cs="Arial" w:ascii="Arial" w:hAnsi="Arial"/>
          <w:sz w:val="20"/>
        </w:rPr>
        <w:t xml:space="preserve"> w tym :</w:t>
      </w:r>
    </w:p>
    <w:p>
      <w:pPr>
        <w:pStyle w:val="Listapunktowana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e na zadania bieżące 260.000 w tym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dotacje dla osób fizycznych w związku z realizacją programu przez gminę  w zakresie dofinansowania budowy kolektorów słonecznych oraz wymiany kotłów grzewczych.260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majątkowe </w:t>
      </w:r>
      <w:r>
        <w:rPr>
          <w:rFonts w:cs="Arial" w:ascii="Arial" w:hAnsi="Arial"/>
          <w:b/>
          <w:sz w:val="20"/>
        </w:rPr>
        <w:t>409.835</w:t>
      </w:r>
      <w:r>
        <w:rPr>
          <w:rFonts w:cs="Arial" w:ascii="Arial" w:hAnsi="Arial"/>
          <w:sz w:val="20"/>
        </w:rPr>
        <w:t xml:space="preserve"> w tym 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westycje i zakupy inwestycyjne 409.835 (ograniczenie niskiej emisji w budynkach użyteczności publicznej na terenie gminy Gaszowice.)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d) Schroniska dla zwierząt                                                         </w:t>
      </w:r>
      <w:r>
        <w:rPr>
          <w:rFonts w:cs="Arial" w:ascii="Arial" w:hAnsi="Arial"/>
          <w:b/>
          <w:sz w:val="20"/>
        </w:rPr>
        <w:t>15.000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Wydatki bieżące  15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jednostek budżetowych urząd gminy 15.000 z tego :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- wydatki związane z realizacją ich zadań statutowych  15.000 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na podstawie otrzymanych faktur z schroniska dla zwierząt zgodnie z zawartą umową z RSP Rybnik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e) Oświetlenie ulic , placów i dróg                                            </w:t>
      </w:r>
      <w:r>
        <w:rPr>
          <w:rFonts w:cs="Arial" w:ascii="Arial" w:hAnsi="Arial"/>
          <w:b/>
          <w:sz w:val="20"/>
        </w:rPr>
        <w:t>380.978,16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380.978,16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Wydatki jednostek budżetowych urząd gminy 380.978,16 z tego 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związane z realizacją ich zadań statutowych 380.978,16 w tym :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a) koszty zużycia energii oświetlenia ulicznego 180.000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b) modernizacja oświetlenia ulicznego na podstawie zawartej umowy z VATENFALEM – płatność miesięczna  w wysokości 16.748,18 x 12         tj 200.978,16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f)    Zakład Gospodarki Komunalnej                                         </w:t>
      </w:r>
      <w:r>
        <w:rPr>
          <w:rFonts w:cs="Arial" w:ascii="Arial" w:hAnsi="Arial"/>
          <w:b/>
          <w:sz w:val="20"/>
        </w:rPr>
        <w:t>890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 890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>1)Wydatki jednostek budżetowych zakład obsługi komunalnej  885.000 z tego :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a i składki od nich naliczane (płace i pochodne )  573.57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związane z realizacją ich zadań statutowych                  311.428                     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tym :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) zakup materiałów i wyposażenia  151.833 ( opał , paliwo , części zamienne do samochodów , materiały budowlane , sprzęt oraz inne zakupy)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) zakup energii  15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)badania lekarskie pracowników 5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e) wykonanie usług pozostałych  i remontowych 108.773 ( w tm : remont budynku, wywóz śmieci , nieczystości, odśnieżanie , usługi pocztowe, prowizje bankowe, naprawa i konserwacja sprzętu , transport )   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f) opłaty z tytułu zakupu usług telekomunikacyjnych świadczonych w publicznej i ruchomej  sieci telefonicznej                                                                 1.400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g) delegacje służbowe  2.6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h) różne opłaty i składki ( ubezpieczenia i opłata środowiskowa ) 16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i)  zakładowy fundusz świadczeń socjalnych  14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j) opłaty na rzecz budżetów jednostek samorządu terytorialnego (trwały zarząd) 1.3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świadczenia na rzecz osób fizycznych 5.000 (BHP dla pracownika)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g) Pozostała działalność                                                               </w:t>
      </w:r>
      <w:r>
        <w:rPr>
          <w:rFonts w:cs="Arial" w:ascii="Arial" w:hAnsi="Arial"/>
          <w:b/>
          <w:sz w:val="20"/>
        </w:rPr>
        <w:t>25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ydatki bieżące  25.00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datki jednostek budżetowych urząd gminy 25.000 z tego ;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vanish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wydatki związane z realizacją ich zadań statutowych  25.000 ( targi ekologiczne, konkursy , edukacja ekologiczna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)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ZIAŁ  921   - KULTURA I OCHRONA DZIEDZICTWA NARDOWEGO                      657.645,16                           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a) Pozostałe zadania w zakresie kultury                         </w:t>
      </w:r>
      <w:r>
        <w:rPr>
          <w:rFonts w:cs="Arial" w:ascii="Arial" w:hAnsi="Arial"/>
          <w:b/>
          <w:sz w:val="20"/>
        </w:rPr>
        <w:t>20.000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>Wydatki bieżące 20.000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) dotacje na zadania bieżące 20.000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otacje przeznaczone na organizację konkursów w zakresie krzewienia kultury zgodnie z ustawą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 pożytku publicznym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b) Domy ośrodki kultury  świetlice , kluby                     </w:t>
      </w:r>
      <w:r>
        <w:rPr>
          <w:rFonts w:cs="Arial" w:ascii="Arial" w:hAnsi="Arial"/>
          <w:b/>
          <w:sz w:val="20"/>
        </w:rPr>
        <w:t>512.645,16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>Wydatki bieżące 425.600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) dotacje na zadania bieżące  425.600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tym :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 Ośrodek Kultury w Czernicy 195.600 ( w dotacji tej mieszczą środki w wysokości zł 20.600 przeznaczonych na organizację imprez na terenie gminy oraz dla wspierania organizacji działających przy Ośrodku Kultury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 Ośrodek Kultury i sportu w Gaszowicach  230.000 ( w dotacji tej mieszczą środki  w wysokości zł 35.000 przeznaczonych na organizację imprez kulturalnych i sportowych na terenie gminy wraz z wspieraniem organizacji działających przy ww Ośrodku , 10.000 – wynagrodzenie dyrygenta oraz 10.000 organizacja dożynek)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datki majątkowe 87.045,16 w tym :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westycje i zakupu inwestycyjne 87.045,16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godnie z wykazem przedsięwzięć zadanie pn. Ośrodek Kultury i Sportu w Gaszowicach. Wykonanie prac remontowo –budowlanych. Nakłady łącznie wynoszą 438.795,16. W roku 2011 została podpisana umowa z Urzędem Marszałkowskim w Katowicach na kwotę zł 288.233 . Z końcem roku 2011 zostanie zorganizowany przetarg na wybór wykonawcy. Realizacja  robót i płatności rozpoczną się w 2012 roku. Na dzień sporządzenia projektu budżetu w wykazie przedsięwzięć na rok 2011 została ujęta ww dotacja. Zmiana jej wysokość nastąpi po zakończeniu procedur przetargowych  i podpisaniu aneksu do umowy z Urzędem Marszałkowskim w Katowicach. W związku z tym  na rok 2012  planuje się środki w wysokości  87.045,16 zł zgodnie z wykazem przedsięwzięć. Zatem ostatecznie z końcem roku 2011 w budżecie zostaną uwzględnione prawidłowe wielkości kwot  ( dotacji i środków własnych) na  modernizację Ośrodka Kultury i Sportu w Gaszowicach.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) Biblioteki                                                                 </w:t>
      </w:r>
      <w:r>
        <w:rPr>
          <w:rFonts w:cs="Arial" w:ascii="Arial" w:hAnsi="Arial"/>
          <w:b/>
          <w:sz w:val="20"/>
        </w:rPr>
        <w:t>125.000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>Wydatki bieżące 125.000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1) dotacje na zadania bieżące 125.000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otacja dla gminnej biblioteki publicznej w gminie Gaszowice oraz ich filii.</w:t>
      </w:r>
    </w:p>
    <w:p>
      <w:pPr>
        <w:pStyle w:val="Listapunktowana"/>
        <w:numPr>
          <w:ilvl w:val="0"/>
          <w:numId w:val="0"/>
        </w:numPr>
        <w:ind w:lef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 926   - KULTURA FIZYCZNA  I SPORT                                                            373.967,07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)Obiekty sportowe                    </w:t>
      </w:r>
      <w:r>
        <w:rPr>
          <w:rFonts w:cs="Arial" w:ascii="Arial" w:hAnsi="Arial"/>
          <w:b/>
          <w:sz w:val="20"/>
        </w:rPr>
        <w:t>248.967,07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ydatki bieżące 40.000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datki jednostek budżetowych urząd gminy  40.000 z tego ;</w:t>
      </w:r>
    </w:p>
    <w:p>
      <w:pPr>
        <w:pStyle w:val="TextBody"/>
        <w:rPr/>
      </w:pPr>
      <w:r>
        <w:rPr>
          <w:rFonts w:cs="Arial" w:ascii="Arial" w:hAnsi="Arial"/>
          <w:sz w:val="20"/>
        </w:rPr>
        <w:t>- wydatki związane z realizacją ich zadań statutowych  40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akup energii , zużycie wody 17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składki i opłaty (ubezpieczenia ) 3.000</w:t>
      </w:r>
    </w:p>
    <w:p>
      <w:pPr>
        <w:pStyle w:val="TextBody"/>
        <w:rPr/>
      </w:pPr>
      <w:r>
        <w:rPr>
          <w:rFonts w:cs="Arial" w:ascii="Arial" w:hAnsi="Arial"/>
          <w:sz w:val="20"/>
        </w:rPr>
        <w:t>c) zakup materiałów i wykonanie usług na terenie klubów sportowych  20.000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datki majątkowe 208.967,07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westycje i zakupy inwestycyjne 208.967,07 w tym na</w:t>
      </w:r>
    </w:p>
    <w:p>
      <w:pPr>
        <w:pStyle w:val="TextBody"/>
        <w:rPr/>
      </w:pPr>
      <w:r>
        <w:rPr>
          <w:rFonts w:cs="Arial" w:ascii="Arial" w:hAnsi="Arial"/>
          <w:sz w:val="20"/>
        </w:rPr>
        <w:t>a) budowę budynku wielofunkcyjnego w Czernicy 208.967,07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ujęte w wykazie przedsięwzięć pn. Budowa budynku wielofunkcyjnego w   Czernicy.- doposażenie kompleksu sportowego. Nakłady wynoszą 526.919,67. W roku 2011 została podpisana umowa z Urzędem Marszałkowskim na udzielenie dotacji w kwocie zł 264.726 . W roku 2011 został przeprowadzony przetarg i wybrany wykonawca robót. W budżecie została dokonana zmiana w związku z otrzymaniem ww dotacji.  Umowa z wykonawcą została zawarta na kwotę 399.175,38 zł.W wyniku tego zostanie dokonana zmiana wysokości współfinansowania dotacji. Zatem  z końcem roku 2011 w budżecie będą uwzględnione ostateczne wielkości kwot  (dotacji i środków własnych )na ww zadani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b) Zadania w zakresie upowszechniania kultury fizycznej  </w:t>
      </w:r>
      <w:r>
        <w:rPr>
          <w:rFonts w:cs="Arial" w:ascii="Arial" w:hAnsi="Arial"/>
          <w:b/>
          <w:sz w:val="20"/>
        </w:rPr>
        <w:t>125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  125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dotacja na zadania bieżące 125.000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e przeznaczone na organizację konkursów w zakresie sportu ( piłki nożnej , tenisa stołowego , skata sportowego , kolarstwa  i innych dyscyplin sportowych) w oparciu o ustawę o pożytku publicznym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11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12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3"/>
      </w:num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14"/>
      </w:num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9:00Z</dcterms:created>
  <dc:creator>Urząd Gminy Gaszowice</dc:creator>
  <dc:description/>
  <cp:keywords/>
  <dc:language>en-US</dc:language>
  <cp:lastModifiedBy>Ewa Grabowska</cp:lastModifiedBy>
  <cp:lastPrinted>2011-11-11T10:15:00Z</cp:lastPrinted>
  <dcterms:modified xsi:type="dcterms:W3CDTF">2011-11-24T06:51:00Z</dcterms:modified>
  <cp:revision>641</cp:revision>
  <dc:subject/>
  <dc:title>								Załącznik nr 1 do </dc:title>
</cp:coreProperties>
</file>