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9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do projektu uchwały budżetowej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na rok 2011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>WYKAZ ZADAŃ RZECZOWYCH UJĘTYCH W WYDATKACH MAJĄTKOW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/  w zł 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497"/>
        <w:gridCol w:w="2828"/>
        <w:gridCol w:w="1919"/>
        <w:gridCol w:w="2761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KÓW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DANIA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3.270,3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udowa i wymiana sieci  wodociągowej w sołectwie Czernica i Łuków -100.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budowa kanalizacji sanitarnej Sumina Gaszowice (skrzyżowanie góra i dół ) 263.270,37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budowa wodociągu w Szczerbicach 30.000                     </w:t>
            </w:r>
          </w:p>
        </w:tc>
      </w:tr>
      <w:tr>
        <w:trPr>
          <w:trHeight w:val="67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rastruktura wodociąg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sanitacyjna ws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270,3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.241,1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omputeryzacja-10.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-administracja realizacja wspólnie z Starostwem Powiatowym  124.241,1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ząd Gminy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241,1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owa przedszkola w Szczerbicach 500.00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zkol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445.593,3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udowa kanalizacji sanitarnej wspólnie z miastem Rybnik(dotac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0.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graniczenie niskiej emisji realizacja wspólnie z Starostwem Powiat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593,3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 ściekowa i ochrona wód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0.000,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9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593,3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.0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nt i modernizacja budynku OKiS w Gaszowicach 350.00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y i ośrodki kultury, świetlice i klub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FIZYCZNA I SPORT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0.0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owa budynku wielofunkcyjnego  w Czernicy 300.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budowa boiska do piłki nożnej w Czernicy 20.00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0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kty sportow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.0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143.104,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3:27:00Z</dcterms:created>
  <dc:creator>Urząd Gminy Gaszowice</dc:creator>
  <dc:description/>
  <cp:keywords/>
  <dc:language>en-US</dc:language>
  <cp:lastModifiedBy>Ewa</cp:lastModifiedBy>
  <cp:lastPrinted>2010-11-08T13:49:00Z</cp:lastPrinted>
  <dcterms:modified xsi:type="dcterms:W3CDTF">2010-11-08T12:49:00Z</dcterms:modified>
  <cp:revision>140</cp:revision>
  <dc:subject/>
  <dc:title>                                                                                               Załącznik Nr ………………</dc:title>
</cp:coreProperties>
</file>