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Załącznik nr 6 do projektu uchwały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</w:t>
      </w:r>
      <w:r>
        <w:rPr>
          <w:rFonts w:cs="Arial" w:ascii="Arial" w:hAnsi="Arial"/>
          <w:b/>
          <w:sz w:val="20"/>
        </w:rPr>
        <w:t>budżetowej na rok 2011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AN DOCHODÓW I WYDATKÓW POCHODZĄCYCH Z ŚRODKÓW BUDŻETU UNII EUROPEJSKIEJ ORAZ INNYCH NA 2011 ROK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</w:rPr>
        <w:t>/ w zł/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1497"/>
        <w:gridCol w:w="2743"/>
        <w:gridCol w:w="2109"/>
        <w:gridCol w:w="2126"/>
      </w:tblGrid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DOCHOD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WYDATKÓW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LNICTWO I ŁOWIECTWO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2.7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2.707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majątkow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samorządu województwa na inwestycje i zakupy inwestycyjne  realizowane na podstawie porozumień (umów) między jednostkami samorządu terytorialnego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1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rastruktura wodociągowa i sanitacyjna wsi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majątkowe w tym: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westycje i zakupy inwestycyjne z tego :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programy finansowane z udziałem środków o których mowa w art. 5 ust. 1 pkt 2 i 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2.7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2.70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31:00Z</dcterms:created>
  <dc:creator>Urząd Gminy Gaszowice</dc:creator>
  <dc:description/>
  <cp:keywords/>
  <dc:language>en-US</dc:language>
  <cp:lastModifiedBy>Ewa</cp:lastModifiedBy>
  <cp:lastPrinted>2010-08-31T10:20:00Z</cp:lastPrinted>
  <dcterms:modified xsi:type="dcterms:W3CDTF">2010-11-03T10:30:00Z</dcterms:modified>
  <cp:revision>61</cp:revision>
  <dc:subject/>
  <dc:title>________Załącznik nr 1 do </dc:title>
</cp:coreProperties>
</file>