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Załącznik nr 3 do projek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</w:rPr>
        <w:t>Uchwały budżetowej na rok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2012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PLAN DOCHODÓW I WYDATKÓW ZWIĄZANYCH Z REALIZACJĄ  ZADAŃ Z ZAKRESU ADMINISTRACJI RZĄDOWEJ ORAZ INNYCH ZADAŃ ZLECONYCH GMINOM (ZWIĄZKOM GMIN) USTAWAMI NA ROK 201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/ w zł/</w:t>
      </w:r>
    </w:p>
    <w:tbl>
      <w:tblPr>
        <w:tblW w:w="93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3278"/>
        <w:gridCol w:w="1843"/>
        <w:gridCol w:w="1984"/>
      </w:tblGrid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DOCHODÓ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ISTRACJ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.2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.204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Wojewódzk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Wydatki jednostek budżetowych –urząd gminy  -   z tego :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ynagrodzenia i składki od nich naliczane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 zadań  bieżących z zakresu administracji rządowej oraz innych zadań zleconych (związkom gmin) 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ĘDY NACZE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ÓW WŁADZY PAŃSTWOWEJ KONTRO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OCHORNY PRAWA OR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ĄDOWNICT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naczelnych organ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dzy państwowej ,kontr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ochrony pr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z tego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ynagrodzenia i składki od nich naliczane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z zakresu administracji rządowej oraz innych zadań zleconych gminom(związkom gmin)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5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5.972</w:t>
            </w:r>
          </w:p>
        </w:tc>
      </w:tr>
      <w:tr>
        <w:trPr>
          <w:trHeight w:val="76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adczenia rodzinne oraz składki na ubezpieczenia emerytalne i rentowe z ubezpieczenia społe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 z tego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nagrodzenia i składki od nich nalicza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4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07.1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budżetu państwa na realizację zadań bieżących z zakresu administracji rządowej oraz innych zadań zleconych gminie (związkom gmin) ustawam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 na ubezpiecze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łeczne zdrowotne opłacane za osoby pobierające niektóre świadczenia z pomocy społecznej   niektóre świadczenia rodzinne oraz za osoby uczestniczące w zajęciach w centrum integracji europejski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 ośrodek pomocy społe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nagrodzenia i składki od nich nalicza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tacje celowe  otrzymane z budżetu  państwa  na realizacj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ań bieżących z zakres administracji rządowej oraz innych zadań zleco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om(związkom gmin) 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ZADANIA ZLEC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28.2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28.27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dprowadzenia do budżetu państw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)  Dz. 750 – Administracja publiczna  700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Dz. 852  - Pomoc społeczna          18.00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49:00Z</dcterms:created>
  <dc:creator>Urząd Gminy Gaszowice</dc:creator>
  <dc:description/>
  <cp:keywords/>
  <dc:language>en-US</dc:language>
  <cp:lastModifiedBy>Ewa Grabowska</cp:lastModifiedBy>
  <cp:lastPrinted>2011-10-31T10:32:00Z</cp:lastPrinted>
  <dcterms:modified xsi:type="dcterms:W3CDTF">2011-11-18T09:35:00Z</dcterms:modified>
  <cp:revision>168</cp:revision>
  <dc:subject/>
  <dc:title>________Załącznik nr 1 do </dc:title>
</cp:coreProperties>
</file>