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projektu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y budżetowej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ok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  DOCHODÓW BUDŻETU GMIN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OK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w zł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985"/>
        <w:gridCol w:w="1984"/>
        <w:gridCol w:w="1560"/>
        <w:gridCol w:w="1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EŻ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ŁEM 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4 + 5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7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dotacje celowe otrzymane z samorządu województwa na inwestycje i zakupy inwestycyjne realizowane na podstawie porozumień (umów) między jednostkami samorządu terytorialneg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MIESZKA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8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8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chody z najmu i dzierżawy składników majątkowych Skarbu Państwa , jednostek samorządu terytorialnego lub innych jednostek zaliczanych do sektora finansów publicznych oraz innych umów o podobnym charakterze ( czynsze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pływy  z innych lokalnych opłat pobieranych przez jednostki samorządu terytorialnego na podstawie odrębnych ustaw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sprzedaży składników  mająt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.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.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.8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zostałe odsetki ( od środków na rachunkach bankow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 KONTROLI I OCHRONY PRAWA ORAZ SĄDOWNICT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 bieżących z zakresu administracji rządowej oraz innych zadań zleconych gminie (związkom gmin) ustawami 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OD OSÓB PRAWNYCH OD OSÓB FIZYCZNYCH ORAZ OD INNYCH JEDNOSTEK NIEPOSIADAJĄCYCH OSOBOWOŚCI PRAWNEJ ORAZ WYDATKI ZWIĄZANE Z ICH POBOR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463.029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463.029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463.029,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udział w podatku dochodowym od osób fizy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1.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1.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1.2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udział w podatku dochodowym od osób praw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tek od nieruchom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datek rol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datek leś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tek od środków transpor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płata od posiadania p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opłaty za wydawanie zezwoleń na sprzedaż napojów alkohol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Urzędu Skarb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312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312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312,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setki od nieterminowych wpł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opłaty eksploat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opłaty skarb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pływy z opłaty targ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ÓŻNE  ROZLI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85.3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85.3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85.3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część wyrównawcza – kwota podstaw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7.2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7.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7.2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część oświatow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8.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8.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8.05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 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64.2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64.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64.2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 (związkom gmin) ustaw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.8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.8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.8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4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4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4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0.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0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0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opłat za zarząd użytkowanie i użytkowanie  wieczyste nieruchomości  (opłata za trwały zarzą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różnych dochod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460.688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117.981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2.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460.688,8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7:35:00Z</dcterms:created>
  <dc:creator>Urząd Gminy Gaszowice</dc:creator>
  <dc:description/>
  <cp:keywords/>
  <dc:language>en-US</dc:language>
  <cp:lastModifiedBy>Ewa</cp:lastModifiedBy>
  <cp:lastPrinted>2010-11-12T16:04:00Z</cp:lastPrinted>
  <dcterms:modified xsi:type="dcterms:W3CDTF">2010-11-12T15:04:00Z</dcterms:modified>
  <cp:revision>88</cp:revision>
  <dc:subject/>
  <dc:title>                                         Z  A R Z Ą D Z E N I E   NR ……………</dc:title>
</cp:coreProperties>
</file>