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3 do projek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>Uchwały budżetowej na rok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011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LAN DOCHODÓW I WYDATKÓW ZWIĄZANYCH Z REALIZACJĄ  ZADAŃ Z ZAKRESU ADMINISTRACJI RZĄDOWEJ ORAZ INNYCH ZADAŃ ZLECONYCH GMINOM (ZWIĄZKOM GMIN) USTAWAMI NA ROK 20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/ w zł/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3118"/>
        <w:gridCol w:w="1843"/>
        <w:gridCol w:w="1984"/>
      </w:tblGrid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14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Wojewódz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ydatki jednostek budżetowych –urząd gminy  -   z tego :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 zadań  bieżących z zakresu administracji rządowej oraz innych zadań zleconych 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ÓW WŁADZY PAŃSTWOWEJ KONTR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OCHORNY PRAWA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y państwowej ,kont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chrony pr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z zakresu administracji rządowej oraz innych zadań zleconych gminom(związkom gmin)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6.1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budżetu państwa na realizację zadań bieżących z zakresu administracji rządowej oraz innych zadań zleconych gminie (związkom gmin) ustawam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 na ubezpiecze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łeczne zdrowotne opłacane za osoby pobierające niektóre świadczenia z pomocy społecznej   niektóre świadczenia rodzinne oraz za osoby uczestniczące w zajęciach w centrum integracji europejski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 ośrodek pomocy 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 otrzymane z budżetu  państwa  na realizacj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ń bieżących z zakres administracji rządowej oraz innych zadań zleco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om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ADANIA ZLE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8.6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8.65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prowadzenia do budżetu państw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Dz. 750 – Administracja publiczna -     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 Dz. 852  - Pomoc społeczna          - 17.500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cp:keywords/>
  <dc:language>en-US</dc:language>
  <cp:lastModifiedBy>Ewa</cp:lastModifiedBy>
  <cp:lastPrinted>2010-11-04T11:50:00Z</cp:lastPrinted>
  <dcterms:modified xsi:type="dcterms:W3CDTF">2010-11-04T10:50:00Z</dcterms:modified>
  <cp:revision>162</cp:revision>
  <dc:subject/>
  <dc:title>________Załącznik nr 1 do </dc:title>
</cp:coreProperties>
</file>