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  <w:r>
        <w:rPr>
          <w:rFonts w:cs="Arial" w:ascii="Arial" w:hAnsi="Arial"/>
          <w:b/>
          <w:sz w:val="20"/>
          <w:szCs w:val="20"/>
        </w:rPr>
        <w:t>PROJEKT</w:t>
      </w:r>
      <w:r>
        <w:rPr>
          <w:rFonts w:cs="Arial" w:ascii="Arial" w:hAnsi="Arial"/>
          <w:sz w:val="20"/>
          <w:szCs w:val="20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</w:t>
      </w:r>
      <w:r>
        <w:rPr>
          <w:rFonts w:cs="Arial" w:ascii="Arial" w:hAnsi="Arial"/>
          <w:b/>
          <w:sz w:val="20"/>
          <w:szCs w:val="20"/>
        </w:rPr>
        <w:t>U C H W A  Ł A …………………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</w:t>
      </w:r>
      <w:r>
        <w:rPr>
          <w:rFonts w:cs="Arial" w:ascii="Arial" w:hAnsi="Arial"/>
          <w:b/>
          <w:sz w:val="20"/>
          <w:szCs w:val="20"/>
        </w:rPr>
        <w:t>RADY GMINY  GASZOWI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</w:t>
      </w:r>
      <w:r>
        <w:rPr>
          <w:rFonts w:cs="Arial" w:ascii="Arial" w:hAnsi="Arial"/>
          <w:b/>
          <w:sz w:val="20"/>
          <w:szCs w:val="20"/>
        </w:rPr>
        <w:t>Z DNIA ………………………………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 : uchwalenia budżetu gminy na rok 201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Na podstawie art. 18 ust.2 pkt 4, pkt 9 lit „d” oraz lit „i” ustawy z dnia 8 marca 1990 roku o samorządzie gminnym (Dz. U z 2001 Nr 142 poz 1591 z późn. zm) art.211,art.212, art.214, art.215, art.217, art.235, art.237,  art. 239 ustawy o finansach publicznych z dnia 27  sierpnia 2009 roku (Dz. U  Nr 157,poz.1240) oraz ar.3 i 4 ustawa o dochodach jednostek samorządu terytorialnego z dnia 13 listopada 2003 roku (Dz. U.  Nr 203 poz.1966 z późn.zm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WNIOSEK WÓJTA GMIN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GMINY GASZOWI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b/>
          <w:sz w:val="20"/>
          <w:szCs w:val="20"/>
        </w:rPr>
        <w:t>U C H W A L A 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la się dochody budżetu gminy na rok 2011  </w:t>
      </w:r>
      <w:r>
        <w:rPr>
          <w:rFonts w:cs="Arial" w:ascii="Arial" w:hAnsi="Arial"/>
          <w:b/>
          <w:sz w:val="20"/>
          <w:szCs w:val="20"/>
        </w:rPr>
        <w:t>w wysokośc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ł</w:t>
      </w:r>
      <w:r>
        <w:rPr>
          <w:rFonts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19.460.688,88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godnie z załącznikiem nr 1 do uchwały budżetowej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ym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CHODY BIEŻĄCE                                         w wysokości zł      19.117.981,88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W tym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TACJE CELOWE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związane z   realizacją zadań  z zakresu administracji rządowej oraz innych zadań zleconych gminie (związkom gmin)  ustawami</w:t>
      </w:r>
      <w:r>
        <w:rPr>
          <w:rFonts w:cs="Arial" w:ascii="Arial" w:hAnsi="Arial"/>
          <w:b/>
          <w:sz w:val="20"/>
          <w:szCs w:val="20"/>
        </w:rPr>
        <w:t xml:space="preserve">                    w wysokości zł            1.488.65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godnie z załącznikiem nr 3 do uchwały budżetowej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  zadania własne bieżące gmin (związków gmin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w wysokości zł              217.457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godnie z załącznikiem nr 4 do uchwały budżetowej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CHODY WŁASNE                                         w wysokości zł          17.411.871,8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 podatek od nieruchomości                             1.850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odatek  rolny                                                    125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odatek od środków transportowych                   90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podatek leśny                                                           500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) opłata od posiadania psa                                      6.000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) podatek od spadków i darowizn                           72.000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podatek od czynności cywilnoprawnych            146.312,8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) opłata skarbowa                                                  30.000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) opłata eksploatacyjna                                          300.000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) wpływy z opłaty targowej                                        3.000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) część wyrównawcza subwencji ogólnej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z tego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- kwota podstawowa                                        2.337.283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) część oświatowa subwencji                              5.848.05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) udział w podatku dochodowym od osó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zycznych  stanowiącym dochód  budżetu państwa  5.691.21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)  udział w podatku dochodowym od osób prawnych      15.00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) podatek od działalności gospodarcz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osób fizycznych, opłacany w formie kart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podatkowej                                                                      7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) wpływy z usług                                                           580.00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) opłaty za wydawanie zezwoleń na sprzedaż napoj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alkoholowych                                                    110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) odsetki od nieterminowych wpłat                        10.00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) odsetki od oprocentowania rachunk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bankowych                                                            5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) dochody z mienia komunalnego                       150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(czynsze )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) wpływy z innych lokalnych opłat pobieran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 jednostki samorządu terytorialnego na podstaw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rębnych ustaw                                                     25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) opłata za trwały zarząd                                         1.500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ź) wpływy z różnych dochodów                                 9.000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CHODY MAJĄTKOWE                                      w wysokości zł              342.70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dochody  na projekt realizowany  ze środków pochodzących Europejskiego  Funduszu Rolnego na rzecz Obszarów Wiejskich – program rozwoju obszarów wiejskich 2007-2013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w wysokości zł                 192.707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zgodnie z załącznikiem nr 6 do  uchwały budżet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dochody z sprzedaż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ładników majątkowych        w wysokości</w:t>
      </w:r>
      <w:r>
        <w:rPr>
          <w:rFonts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ł          150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. Ustala się wydatki budżetu gminy na rok 2011 </w:t>
      </w:r>
      <w:r>
        <w:rPr>
          <w:rFonts w:cs="Arial" w:ascii="Arial" w:hAnsi="Arial"/>
          <w:b/>
          <w:sz w:val="20"/>
          <w:szCs w:val="20"/>
        </w:rPr>
        <w:t>w wysokości</w:t>
      </w:r>
      <w:r>
        <w:rPr>
          <w:rFonts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 zł</w:t>
      </w:r>
      <w:r>
        <w:rPr>
          <w:rFonts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20.777.156,69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godnie z załącznikiem nr 2 do uchwały budżetowej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ym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 wydatki bieżące ogółem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17.634.051,82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 szczególności na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wydatki jednostek budżetowych   14.915.307,8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 tym na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a) wynagrodzenia i składki od nich naliczane  8.948.92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b) wydatki związane z realizacją ich statutowych zadań  5.966.379,8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 dotacje na zadania bieżące  1.906.939,9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 świadczenia na rzecz osób fizycznych   561.80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 )  obsługa długu publicznego jednostki samorządu terytorialnego   250.000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 wydatki majątkowe ogółem :                                                                     3.143.104,87</w:t>
      </w:r>
    </w:p>
    <w:p>
      <w:pPr>
        <w:pStyle w:val="Normal"/>
        <w:tabs>
          <w:tab w:val="clear" w:pos="708"/>
          <w:tab w:val="left" w:pos="538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W tym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inwestycje i zakupy inwestycyjne  3.143.104,8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na programy finansowane z udziałem środków unijnych i zagranicznych </w:t>
      </w:r>
      <w:r>
        <w:rPr>
          <w:rFonts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192.707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Ustala się  wydatki związane z realizacją zadań z zakresu administracji rządowej oraz innych zadań zleconych gminie (związkom gmin)  ustawami                </w:t>
      </w:r>
      <w:r>
        <w:rPr>
          <w:rFonts w:cs="Arial" w:ascii="Arial" w:hAnsi="Arial"/>
          <w:b/>
          <w:sz w:val="20"/>
          <w:szCs w:val="20"/>
        </w:rPr>
        <w:t>w wysokości</w:t>
      </w:r>
      <w:r>
        <w:rPr>
          <w:rFonts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>zł    1.488.65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godnie z załącznikiem nr 3 do  uchwały budżetowej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. Ustala się finansowanie dotacją  własne zadania bieżące gmin (związków gmin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w wysokości          zł             217.457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godnie z załącznikiem nr 4 do  uchwały budżetowej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. Ustala się  wydatki   związane  z realizację  zadań wykonywanych na podstawie porozumień  między jednostkami samorządu terytorialneg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w wysokości 2.247.834,50 zł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na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ydatki bieżące </w:t>
      </w:r>
      <w:r>
        <w:rPr>
          <w:rFonts w:cs="Arial" w:ascii="Arial" w:hAnsi="Arial"/>
          <w:b/>
          <w:sz w:val="20"/>
          <w:szCs w:val="20"/>
        </w:rPr>
        <w:t>678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tego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Rolnictwo i łowiectwo  215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Transport i łączność   360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Bezpieczeństwo publiczne i ochrona przeciwpożarowa  49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Oświata i wychowanie  34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Edukacyjna opieka wychowawcza  5.00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f)Gospodarka komunalna i ochrona środowiska  15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ydatki majątkowe  </w:t>
      </w:r>
      <w:r>
        <w:rPr>
          <w:rFonts w:cs="Arial" w:ascii="Arial" w:hAnsi="Arial"/>
          <w:b/>
          <w:sz w:val="20"/>
          <w:szCs w:val="20"/>
        </w:rPr>
        <w:t>1.569.834,50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 tego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dministracja publiczna  124.241,1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ospodarka komunalna i ochrona środowiska  1.445.593,3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godnie z załącznikiem nr 5 do  uchwały budżetowej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Ustala się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wydatki na  projekt realizowany ze środków pochodzących z Europejskiego Funduszu Rolnego na rzecz rozwoju obszarów wiejskich – program  rozwoju obszarów wiejskich 2007-201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w wysokości zł         192.707       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godnie z załącznikiem nr 6 do  uchwały budżetowej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Ustala się wydatki na zadania własne gminy </w:t>
      </w:r>
      <w:r>
        <w:rPr>
          <w:rFonts w:cs="Arial" w:ascii="Arial" w:hAnsi="Arial"/>
          <w:b/>
          <w:sz w:val="20"/>
          <w:szCs w:val="20"/>
        </w:rPr>
        <w:t xml:space="preserve"> w wysokości zł        16.630.505,19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Rolnictwo i Łowiectwo   243.203,3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Transport i Łączność      859.82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Gospodarka mieszkaniowa 90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Działalność usługowa         15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Administracja publiczna   2.825.758,8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Bezpieczeństwo publiczne i ochrona przeciwpożarowa 250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Dochody od osób prawnych i od osób licznych oraz od innych jednost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ieposiadających  osobowości prawnej oraz wydatki związane z ich poborem  23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Obsługa długu publicznego 250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) Różne rozliczenia                  72.17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Oświata i Wychowanie     7.975.75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Ochrona Zdrowia                 130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 teg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filaktyka przeciwalkoholowa  109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zwalczanie narkomanii                     1.000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) Pomoc Społeczna                       450.000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) Edukacyjna opieka wychowawcza 250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) Gospodarka komunalna i ochrona środowiska 1.863.789,9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) Kultura i ochrona dziedzictwa narodowego         842.000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) Kultura fizyczna i sport                                         490.000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</w:t>
      </w: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la się dochody w kwocie zł </w:t>
      </w:r>
      <w:r>
        <w:rPr>
          <w:rFonts w:cs="Arial" w:ascii="Arial" w:hAnsi="Arial"/>
          <w:b/>
          <w:sz w:val="20"/>
          <w:szCs w:val="20"/>
        </w:rPr>
        <w:t xml:space="preserve">110.000  </w:t>
      </w:r>
      <w:r>
        <w:rPr>
          <w:rFonts w:cs="Arial" w:ascii="Arial" w:hAnsi="Arial"/>
          <w:sz w:val="20"/>
          <w:szCs w:val="20"/>
        </w:rPr>
        <w:t xml:space="preserve">z tytułu wydawania zezwoleń na sprzedaż napojów alkoholowych oraz wydatki w kwocie zł </w:t>
      </w:r>
      <w:r>
        <w:rPr>
          <w:rFonts w:cs="Arial" w:ascii="Arial" w:hAnsi="Arial"/>
          <w:b/>
          <w:sz w:val="20"/>
          <w:szCs w:val="20"/>
        </w:rPr>
        <w:t>110.00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 realizację zadań określonych w gminnym programie profilaktyki i rozwiązywania problemów alkoholowych oraz przeciwdziałaniu narkomani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</w:t>
      </w: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anowany deficyt będący różnicą między łączną kwotą planowanych dochodów i wydatków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 wysokości zł  </w:t>
      </w:r>
      <w:r>
        <w:rPr>
          <w:rFonts w:cs="Arial" w:ascii="Arial" w:hAnsi="Arial"/>
          <w:b/>
          <w:sz w:val="20"/>
          <w:szCs w:val="20"/>
        </w:rPr>
        <w:t>1.316.467,81</w:t>
      </w:r>
      <w:r>
        <w:rPr>
          <w:rFonts w:cs="Arial" w:ascii="Arial" w:hAnsi="Arial"/>
          <w:sz w:val="20"/>
          <w:szCs w:val="20"/>
        </w:rPr>
        <w:t xml:space="preserve"> zostanie sfinansowany przychodami pochodzącymi z 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redytów  w wysokości zł</w:t>
      </w:r>
      <w:r>
        <w:rPr>
          <w:rFonts w:cs="Arial" w:ascii="Arial" w:hAnsi="Arial"/>
          <w:b/>
          <w:sz w:val="20"/>
          <w:szCs w:val="20"/>
        </w:rPr>
        <w:t xml:space="preserve">  -  </w:t>
      </w:r>
      <w:r>
        <w:rPr>
          <w:rFonts w:cs="Arial" w:ascii="Arial" w:hAnsi="Arial"/>
          <w:sz w:val="20"/>
          <w:szCs w:val="20"/>
        </w:rPr>
        <w:t xml:space="preserve">                                       700.00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wolnych środków jako nadwyżki środków pieniężnych na rachunku bieżącym budżetu jednostki samorządu terytorialnego , wynikających z rozliczeń kredytów i pożyczek z lat ubiegłych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w wysokości zł                                             600.000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pożyczek w wysokości zł                                            16.467,81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uje się przychody w kwocie zł         1.917.439,9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uje się rozchody w kwocie zł              600.972,16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zgodnie z  załącznikiem nr 7 do  uchwały budżetowej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</w:t>
      </w: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a się limity zobowiązań z tytułu zaciąganych kredytów i pożyczek na 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okrycie występującego w ciągu roku przejściowego deficytu budżetu jednostki samorządu terytorialnego -       w kwocie zł    500.000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 xml:space="preserve">finansowanie planowanego deficytu budżetu jednostki samorządu terytorialnego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  <w:r>
        <w:rPr>
          <w:rFonts w:cs="Arial" w:ascii="Arial" w:hAnsi="Arial"/>
          <w:sz w:val="20"/>
          <w:szCs w:val="20"/>
        </w:rPr>
        <w:t>w kwocie zł     716.467,8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łatę wcześniej zaciągniętych zobowiązań  z tytułu zaciągniętych kredytów  - w kwocie zł 484.512,32 i z pożyczki z wojewódzkiego funduszu celowego-  w kwocie zł 116.459,8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</w:t>
      </w:r>
      <w:r>
        <w:rPr>
          <w:rFonts w:cs="Arial" w:ascii="Arial" w:hAnsi="Arial"/>
          <w:sz w:val="20"/>
          <w:szCs w:val="20"/>
        </w:rPr>
        <w:t>§ 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a się wielkość dotacji dl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dnostek zaliczanych do sektora finansów publicznych w kwocie zł  </w:t>
      </w:r>
      <w:r>
        <w:rPr>
          <w:rFonts w:cs="Arial" w:ascii="Arial" w:hAnsi="Arial"/>
          <w:b/>
          <w:sz w:val="20"/>
          <w:szCs w:val="20"/>
        </w:rPr>
        <w:t>2.719.834,50 w tym na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 tego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dotacje podmiotowe  491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dotacje celowe     2.228.834,50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jednostek niezaliczanych do sektora finansów publicznych w kwocie zł  </w:t>
      </w:r>
      <w:r>
        <w:rPr>
          <w:rFonts w:cs="Arial" w:ascii="Arial" w:hAnsi="Arial"/>
          <w:b/>
          <w:sz w:val="20"/>
          <w:szCs w:val="20"/>
        </w:rPr>
        <w:t>771.439,97 w tym na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tego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dotacje przedmiotowe 626.439,9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dotacje podmiotowe       2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dotacje celowe             143.0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godnie z załącznikiem nr 8 do  uchwały budżetowej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</w:t>
      </w:r>
      <w:r>
        <w:rPr>
          <w:rFonts w:cs="Arial" w:ascii="Arial" w:hAnsi="Arial"/>
          <w:sz w:val="20"/>
          <w:szCs w:val="20"/>
        </w:rPr>
        <w:t>§ 7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a się wykaz zadań rzeczowych ujętych w wydatkach majątkowych w kwocie z</w:t>
      </w:r>
      <w:r>
        <w:rPr>
          <w:rFonts w:cs="Arial" w:ascii="Arial" w:hAnsi="Arial"/>
          <w:b/>
          <w:sz w:val="20"/>
          <w:szCs w:val="20"/>
        </w:rPr>
        <w:t>ł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3.143.104,87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godnie  z załącznikiem nr 9 do  uchwały budżetowej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</w:t>
      </w:r>
      <w:r>
        <w:rPr>
          <w:rFonts w:cs="Arial" w:ascii="Arial" w:hAnsi="Arial"/>
          <w:sz w:val="20"/>
          <w:szCs w:val="20"/>
        </w:rPr>
        <w:t>§ 8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worzy się rezerwę ogólną w kwocie </w:t>
      </w:r>
      <w:r>
        <w:rPr>
          <w:rFonts w:cs="Arial" w:ascii="Arial" w:hAnsi="Arial"/>
          <w:b/>
          <w:sz w:val="20"/>
          <w:szCs w:val="20"/>
        </w:rPr>
        <w:t>zł 30.0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§ 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worzy się rezerwę celową w kwocie </w:t>
      </w:r>
      <w:r>
        <w:rPr>
          <w:rFonts w:cs="Arial" w:ascii="Arial" w:hAnsi="Arial"/>
          <w:b/>
          <w:sz w:val="20"/>
          <w:szCs w:val="20"/>
        </w:rPr>
        <w:t>zł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42.176  </w:t>
      </w:r>
      <w:r>
        <w:rPr>
          <w:rFonts w:cs="Arial" w:ascii="Arial" w:hAnsi="Arial"/>
          <w:sz w:val="20"/>
          <w:szCs w:val="20"/>
        </w:rPr>
        <w:t>z przeznaczeniem na wykonywanie zadań własnych z zakresu zarządzania kryzysowego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§ 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ważnia się Wójta Gminy do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rzeniesienia środków między rozdziałami klasyfikacji budżetowej , między grupami wydatków w ramach wydatków bieżących , między wydatkami bieżącymi i majątkowymi, między wynagrodzeniami i składnikami  od nich naliczanymi , a wydatkami związanymi z realizacją zadań statutowych jednostek budżetowych – z wyłączeniem przeniesień  między działami klasyfikacji budżetowej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lokowania wolnych środków budżetowych na rachunkach bankowych w innych bankach niż bank prowadzący obsługę budżetu gminy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zaciągania kredytów i pożyczek na pokrycie występującego w ciągu roku budżetowego deficytu budżetu jednostki samorządu terytorialnego do wysokości  zł </w:t>
      </w:r>
      <w:r>
        <w:rPr>
          <w:rFonts w:cs="Arial" w:ascii="Arial" w:hAnsi="Arial"/>
          <w:b/>
          <w:sz w:val="20"/>
          <w:szCs w:val="20"/>
        </w:rPr>
        <w:t>500.000,00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§ 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>§ 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1 stycznia 2011 roku i podlega publikacji w Dzienniku Urzędowym Województwa Śląskiego oraz na tablicy ogłoszeń Urzędu Gminy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7:50:00Z</dcterms:created>
  <dc:creator>Urząd Gminy Gaszowice</dc:creator>
  <dc:description/>
  <cp:keywords/>
  <dc:language>en-US</dc:language>
  <cp:lastModifiedBy>Ewa</cp:lastModifiedBy>
  <cp:lastPrinted>2010-11-09T08:32:00Z</cp:lastPrinted>
  <dcterms:modified xsi:type="dcterms:W3CDTF">2010-11-12T09:52:00Z</dcterms:modified>
  <cp:revision>308</cp:revision>
  <dc:subject/>
  <dc:title>                                               PROJEKT</dc:title>
</cp:coreProperties>
</file>