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7 do projektu uchwały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budżetowej na rok 201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 PRZYCHODÓW I ROZCHODÓW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/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88"/>
        <w:gridCol w:w="2191"/>
        <w:gridCol w:w="269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F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PRZYCHO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ROZCHODÓW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zaciągnię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ek i kredytów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ku krajowy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.317.439,97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tytułu innych rozliczeń krajowy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17.439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redytów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.972,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17.439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.972,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chody w kwocie </w:t>
      </w:r>
      <w:r>
        <w:rPr>
          <w:rFonts w:cs="Arial" w:ascii="Arial" w:hAnsi="Arial"/>
          <w:b/>
          <w:sz w:val="20"/>
          <w:szCs w:val="20"/>
        </w:rPr>
        <w:t xml:space="preserve">zł   1.917.439,97 </w:t>
      </w:r>
      <w:r>
        <w:rPr>
          <w:rFonts w:cs="Arial" w:ascii="Arial" w:hAnsi="Arial"/>
          <w:sz w:val="20"/>
          <w:szCs w:val="20"/>
        </w:rPr>
        <w:t xml:space="preserve">dotyczą 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ożyczek długoterminowych  z Wojewódzkiego Funduszu Ochrony Środowiska i Gospodarki Wod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ofinansowanie do programów w zakresie ekologii dla mieszkańców gminy)   617.439,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edytów długoterminowych przeznaczonych na realizację zadań inwestycyjnych w kwocie zł 700.000 w tym na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budowę przedszkola w Szczerbicach – 50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budowę drogi gminnej ul Górnicza w Czernicy -2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, wynikających z rozliczeń kredytów i pożyczek z lat ubiegłych   600.000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-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chody w kwocie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00.972,16</w:t>
      </w:r>
      <w:r>
        <w:rPr>
          <w:rFonts w:cs="Arial" w:ascii="Arial" w:hAnsi="Arial"/>
          <w:sz w:val="20"/>
          <w:szCs w:val="20"/>
        </w:rPr>
        <w:t xml:space="preserve"> dotyczą następujących spłat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ank NORDEA  410.000 ( kanalizacja sanitarna)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jewódzki Fundusz Ochrony Środowiska   i Gospodarki Wodnej w Katowicach  116.459,8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Bank NORDEA 74.512,32( przebudowa drogi gminnej ul Górnicza w Czerni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Urząd Gminy Gaszowice</dc:creator>
  <dc:description/>
  <cp:keywords/>
  <dc:language>en-US</dc:language>
  <cp:lastModifiedBy>Ewa</cp:lastModifiedBy>
  <cp:lastPrinted>2010-11-12T16:08:00Z</cp:lastPrinted>
  <dcterms:modified xsi:type="dcterms:W3CDTF">2010-11-12T15:08:00Z</dcterms:modified>
  <cp:revision>126</cp:revision>
  <dc:subject/>
  <dc:title>                                                                                                  Załącznik Nr  ……do projektu</dc:title>
</cp:coreProperties>
</file>