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projektu uchwały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wieloletniej prognozie finansowej na rok 2011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</w:t>
      </w:r>
      <w:r>
        <w:rPr>
          <w:rFonts w:cs="Arial" w:ascii="Arial" w:hAnsi="Arial"/>
          <w:b/>
          <w:sz w:val="20"/>
          <w:szCs w:val="20"/>
        </w:rPr>
        <w:t>WYKAZ PRZEDSIĘWZIĘĆ DO WIELOLETNEJ PROGNO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  <w:szCs w:val="20"/>
        </w:rPr>
        <w:t>FINANSOWE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BUDOWA I WYMIANIA SIECI WODOCIĄGOWEJ W SOŁECTWIE CZERNIC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I ŁUKÓW Ś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zadania jest budowa sieci wodociągowej w Czernicy przy ul Powstańców Śl., ul Sobieskie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wymiana  pozostałej części rur azbestowych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ą koordynującą jest Gmina Gaszowice. Okres realizacji zadania 2011-20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łady finansowe łącznie wynoszą 400.000. Na każdy odcinek wymiany bądź budowy wodociągu wykonywany jest odrębnie kosztorys inwestorski na podstawie którego ogłaszany jest przetarg . Po dokonanej procedurze przetargowej jest podpisana umowa z 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kłady finansowe – w  kwocie zł 400.0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 010    rozdz. 01010  § 605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980"/>
        <w:gridCol w:w="1213"/>
        <w:gridCol w:w="526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imit  201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imit 20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imit  201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imit  2014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lata 2011-201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Źródła finansowani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żet gminy</w:t>
            </w:r>
          </w:p>
        </w:tc>
      </w:tr>
      <w:tr>
        <w:trPr>
          <w:trHeight w:val="1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.000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. KANALIZACJA SANITARNA GASZOWI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a) w rejonie skrzyżowania ulic Wiejskiej i Pogwizdowskiej – gór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b) w rejonie skrzyżowania ulic Wiejskiej i Pogwizdowskiej – dó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d2a) Kanalizacja sanitarna wybudowana będzie z rur PCV o przekroju 200 – długość 436mb oraz przykanaliki doprowadzające sieć do granicy nieruchomości o przekroju 160- 57 mb. Do sieci przyłączonych będzie 11 budynków . Inwestorem jest Gmina Gaszowice. Okres realizacji lat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09-2011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.2b) Kanalizacja sanitarna wybudowana z rur PCV o przekroju 200 – 253 mb oraz przykanaliki doprowadzające sieć do granicy nieruchomości o przekroju 160 – 64 mb. Do siec i przyłączonych będzie 6 budynków. Inwestorem jest gmina Gaszowice . Okres realizacji 2009 -20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kłady finansowe – w  kwocie zł 301.270,37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 010 , rozdz. 01010  § 605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418"/>
        <w:gridCol w:w="1700"/>
        <w:gridCol w:w="708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imit 20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imit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imit 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LATA 2011-20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ródła finans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0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 rozwoju obszarów  wiejskich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0.56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0.563,3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żet gmin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3.27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3.270,3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E- ADMINISTRACJA W POWIECIE RYBNICKI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projektu jest utworzenie na poziomie powiatu bezpiecznej platformy elektronicznej dla wspomagania zarządzania poszczególnymi urzędami i starostwem powiatowym . Nastąpi to poprzez połączenie siedzib gmin, powiatu oraz ich jednostek organizacyjnych . Zadaniem sieci będzie przesyłanie dokumentów urzędowych wewnątrz poszczególnych jednostek w celu ułatwienia petentowi kontaktu z urzędem . Zadanie będzie realizowane przy pomocy środków pochodzących z Europejskiego Funduszu Rozwoju Regionalnego. Jednostką koordynującą jest powiat rybnicki przy udziale gminy Gaszowice. Okres realizacji zadania 2007-20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kłady finansowe   - w kwocie zł 156.023,2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 750 rozdz. 75023 , § 662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44"/>
        <w:gridCol w:w="1543"/>
        <w:gridCol w:w="1346"/>
        <w:gridCol w:w="1539"/>
        <w:gridCol w:w="2487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imit 20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imit 20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imit 20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imit 20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lata 2011-201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Źródła finansowania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241,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241,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żet gminy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4.241,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4.241,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OGRANICZENIE NISKIEJ EMISJI W BUDYNKACH UŻYTECZNOŚCI PUBLICZNEJ POWIATU RYBNICKIEG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zadania jest wyposażenie obiektów użyteczności publicznej na terenie gmin Powiatu Rybnickiego (szkoły , urzędy itp.) w nowoczesne systemy ogrzewania solarnego, bezpośrednio wpływającego na ograniczenie „niskiej emisji” oraz wykonanie kompleksowej modernizacji  systemów ogrzewania w tych jednostkach . Zadanie będzie realizowane przy pomocy środków pochodzących z Europejskiego Funduszu Rozwoju Regionalnego. Jednostką koordynującą jest powiat rybnicki przy gminy Gaszowice . Okres realizacji 2007-20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kłady finansowe  - w kwocie zł 622.741,5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 900 , rozdz. 90095 § 662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6"/>
        <w:gridCol w:w="1483"/>
        <w:gridCol w:w="5447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imit 20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 20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 20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 20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LATA 2011-201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Źródła finansowania</w:t>
            </w:r>
          </w:p>
        </w:tc>
      </w:tr>
      <w:tr>
        <w:trPr>
          <w:trHeight w:val="32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593,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.110,9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.704,2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żet gminy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5.593,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2.110,9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7.704,25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 BUDOWA WODOCIĄGU W SZCZERBICACH UL BUCHLER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lem zadania jest budowa wodociągu w sołectwie Szczerbice przy ul Buchlera . Długość odcinak wynosi 375 mb. Jednostką  koordynującą  jest gmina  Gaszowice. Okres realizacji lata 2010-2012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kłady finansowe – w kwocie zł 95.0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 010, rozdział 01010 paragraf 605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 20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 20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 20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 20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2011-20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Źródła finansowani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97,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097,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żet gminy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.097,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.097,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 REMONT OŚRODKA KULTURY I SPORTU W GASZOWICA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zadania jest docieplenie elewacji , płytkowanie korytarzy, roboty malarskie, tynkowanie, instalacje c.o. elektryczne , wymiana pokrycia dachowego, rynien spustowych oraz balustrad i drzwi. Jednostką koordynującą jest gmina Gaszowice .Okres realizacji zadania lata 2011-2012.Finansowanie z programu Rozwoju Obszarów wiejskich „Odnowa wsi” w planowanej wysokości zł 268.67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kłady finansowe – w kwocie zł 437.045,1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 921, rozdział 92109 , paragraf 605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 20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 20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 20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 20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-20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Źródła finansowani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.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045,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.045,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żet gminy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.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045,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7.045,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BUDOWA BUDYNKU WIELOFUNKCYJNEGO W CZERNI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stanowi doposażenie kompleksu sportowego. Celem jest organizowanie meczy piłkarskich oraz bieżącej działalności treningowej. Jednostką koordynującą jest Gmina Gaszowice . Okres realizacji zadania 2010-2012. Finansowanie z programu rozwoju obszarów wiejskich w planowanej kwocie zł 312.88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kłady finansowe -  w kwocie zł 526.919,0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 20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 20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 20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 20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 2011-20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Źródła finansowani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.967,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.967,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żet gminy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.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8.96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8.967,0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BUDOWA PRZEDSZKOLA W SZCZERBICA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lem zadania jest przeznaczeniem na potrzeby sołectwa ze względu na brak placówki. Jednostką koordynującą jest gmina Gaszowice . Okres realizacji 2010-2011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kłady finansowe – w kwocie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 801 , rozdział 80104 paragraf 605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 20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 20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 20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 20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ta 2011-20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 EKSPLOATACJA OŚWIETLENIA ULICZNEG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zadania jest  bieżące utrzymanie i konserwacja oświetlenie zewnętrznego  na terenie gminy Gaszowice. Okres realizacji zadania 2009-2013. Jednostką koordynującą jest gmina Gaszowi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kłady finansowe – w kwocie zł 797.376,9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 900 , rozdział 90015 paragraf 43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 20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 20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 20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 20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2011-20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9.3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9.3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.67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8.37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93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9.3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.67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8.37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0:39:00Z</dcterms:created>
  <dc:creator>Urząd Gminy Gaszowice</dc:creator>
  <dc:description/>
  <cp:keywords/>
  <dc:language>en-US</dc:language>
  <cp:lastModifiedBy>Ewa</cp:lastModifiedBy>
  <cp:lastPrinted>2009-12-28T14:15:00Z</cp:lastPrinted>
  <dcterms:modified xsi:type="dcterms:W3CDTF">2010-11-08T12:50:00Z</dcterms:modified>
  <cp:revision>104</cp:revision>
  <dc:subject/>
  <dc:title>                                                                                Załącznik nr 10 do projektu</dc:title>
</cp:coreProperties>
</file>