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Załącznik nr 6 do projektu uchwały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budżetowej na rok 2012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AN  PRZYCHODÓW I ROZCHODÓW NA ROK 201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/ w zł/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2288"/>
        <w:gridCol w:w="2191"/>
        <w:gridCol w:w="2693"/>
      </w:tblGrid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GRAF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 PRZYCHOD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 ROZCHODÓW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chody z zaciągnięt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życzek i kredytów 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nku krajowym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87" w:leader="none"/>
                <w:tab w:val="right" w:pos="197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8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chody z tytułu innych rozliczeń krajowych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245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łaty otrzymanych krajowych pożycze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kredytów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9.960,32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245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9.960,3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chody w kwocie </w:t>
      </w:r>
      <w:r>
        <w:rPr>
          <w:rFonts w:cs="Arial" w:ascii="Arial" w:hAnsi="Arial"/>
          <w:b/>
          <w:sz w:val="20"/>
          <w:szCs w:val="20"/>
        </w:rPr>
        <w:t xml:space="preserve">zł   1.245.000 </w:t>
      </w:r>
      <w:r>
        <w:rPr>
          <w:rFonts w:cs="Arial" w:ascii="Arial" w:hAnsi="Arial"/>
          <w:sz w:val="20"/>
          <w:szCs w:val="20"/>
        </w:rPr>
        <w:t xml:space="preserve">dotyczą </w:t>
      </w:r>
      <w:r>
        <w:rPr>
          <w:rFonts w:cs="Arial" w:ascii="Arial" w:hAnsi="Arial"/>
          <w:b/>
          <w:sz w:val="20"/>
          <w:szCs w:val="20"/>
        </w:rPr>
        <w:t xml:space="preserve">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- pożyczek długoterminowych  z Wojewódzkiego Funduszu Ochrony Środowiska i Gospodarki Wodnej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(dofinansowanie do programów w zakresie ekologii dla mieszkańców gminy)   345.000 z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kredytu długoterminowego przeznaczonego na realizację zadań inwestycyjnych w kwocie  400.000zł -utrzymanie dróg publicznych gminnych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olnych środków jako nadwyżki środków pieniężnych na rachunku bieżącym budżetu jednostki samorządu terytorialnego, wynikających z rozliczeń kredytów i pożyczek z lat ubiegłych   500.000zł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-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chody w kwocie </w:t>
      </w:r>
      <w:r>
        <w:rPr>
          <w:rFonts w:cs="Arial" w:ascii="Arial" w:hAnsi="Arial"/>
          <w:b/>
          <w:sz w:val="20"/>
          <w:szCs w:val="20"/>
        </w:rPr>
        <w:t>779.960,32 zł</w:t>
      </w:r>
      <w:r>
        <w:rPr>
          <w:rFonts w:cs="Arial" w:ascii="Arial" w:hAnsi="Arial"/>
          <w:sz w:val="20"/>
          <w:szCs w:val="20"/>
        </w:rPr>
        <w:t xml:space="preserve"> dotyczą następujących spłat :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Bank NORDEA  440.000 zł - kanalizacja sanitarna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ojewódzki Fundusz Ochrony Środowiska   i Gospodarki Wodnej w Katowicach  140.448 z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Bank NORDEA 99.512,32 zł- przebudowa drogi gminnej ul Górnicza w Czernicy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- Bank Spółdzielczy Jastrzębie 100.000zł – przedszkole w Szczerbicach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1:16:00Z</dcterms:created>
  <dc:creator>Urząd Gminy Gaszowice</dc:creator>
  <dc:description/>
  <cp:keywords/>
  <dc:language>en-US</dc:language>
  <cp:lastModifiedBy>Ewa Grabowska</cp:lastModifiedBy>
  <cp:lastPrinted>2010-11-12T16:08:00Z</cp:lastPrinted>
  <dcterms:modified xsi:type="dcterms:W3CDTF">2011-11-10T11:24:00Z</dcterms:modified>
  <cp:revision>136</cp:revision>
  <dc:subject/>
  <dc:title>                                                                                                  Załącznik Nr  ……do projektu</dc:title>
</cp:coreProperties>
</file>