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7 projektu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Uchwały budżetowej na rok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201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ESTAWIENIE PLANOWANYCH DOTACJI UDZIELONYCH Z BUDŻE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OK 20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planowanych dotacji udzielonych z budżetu gminy Gaszowice w tym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JEDNOSTKI ZALICZANE DO SEKTORA FINANSÓW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05"/>
        <w:gridCol w:w="1227"/>
        <w:gridCol w:w="2327"/>
        <w:gridCol w:w="1883"/>
        <w:gridCol w:w="1639"/>
        <w:gridCol w:w="1183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OW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OW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TACJ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E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0.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i ośrodki kultury świetlice i klub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żenie uczniów do szkó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HRONA ZDROW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9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2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e ośrodki szkolno wychowawcz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wodociągowa i sanitacyjna ws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transport zbiorow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powia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y powiatowej straży pożar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 39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majątkowe 10.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5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0.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49.2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JEDNOSTKI NIEZALICZANE DO SEKTORA FINANSÓW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05"/>
        <w:gridCol w:w="1250"/>
        <w:gridCol w:w="2327"/>
        <w:gridCol w:w="1931"/>
        <w:gridCol w:w="1639"/>
        <w:gridCol w:w="129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 PRZEDMIOTOW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OW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A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e Straże Pożarn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DUKACYJNA OPIEKA WYCHOWAWCZ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nie i obozy oraz inne formy wypoczynku dzieci i młodzieży szkolnej , a także szkole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zadania w zakresie kultur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ULTURA FIZYCZNA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w zakresie kultury fizycznej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4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odpadam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owietrza atmosferyczneg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2.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40:00Z</dcterms:created>
  <dc:creator>Wioleta</dc:creator>
  <dc:description/>
  <cp:keywords/>
  <dc:language>en-US</dc:language>
  <cp:lastModifiedBy>Ewa Grabowska</cp:lastModifiedBy>
  <cp:lastPrinted>2011-11-08T11:31:00Z</cp:lastPrinted>
  <dcterms:modified xsi:type="dcterms:W3CDTF">2011-11-10T11:28:00Z</dcterms:modified>
  <cp:revision>154</cp:revision>
  <dc:subject/>
  <dc:title>projekt </dc:title>
</cp:coreProperties>
</file>