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Załącznik nr 5 do projektu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Uchwały budżetowej na rok 2011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AN  WYDATKÓW ZWIĄZANYCH Z REALIZACJĄ ZADAŃ WYKONYWANYCH NA PODSTAWIE POROZUMIEŃ MIĘDZY JEDNOSTKAMI SAMORZĄDU TERYTORIALNEGO na 2011 ROK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 podziałem n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/ w zł /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-  I  </w:t>
      </w:r>
      <w:r>
        <w:rPr>
          <w:rFonts w:cs="Arial" w:ascii="Arial" w:hAnsi="Arial"/>
          <w:b/>
          <w:sz w:val="20"/>
        </w:rPr>
        <w:t xml:space="preserve">WYDATKI  BIEZĄC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716"/>
        <w:gridCol w:w="1772"/>
        <w:gridCol w:w="266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WYDATKÓW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RZYMUJĄCY DOTACJĘ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ŁOWIECTW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1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rastruktura wodociągowa </w:t>
              <w:br/>
              <w:t>i sanitacyjna ws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a Lys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ŁĄCZNOŚ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ny transport zbiorow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>
          <w:trHeight w:val="28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1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publiczne powiatow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ZPIECZEŃSTWO PUBLICZNE I OCHRONA PRZECIWPOŻAR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endy powiatowe Państwowej Straży Pożarnej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 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ż Miejsk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ŚWIATA I WYCHOWA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12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iasto Ryb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1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ożenie uczniów do szkó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KACYJNA OPIEKA WYCHOWAWCZ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0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jalne ośrodki szkolno-wychowawcz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KOMUNALNA I OCHRONA ŚRODOWISK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ściekowa i ochrona wód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8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b/>
          <w:sz w:val="20"/>
        </w:rPr>
        <w:t>II WYDATKI  MAJĄTK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57"/>
        <w:gridCol w:w="2205"/>
        <w:gridCol w:w="2354"/>
        <w:gridCol w:w="196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PO ZMIANA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RZYMUJĄCY DOTACJĘ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STRACJA PUBLICZN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4.241,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 gminy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.241,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KOMUNALNA I OCHRONA ŚRODOWISK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45.593,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ściekowa i ochrona wód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0.0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ona powietrza atmosferycznego i klimatu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.593,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569.834,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OGÓŁEM     I + II                                             2.247.834,50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37:00Z</dcterms:created>
  <dc:creator>Urząd Gminy Gaszowice</dc:creator>
  <dc:description/>
  <cp:keywords/>
  <dc:language>en-US</dc:language>
  <cp:lastModifiedBy>Ewa</cp:lastModifiedBy>
  <cp:lastPrinted>2010-11-04T11:17:00Z</cp:lastPrinted>
  <dcterms:modified xsi:type="dcterms:W3CDTF">2010-11-04T10:18:00Z</dcterms:modified>
  <cp:revision>148</cp:revision>
  <dc:subject/>
  <dc:title>________Załącznik nr 1 do </dc:title>
</cp:coreProperties>
</file>