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łącznik nr 8 projektu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Uchwały budżetowej na rok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201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ESTAWIENIE PLANOWANYCH DOTACJI UDZIELONYCH Z BUDŻE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planowanych dotacji udzielonych z budżetu gminy Gaszowice w tym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JEDNOSTKI ZALICZANE DO SEKTORA FINANSÓW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05"/>
        <w:gridCol w:w="1227"/>
        <w:gridCol w:w="2327"/>
        <w:gridCol w:w="1883"/>
        <w:gridCol w:w="1639"/>
        <w:gridCol w:w="1384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O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E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2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i ośrodki kultury świetlice i klub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żenie uczniów do szkó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 ośrodki szkolno wychowawc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ociągowa i sanitacyjna ws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transport zbiorow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powia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y powiatowe państwowej straży pożar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60.593,3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 atmosferycznego i klimat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593,3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.241,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241,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28.834,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JEDNOSTKI NIEZALICZANE DO SEKTORA FINANSÓW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05"/>
        <w:gridCol w:w="1265"/>
        <w:gridCol w:w="2190"/>
        <w:gridCol w:w="1962"/>
        <w:gridCol w:w="1639"/>
        <w:gridCol w:w="136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 PRZEDMIOTO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W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DUKACYJNA OPIEKA WYCHOWAWCZ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nie i obozy oraz inne formy wypoczynku dzieci i młodzieży szkolnej , a także szkoleni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zadania w zakresie kultu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w zakresie kultury fizycznej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6.439,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odpadam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 atmosferycznego i klimat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.439,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26.439,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3.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40:00Z</dcterms:created>
  <dc:creator>Wioleta</dc:creator>
  <dc:description/>
  <cp:keywords/>
  <dc:language>en-US</dc:language>
  <cp:lastModifiedBy>Ewa</cp:lastModifiedBy>
  <cp:lastPrinted>2010-11-09T08:28:00Z</cp:lastPrinted>
  <dcterms:modified xsi:type="dcterms:W3CDTF">2010-11-09T07:29:00Z</dcterms:modified>
  <cp:revision>130</cp:revision>
  <dc:subject/>
  <dc:title>projekt </dc:title>
</cp:coreProperties>
</file>